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Слободчик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Слободчиковское сельское поселение, именуемое в дальнейшем "Сторона 2", в лице Главы Слободчиковского сельского поселения Грибанова Дениса Василье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Слободчик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81 013,81 (Восемьдесят одна тысяча тринадцать рублей 81 копейка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765"/>
      </w:tblGrid>
      <w:tr>
        <w:trPr>
          <w:trHeight w:val="724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Слободчиковского сельского поселения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.В. Гриб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40:00Z</cp:lastPrinted>
  <dcterms:modified xsi:type="dcterms:W3CDTF">2024-08-08T02:41:00Z</dcterms:modified>
  <cp:revision>121</cp:revision>
  <dc:subject/>
  <dc:title>СОГЛАШЕНИЕ № 1/1</dc:title>
</cp:coreProperties>
</file>