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туску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тускунское сельское поселение, именуемое в дальнейшем "Сторона 2", в лице Главы Утускунского сельского поселения Кожиховой Юлии Сергее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Утуску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250 069,04 (Двести пятьдесят тысяч шестьдесят девять рублей 04 копейки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тускун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Ю.С. Кожих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41:00Z</cp:lastPrinted>
  <dcterms:modified xsi:type="dcterms:W3CDTF">2024-08-08T02:41:00Z</dcterms:modified>
  <cp:revision>123</cp:revision>
  <dc:subject/>
  <dc:title>СОГЛАШЕНИЕ № 1/1</dc:title>
</cp:coreProperties>
</file>