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туску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Утускун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250 069, 04 (Двести пятьдесят тысяч шестьдесят девять рублей 04 копейки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Утускун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4-08-14T04:49:00Z</dcterms:modified>
  <cp:revision>112</cp:revision>
  <dc:subject/>
  <dc:title>ГЛАВА МУНИЦИПАЛЬНОГО ОБРАЗОВАНИЯ</dc:title>
</cp:coreProperties>
</file>