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Ярк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Ярковское сельское поселение, именуемое в дальнейшем "Сторона 2", в лице Главы Ярковского сельского поселения Ибрагимова Хакимчана Васильевича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Ярк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99 527,62 (Девяноста девять тысяч пятьсот двадцать семь рублей 62 копейки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Ярк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Х.В. Ибраги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42:00Z</cp:lastPrinted>
  <dcterms:modified xsi:type="dcterms:W3CDTF">2024-08-08T02:42:00Z</dcterms:modified>
  <cp:revision>125</cp:revision>
  <dc:subject/>
  <dc:title>СОГЛАШЕНИЕ № 1/1</dc:title>
</cp:coreProperties>
</file>