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величены безвозмездные поступления на 2024 год в сумме 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5 354,32  рублей, на 2025 год в сумме 44 610 966,00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5386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 944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7 4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9 9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6 41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10 96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рганизация транспортного обслуживания населения  (Администрация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 РзПр 0703 -Комитет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зданий, установка систем и оборудования пожарной и общей безопасности в муниципальных образовательных организациях (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 (Комитет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межбюджетные трансферты бюджетам муниципальных образований Омской области за счет средств резервного фонда Правительства Омской области (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 РзПр 0703 -13 737 919,00 рублей; РзПр 0709 – 30 873 047,00рублей-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2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3 «Ведомственная структура расходов районного бюджета на 2024 год и на плановый период 2025  и  2026 годов», приложение № 4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вету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на раздел 0412 «Другие вопросы в области национальной экономики» на проведение кадастровых работ, связанных с разграничением государственной собственности на землю и получение сведений об объектах недвижимости, внесенных в государственный кадастр недвижимости в сумме  32 000,00 рублей по адресам  с.Усть-Ишим ул.Победы,12 и ул.Советская,5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 областного бюджета  в сумме всего  46 877 944,32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310 ««Защита населения и территории от чрезвычайных ситуаций природного и техногенного характера, пожарная безопасность» в сумме 15 410 0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ертывание пунктов временного размещения и организация первоочередного жизнеобеспечения населения Усть-Ишимского муниципального района Омской области в сумме 8 00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экспертизы жилых помещений, поврежденных в результате чрезвычайной ситуации природного характера, сложившейся в связи  с прохождением весеннего паводка в 2024 году на территории Омской области, для признания их пригодными (непригодными) для проживания в сумме 7 41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502 «Коммунальное хозяйство» в сумме 31 000 000,00 рублей  на погашение просроченной кредиторской задолженности за твердое топливо в сумме 14 000 000,00 рублей и на обеспечение запаса топлива  в сумме 17 000 000,00 рублей , образовавшихся в следствии подтопления территорий расположения источников тепловой энергии в населенных пунктах, пострадавших от паводка в 2024 году (МУП «Тепловик»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 0408  «Транспорт» на организацию транспортного обслуживания населения в сумме 467 911,32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за счет местного бюджета в разделе 0502 «Коммунальное хозяйство» всего в сумме 744 5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иных межбюджетные трансферты 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 в сумме  2 000,00 рублей (Большетавинское с/п – 1 000,00 рублей и Никольское с/п – 1 000,00 рублей) на проектно-изыскательные работы и  государственную экспертизу;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иных  межбюджетных трансфертов на организацию в границах поселения водоснабжения населения в Усть-Ишимском муниципальном района Омской области в соответствии с заключенными соглашениями в 2024 году  сельским поселениям в сумме 742 500,00 рублей, в том числе по поселениям: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Большебичинское с/п –      14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Большетавинское с/п –         45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Большетебендинское с/п –   2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Загваздинское с/п –              85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Кайлинское с/п –                  7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Кайсинское с/п –                  2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Ореховское с/п –                  6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Пановское с/п –                  16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Слободчиковское с/п –         81 013,81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Утускунское с/п –                 70 000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Ярковское с/п –                    27 500,00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едоставление субсидии МУП «УСТЬ-ВОДА» в сумме 742 5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енежные средства на раздел 0801 «Культура» за счет местного бюджета в сумме всего 110 000,00 рублей на уплату административного штрафа за несоответствие в состоянии постоянной готовности к использованию объекта гражданской обороны (противорадиационное укрытие № 1101-56 с. Большая Бича, ул.Советская,д.28 СП «Большебичинский СК» в сумме 50 000,00 рублей и на установку кнопки тревожной сигнализации в здании  по адресу: с.Усть-Ишим, ул.Горького,д.2 СП кинотеатр «Победы» в сумме 60 000,00 рублей (БУК «Усть-Ишимский МЦКД»)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денежные средства за счет местного бюджета  в разделе 0804 «Другие вопросы в области культуры» в сумме всего 416 600,00 рублей, в том числе  в сумме 24 000,00 рублей  на проведение мероприятий (обеспечение доступности досуга и занятости инвалидов),</w:t>
      </w:r>
      <w:r>
        <w:rPr/>
        <w:t xml:space="preserve"> </w:t>
      </w:r>
      <w:r>
        <w:rPr>
          <w:sz w:val="28"/>
          <w:szCs w:val="28"/>
        </w:rPr>
        <w:t>и в связи с проведенным конкурсом по закупке угля на отопительный сезон 2024-2025 годов экономия составила 392 600,00 рублей,  за счет этого перераспределена на приобретение  котельного оборудования (котел)  в  котельную в с.Большая Тебенд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на 2024 год  всего  в сумме  6 447 41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здел 0702 «Общее образование» в сумме  2 567 944,32 рублей, в том числе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монт зданий, установка систем и оборудования пожарной и общей безопасности в муниципальных    образовательных   организациях  в   сумме  2 100 000,00  рубле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готовка проектно-сметной документации на проведение ремонта в МБОУ «Ашеванская ООШ» - 800 000,00 рублей, МБОУ «Слободчиковская ООШ» - 800 000,00 рублей, МБОУ «Лицей «Альфа» - 500 000,00 рублей) и на 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 в сумме 209 930,00 рублей  ( подключение защитной сети для проведения итоговой аттестации в МБОУ «Лицей «Альф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3 «Дополнительное образование детей»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в сумме 4 137 480,00 рублей (ФО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 всего в сумме 44 610 966,00 рублей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, в том числе  на раздел 0703 «Дополнительное образование детей» в сумме 13 737 919,00 рублей и на раздел 0709 «Другие вопросы в области образования» в сумме 30 873 047,00 рублей (Ф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роведенным конкурсом по закупке угля на отопительный сезон 2024-2025 годов экономия составила  всего 7 354 160,25 рублей, за счет этого перераспределены  денежные средства за счет местного бюджета с раздела 0709 « Другие вопросы в области образования» в сумме 5 465 676,69 рублей на  раздел 0702 «Общее образование» в сумме 5 005 300,00 рублей  на приобретение котельного оборудования (котлы, дымосос- 2 695 300,00 рублей, приобретение угля – 2 310 000,00 рублей), раздел 0703 «Дополнительное образование детей»   в  сумме 460 376,69 рублей на софинансирование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ФОТ) и перераспределены  денежные средства  в разделе 0709 « Другие вопросы в области образования» на транспортные услуги по доставке топлива на котельные  в сумме 1 888 483,5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 Комитету финансов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ы денежные средства за счет местного бюджета в сумме всего 64 259,8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502 «Коммунальное хозяйство» в сумме 14 259,80 рублей  на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 Усть-Ишимскому сельскому по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дел 1403 ««Прочие межбюджетные трансферты общего характера» на иные межбюджетные трансферты бюджетам поселений на оплату труда и начисления на выплаты по оплате труда работников органов местного самоуправления поселения из районного бюджета»  в сумме 50 000,00 рублей Утускунскому сель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  В.А. Мамаева </w:t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4-09-02T12:34:00Z</cp:lastPrinted>
  <dcterms:modified xsi:type="dcterms:W3CDTF">2024-09-02T06:40:00Z</dcterms:modified>
  <cp:revision>30</cp:revision>
  <dc:subject/>
  <dc:title>Пояснительная записка</dc:title>
</cp:coreProperties>
</file>