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/>
      </w:pPr>
      <w:r>
        <w:rPr/>
        <w:t xml:space="preserve">Усть-Ишимского сельского поселения Усть-Ишимского муниципальн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Усть-Ишимского муниципального района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4 278 (Четырнадцать тысяч двести семьдесят восемь рублей) 00 копее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09-09T06:27:00Z</dcterms:modified>
  <cp:revision>97</cp:revision>
  <dc:subject/>
  <dc:title>ГЛАВА МУНИЦИПАЛЬНОГО ОБРАЗОВАНИЯ</dc:title>
</cp:coreProperties>
</file>