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ШЕНИЕ 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органом местного самоуправления Усть-Ишим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органами местного самоуправления Усть-Ишимского сельского поселения  о передаче осуществления части своих полномочий 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Усть-Ишим                                                                                                    «06» сентября 2024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Усть-Ишимский муниципальный район Омской области, именуемый дальнейшем "Сторона 1", в лице Главы Усть-Ишимского муниципального района Омской области Седельникова Александра Степановича, действующего на основании Устава, с одной стороны, Усть-Ишимского сельского поселения, именуемое в дальнейшем "Сторона 2", в лице Главы Усть-Ишимского сельского поселения Петелина Владислава Михайловича, действующего на основании Устава, с другой стороны, вместе именуемые "Стороны" руководствуясь частью 1.1. статьи 6 Федерального закона от 07.12.2011 № 416-ФЗ "О водоснабжении и водоотведении", Федеральным законом от 06.10.2003 № 131-ФЗ "Об общих принципах организации местного самоуправления в Российской Федерации", Законом Омской области от 24.09.2015 № 1786-ОЗ "О закреплении вопросов местного значения за сельскими поселениями Омской области" заключили настоящее Соглашение о нижеследующем: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Предметом настоящего Соглашения является передача осуществления своих полномочий по решению вопросов местного значения в части улучшения водоснабжения в населенных пунктах Усть-Ишимского сельского поселения, в пределах полномочий, установленных законодательством Российской Федерации, за счет межбюджетных трансфертов, предоставляемых из бюджета муниципального района в бюджет поселения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ind w:firstLine="709"/>
        <w:rPr/>
      </w:pP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4 г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1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в размере 14 278,00 (Четырнадцать тысяч двести семьдесят восемь рублей) 00 копеек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Сторона 2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1)  осуществляет переданные полномоч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) распоряжается переданными ей в соответствии с настоящим Соглашением финансовыми средствами  по целевому назнач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tabs>
          <w:tab w:val="clear" w:pos="708"/>
          <w:tab w:val="left" w:pos="851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) по соглашению сторон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) в одностороннем порядке без обращения в су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) в случае установления факта нарушения Стороной 2 осуществления переданных полномочий.</w:t>
      </w:r>
    </w:p>
    <w:p>
      <w:pPr>
        <w:pStyle w:val="3"/>
        <w:ind w:lef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, уплаты неустойки в размере 1% от общей суммы трансфертов за отчетный год, а также возмещения понесенных убытков в части, не покрытой неустойкой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. Настоящее Соглашение вступает в силу с 06.09.2024 г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ействует до 31.12.2024 г.</w:t>
      </w:r>
    </w:p>
    <w:p>
      <w:pPr>
        <w:pStyle w:val="TextBody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hanging="0"/>
        <w:rPr/>
      </w:pPr>
      <w:r>
        <w:rPr/>
        <w:t xml:space="preserve"> </w:t>
      </w:r>
      <w:r>
        <w:rPr/>
        <w:t>Подписи сторон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4767"/>
      </w:tblGrid>
      <w:tr>
        <w:trPr>
          <w:trHeight w:val="724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муниципальног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йона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А.С. Седельников</w:t>
            </w:r>
          </w:p>
        </w:tc>
      </w:tr>
      <w:tr>
        <w:trPr>
          <w:trHeight w:val="1085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сельского поселения   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В.М. Петел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2:52:00Z</dcterms:created>
  <dc:creator>User</dc:creator>
  <dc:description/>
  <cp:keywords/>
  <dc:language>en-US</dc:language>
  <cp:lastModifiedBy>2022</cp:lastModifiedBy>
  <cp:lastPrinted>2024-08-07T11:08:00Z</cp:lastPrinted>
  <dcterms:modified xsi:type="dcterms:W3CDTF">2024-09-09T06:27:00Z</dcterms:modified>
  <cp:revision>103</cp:revision>
  <dc:subject/>
  <dc:title>СОГЛАШЕНИЕ № 1/1</dc:title>
</cp:coreProperties>
</file>