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70865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894"/>
        <w:gridCol w:w="1922"/>
        <w:gridCol w:w="2387"/>
        <w:gridCol w:w="1427"/>
      </w:tblGrid>
      <w:tr>
        <w:trPr/>
        <w:tc>
          <w:tcPr>
            <w:tcW w:w="19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 определении схемы одномандатных избирательных округов,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образуемых для проведения выборов депутатов Совета Усть-Ишим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статьей 67-ФЗ «Об основных гарантиях избирательных прав и права на участие в референдуме граждан Российской Федерации», решением территориальной избирательной комиссии по Усть-Ишимскому району Омской области от 06.09.2024 № 208/72, Совет Усть-Ишимского муниципального района Омской области решил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Определить схему одномандатных избирательных округов, образуемых для проведения выборов депутатов Совета Усть-Ишимского муниципального района Омской области, согласно приложению № 1 настояще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районной газете «Усть-Ишимский вестник»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А. С. Сед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Щитова Т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381502134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25:00Z</dcterms:created>
  <dc:creator>omo4</dc:creator>
  <dc:description/>
  <cp:keywords/>
  <dc:language>en-US</dc:language>
  <cp:lastModifiedBy>2022</cp:lastModifiedBy>
  <cp:lastPrinted>2024-09-30T13:18:00Z</cp:lastPrinted>
  <dcterms:modified xsi:type="dcterms:W3CDTF">2024-10-04T06:12:00Z</dcterms:modified>
  <cp:revision>12</cp:revision>
  <dc:subject/>
  <dc:title>проект</dc:title>
</cp:coreProperties>
</file>