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Усть-Ишим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«04» октября 2024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"Сторона 1"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Усть-Ишимского сельского поселения, именуемое в дальнейшем "Сторона 2", в лице Главы Усть-Ишимского сельского поселения Петелина Владислава Михайловича, действующего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, Законом Омской области от 24.09.2015 № 1786-ОЗ "О закреплении вопросов местного значения за сельскими поселениями Омской област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по решению вопросов местного значения в части улучшения водоснабжения в населенных пунктах Усть-Ишим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228 618,48 (Двести двадцать восемь тысяч шестьсот восемнадцать рублей 00 копеек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spacing w:before="0" w:after="240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04.10.2024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4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М. Пете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4-08-07T11:08:00Z</cp:lastPrinted>
  <dcterms:modified xsi:type="dcterms:W3CDTF">2024-10-04T06:17:00Z</dcterms:modified>
  <cp:revision>104</cp:revision>
  <dc:subject/>
  <dc:title>СОГЛАШЕНИЕ № 1/1</dc:title>
</cp:coreProperties>
</file>