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 приложении № 1 «Прогноз поступлений налоговых и неналоговых доходов в районный бюджет на 2024 год и на плановый период 2025 и 2026 годов» внесены следующие изменения и дополн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оходы в сумме 4 138 320,80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д доходов  000 1 01 02010  01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» в сумме 3 319 309,87 рублей на основании прогноза ГАДБ (МРИ ФНС № 9 по Ом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од доходов 000 1 05 01011 01 0000 110 «Налог, взимаемый с налогоплательщиков, выбравших в качестве объекта налогообложения доходы» в сумме 450 000,00 рублей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д доходов 000 108 03010 01 0000 150 «Государственная пошлина по делам, рассматриваемым в судах общей юрисдикции, мировыми судьями (за исключением Верховного Суда Российской Федерации)»</w:t>
      </w:r>
      <w:r>
        <w:rPr/>
        <w:t xml:space="preserve"> </w:t>
      </w:r>
      <w:r>
        <w:rPr>
          <w:sz w:val="28"/>
          <w:szCs w:val="28"/>
        </w:rPr>
        <w:t>в сумме 270 000,00 рублей согласно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д доходов 000 1 11 05075 05 0000 120 «Доходы от сдачи в аренду имущества, составляющего казну муниципальных районов (за исключением земельных участков)» в сумме 5 000,00 рублей согласно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д доходов 000 1 12 01010 01 0000 120 «Плата за выбросы загрязняющих веществ в атмосферный воздух стационарными объектами» в сумме 2 297,32 рублей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д доходов 000 1 14 06013 05 0000 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</w:t>
      </w:r>
    </w:p>
    <w:p>
      <w:pPr>
        <w:pStyle w:val="Normal"/>
        <w:jc w:val="both"/>
        <w:rPr/>
      </w:pPr>
      <w:r>
        <w:rPr>
          <w:sz w:val="28"/>
          <w:szCs w:val="28"/>
        </w:rPr>
        <w:t>в сумме 13 571,71 рублей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д доходов  000 1 16 00000 00 0000 000 «Штрафы, санкции, возмещение ущерба» в сумме 78 141,90 рублей  согласно фактического поступления в бюджет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ьшены доходы  в сумме всего 62 640,8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доходов 000 101 02040 01 0000 110 «» в сумме 42 000,00 рублей на основании прогноза ГАДБ (МРИ ФНС № 9 по Ом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д доходов  000 105 03010 01 0000 110 «Единый сельскохозяйственный налог» в сумме 20 640,80 рублей на основании прогноза ГАДБ (МРИ ФНС № 9 по Омской област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 приложение № 2 «Безвозмездные поступления в районный бюджет на 2024 год и на плановый период 2025 и 2026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4 год в сумме 9 183 965,23  рублей, в том числе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5954"/>
      </w:tblGrid>
      <w:tr>
        <w:trPr>
          <w:trHeight w:val="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5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0 190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99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4 3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 4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(Комитет образовани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(Комитет образовани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(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монт зданий, установка систем и оборудования пожарной и общей безопасности в муниципальных образовательных организациях (РзПр 0703 - 375 000,00 руб.; РзПр 0702 – 7 915 190,23 руб.- (Комитет образования)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РзПр 0709 Комитет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дготовка и прохождение отопительного периода для оплаты потребления топливно-энергетических ресурсов муниципальных образ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выплат ежемесяч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(РзПр 0709 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, приложение № 4 «Ведомственная структура расходов районного бюджета на 2024 год и на плановый период 2025  и  2026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4 год и на плановый период 2025 и 2026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овету МР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местного бюджета по разделу 0103 ««Функционирование законодательных (представительных) органов государственной власти и представительных органов муниципальных образований» в сумме  всего 339 250,00 рублей» на  ФОТ в сумме 185 932,12 рублей и  оплата за публикацию материалов по сельским поселениям в газете «Усть-Ишимский вестник» в сумме 108 25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областного бюджета на 2024 год   по разделу 0113 «Другие общегосударственные расходы» в сумме 294 706,65 рублей на подготовку и прохождение отопительного периода для оплаты потребления топливно-энергетических ресурсов муниципальных образований (оплата коммунальных услуг) - МКУ «Центр МТО ОМС» Усть-Ишимского района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с резервного фонда Администрации района сельским поселениям для проведения опашки населенных пунктов в сумме 200 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ебичинское с/п        -    20 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етавинское с/п        -     10 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етебендинское с/п   -    10 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гваздинское с/п              -    15 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йсинское с/п                  -    10 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йлинское с/п                 -     15 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ольское с/п                 -     10 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еховское с/п                 -     15 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новское с/п                   -     20 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бодчиковское с/п       -     10 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ь-Ишимское с/п          -     35 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ускунское с/п               -      15 000,00 рублей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рковское с/п                  -      15 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0409 «Дорожное хозяйство (дорожные фонды)» перераспределены денежные средства за счет местного бюджета  с содержания дорожного полотна в нормальном состоянии на иные межбюджетные трансферты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 Усть-Ишимскому сельскому поселению в сумме 947 624,53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  средств областного  бюджета  в сумме   всего 427 165,25 рублей на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3 «Дополнительное образование детей» в сумме 191 203,01 рублей на оплату коммунальных услуг (МБОУ ДО «Усть-Ишимская ДШИ»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801 «Культура» в сумме 140 664,44 рублей   на оплату коммунальных услуг (КУК «Усть-Ишимская МБП» - 61 172,47 рублей, БУК «Усть-Ишимский КМ»-2 023,42 рублей и БУК «Усть-Ишимский МЦКД» - 77468,55 рублей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804 « Другие вопросы в области культуры, кинематографии»  на оплату  коммунальных услуг в сумме 95 297,80 рублей  МКУ «ЦФО и ХОУ в СК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  средств местного  бюджета   всего в сумме 894 291,41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703 «Дополнительное образование детей» в сумме 90 000,00 рублей на ФОТ ( МБОУ ДО «Усть-Ишимская ДШИ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801 «Культура» в сумме 610 000,00 рублей на ФОТ (БУК «Усть-Ишимский МЦКД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804 «Другие вопросы в области культуры, кинематографии» в сумме всего 132 491,41 рублей, в том числе  100 000,00 рублей на ФОТ (Отдел культуры)  и в сумме 32 491,41 рублей  на оплату за составление сметной документации по проведению капитального ремонта административных зданий в п.Аксеново,ул.Пушкина,№17,с.Большая Бича,ул.Школьная,№1,с.Загваздино, ул.Советская,№78,с.Орехово, ул.Школьная,№32,с.Паново,ул.Центральная,№10 (МКУ «ЦФО и ХОУ в СК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областного бюджета на 2024 год  всего  в сумме 11 312 093,33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702 «Общее образование» в сумме всего 10 424 398,10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монт зданий, установка систем и оборудования пожарной и общей безопасности в муниципальных образовательных организациях</w:t>
      </w:r>
      <w:r>
        <w:rPr/>
        <w:t xml:space="preserve"> </w:t>
      </w:r>
      <w:r>
        <w:rPr>
          <w:sz w:val="28"/>
          <w:szCs w:val="28"/>
        </w:rPr>
        <w:t>в сумме 7 915 190,23 рублей (МБОУ «Слободчиковская ООШ» в сумме 1 825 139,38 рублей и МБОУ «Лицей «АЛЬФА» в сумме 6 046 810,62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 в сумме  555 018,67 рублей (оплата коммунальных услуг) и транспортные расходы по доставке топлива на котельные в сумме 1 805 781,1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703 «Дополнительное образование детей»</w:t>
      </w:r>
      <w:r>
        <w:rPr/>
        <w:t xml:space="preserve">  </w:t>
      </w:r>
      <w:r>
        <w:rPr>
          <w:sz w:val="28"/>
          <w:szCs w:val="28"/>
        </w:rPr>
        <w:t>в сумме всего 513 713,55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монт зданий, установка систем и оборудования пожарной и общей безопасности в муниципальных образовательных организациях в сумме 375 000,00 рублей (МБОУ ДО «Усть-Ишимский ДДТ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 (оплата коммунальных услуг) в сумме 138 713,5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раздел 0709 «Другие вопросы в области образования» в сумме всего 5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9,70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выплат ежемесяч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Ф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 в сумме  52 934,70 рублей (оплата коммунальных услуг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в сумме 169 995,00 рублей (ФО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ы денежные средства за счет областного бюджета на 2024 год  по разделу 1004 «Охрана семьи и детства» всего  в сумме 2 850 000,00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в сумме 9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в сумме 8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в сумме 1 15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местного  бюджета на 2024 год  в сумме 291 653,01 рублей, в том числе н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709 «Другие вопросы в области образования» в сумме 100 000,00 рублей на мероприятие «Движение перв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1102 «Массовый спорт» в сумме 191 653,01 рублей на проведение государственной экспертизы проектной документации и результатов инженерных изысканий, включая проверку достоверности определения сметной стоимости объекта капитального строительства «Реконструкция производственного здания в с. Усть-Ишим под размещение детской спортивной школ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 Комитету финансов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местного бюджета в сумме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 рублей на   раздел 1403 «Прочие межбюджетные трансферты общего характера» на иные межбюджетные трансферты бюджетам поселений на оплату труда и начисления на выплаты по оплате труда  работников органов местного самоуправления поселения из районного бюджета» по посе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ебичинское с/п    -    100 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гваздинское с/п          -    200 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йсинское с/п               -    200 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йлинское с/п               -    200 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ольское с/п               -    200 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еховское с/п               -    200 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бодчиковское с/п     -    200 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ускунское с/п              -    100 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рковское с/п                 -    200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   Т.В.Костоглод </w:t>
      </w:r>
    </w:p>
    <w:sectPr>
      <w:type w:val="nextPage"/>
      <w:pgSz w:w="11906" w:h="16838"/>
      <w:pgMar w:left="85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4-11-01T14:44:00Z</cp:lastPrinted>
  <dcterms:modified xsi:type="dcterms:W3CDTF">2024-11-01T09:00:00Z</dcterms:modified>
  <cp:revision>55</cp:revision>
  <dc:subject/>
  <dc:title>Пояснительная записка</dc:title>
</cp:coreProperties>
</file>