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 и н и с т е р с т в о  ф и н а н с о в</w:t>
      </w:r>
    </w:p>
    <w:p>
      <w:pPr>
        <w:pStyle w:val="Normal"/>
        <w:jc w:val="center"/>
        <w:rPr/>
      </w:pPr>
      <w:r>
        <w:rPr/>
        <w:t>Р о с с и й с к о й   Ф е д е р а ц и 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КОМИТЕТ   Ф И Н А Н С О В  И  К О Н Т Р О Л Я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и  Усть-Иши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46580 , Омская  область                                                           тел. 2-14-51 с.Усть-Ишим, ул.Советская, д 33                                            факс 2-13-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 xml:space="preserve">» ноября 2024 г. исх. № 84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Главе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04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дельникову А.С. </w:t>
      </w:r>
    </w:p>
    <w:p>
      <w:pPr>
        <w:pStyle w:val="Normal"/>
        <w:ind w:left="504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и контроля администрации Усть-Ишимского муниципального района Омской  области  представляет  проект  решения  «О внесении изменений и дополнений в решение Совета Усть-Ишимского муниципального района Омской области  «О бюджете Усть-Ишимского муниципального района на 2024 год  и на плановый период 2025 и 2026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ложение: на 153  л. в 1 эк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тета финансов и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Усть-Иши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Омской области                               Т.В. Костоглод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ind w:right="42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49:00Z</dcterms:created>
  <dc:creator>*</dc:creator>
  <dc:description/>
  <cp:keywords/>
  <dc:language>en-US</dc:language>
  <cp:lastModifiedBy>User223</cp:lastModifiedBy>
  <cp:lastPrinted>2024-11-02T10:39:00Z</cp:lastPrinted>
  <dcterms:modified xsi:type="dcterms:W3CDTF">2024-11-02T04:42:00Z</dcterms:modified>
  <cp:revision>250</cp:revision>
  <dc:subject/>
  <dc:title>Распоряжение №  3</dc:title>
</cp:coreProperties>
</file>