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подготовки коммунальной сферы </w:t>
      </w:r>
    </w:p>
    <w:p>
      <w:pPr>
        <w:pStyle w:val="Normal"/>
        <w:widowControl w:val="false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Ишимского муниципального Омской области района 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 работе в зимний период 2024-2025 годов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хождении отопительного зимнего периода 2024-2025 годов (далее – ОЗП) в Усть-Ишимском муниципальном районе задействовано 45 котельных (муниципальное унитарное предприятие Усть-Ишимского муниципального района Омской области "Усть-Ишимский тепловик" (далее – МУП "Тепловик") – 5 объектов, муниципальное казенное учреждение "Центр финансово экономического и хозяйственного обеспечения в сфере культуры (далее МКУ "ЦФЭ и ХО в сфере культуры) – 17 объектов, муниципальное казенное учреждение "Центр финансово экономического и хозяйственного обеспечения в сфере образования" (далее МКУ "ЦФЭ и ХО в сфере образования") – 23 объекта), 16,9 км тепловых сетей в двухтрубном исчислении, 46 скважин, 39 водонапорных башен и 83 км водопроводных сетей. Срок эксплуатации теплосетей – более 30 лет, водопроводных сетей – более 35 лет, но это не всегда соответствует реальному ресурсу, на деле присутствует повышенная коррозия металл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опливно-энергетического баланса (ТЭБ) для нужд теплоснабжающих организаций необходимо приобрести и завезти 7678 тонн угля, из них: на социальную сферу необходимо 4798 тонны угля, для нужд МУП "Усть-Ишимский тепловик" 2881 тонн угля.</w:t>
      </w:r>
    </w:p>
    <w:p>
      <w:pPr>
        <w:pStyle w:val="Normal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отопительному периоду 2024-2025 года, для нужд социальной сферы приобретено твёрдое топливо (уголь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кцион состоялся 12.08.2024  с ООО "ТрансУголь" на 3721 тон угля по цене 5828,0 рубля.</w:t>
      </w:r>
    </w:p>
    <w:p>
      <w:pPr>
        <w:pStyle w:val="Normal"/>
        <w:spacing w:lineRule="auto" w:line="264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>Для нужд  МУП "Усть-Ишимский тепловик"  - дата подведения аукциона 25.09.2024 года, аукцион состоялся,  ООО "ТрансУголь" на 3200 тонн по цене 7300 рублей.</w:t>
      </w:r>
    </w:p>
    <w:p>
      <w:pPr>
        <w:pStyle w:val="Normal"/>
        <w:tabs>
          <w:tab w:val="clear" w:pos="708"/>
          <w:tab w:val="left" w:pos="1050" w:leader="none"/>
        </w:tabs>
        <w:spacing w:lineRule="auto" w:line="264"/>
        <w:jc w:val="both"/>
        <w:rPr>
          <w:sz w:val="28"/>
          <w:szCs w:val="28"/>
        </w:rPr>
      </w:pPr>
      <w:r>
        <w:rPr>
          <w:spacing w:val="-3"/>
          <w:w w:val="105"/>
          <w:sz w:val="28"/>
          <w:szCs w:val="28"/>
        </w:rPr>
        <w:t xml:space="preserve">         </w:t>
      </w:r>
      <w:r>
        <w:rPr>
          <w:sz w:val="28"/>
          <w:szCs w:val="28"/>
        </w:rPr>
        <w:t>На получение паспорта готовности на отопительный период 2024-2025 гг. заявлено муниципальное образование – Усть-Ишимский муниципальный район. В ходе проверки Сибирским управлением Ростехнадзора 06.08.2024 года  выявлено 170 замечаний. Комиссией Сибирского управления Ростехнадзора установлена неготовность к работе в отопительный период 2024-2025 года Усть-Ишимского муниципального района. Проведя анализ подготовки к ОЗП прошлых лет, готовность к отопительному периоду 2024-2025 гг. Усть-Ишимского муниципального района готов не будет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бора Министерства энергетики и жилищно-коммунального комплекса Омской области муниципальный район приобретает  2 резервных источника электроснабжения (источники  не установлены) на сумму 1 360 000 рубле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 результатам выделения субсидии из резервного фонда Омской области на покупку - 2 водогрейных котлов на котельную № 7 с. Усть-Ишим, контракт подписан 26.09.2024 года на сумму 1 035 600 рублей (из которых 235 600 местный бюджет)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4 водогрейных котла  муниципальным казенным учреждением "Центр финансово экономического и хозяйственного обеспечения в сфере образования» на общую сумму 1 595 700 руб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Распоряжением Администрации муниципального района от 25.09.2024 № 97-р  с 25.09.2024 года начат отопительный сезон 2024-2025 года. 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рующей организацией в сфере водоснабжения являлось муниципальное унитарное предприятие "Усть-Вода". С целью бесперебойного прохождения отопительного сезона, Администрацией Усть-Ишимского муниципального района для нужд предприятия, приобретено технологическое оборудование водохозяйственного назначения, что позволило поддерживать водоснабжение в районе в штатном режиме. Финансово-хозяйственная деятельность предприятия в настоящее время продолжает являться не эффективной.  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. Усть-Ишим находится 17 многоквартирных домов (далее – МКД), в которых выбран непосредственный способ управления. На оказание услуг в сфере обслуживания и мелкого ремонта общедомового имущества 13 МКД заключены договоры с ООО "УО "Домсервис", все 13 домов подготовлены к отопительному периоду 2024-2025 года. Жалоб на содержание общего имущества в многоквартирных домах и оказание услуг собственникам жилых помещений в сфере теплоснабжения и водоснабжения в Администрацию Усть-Ишимского муниципального района не поступало. Возникающие вопросы решались с руководителями обслуживающих и ресурсоснабжающих организаций в рабочем порядке.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Главы Усть-Ишимского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С. Квашук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ascii="Times New Roman" w:hAnsi="Times New Roman" w:cs="Times New Roman"/>
      <w:sz w:val="16"/>
    </w:rPr>
  </w:style>
  <w:style w:type="character" w:styleId="Style16">
    <w:name w:val="Текст примечания Знак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Style18">
    <w:name w:val="Текст примечания"/>
    <w:basedOn w:val="Normal"/>
    <w:qFormat/>
    <w:pPr>
      <w:widowControl w:val="false"/>
      <w:autoSpaceDE w:val="false"/>
    </w:pPr>
    <w:rPr>
      <w:sz w:val="2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en-US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57:00Z</dcterms:created>
  <dc:creator>User</dc:creator>
  <dc:description/>
  <cp:keywords/>
  <dc:language>en-US</dc:language>
  <cp:lastModifiedBy>2022</cp:lastModifiedBy>
  <cp:lastPrinted>2024-11-07T16:02:00Z</cp:lastPrinted>
  <dcterms:modified xsi:type="dcterms:W3CDTF">2024-11-08T06:50:00Z</dcterms:modified>
  <cp:revision>59</cp:revision>
  <dc:subject/>
  <dc:title>Информация о прохождении отопительного сезона 2009/2009 г</dc:title>
</cp:coreProperties>
</file>