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подготовки коммунальной сфе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Омской области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 работе в зимний период 2024-2025 годов 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исполняющего обязанности заместителя Главы Усть-Ишимского муниципального района Омской области Квашука В.С., об итогах подготовки коммунальной сферы Усть-Ишимского муниципального Омской области района  к работе в зимний период 2024-2025 годов, Совет Усть-Ишимского муниципального района Ом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тогах подготовки коммунальной сферы Усть-Ишимского муниципального района Омской области к работе в зимний период 2024-2025 годов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строительства и жилищно-коммунального комплекса Администрации Усть-Ишим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ь исчерпывающие меры по бесперебойной работе объектов тепло и водоснабжения района в зимний период 2024-2025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перативный контроль над эффективным использованием топливных ресурсов и энергонос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ь особое внимание на бесперебойную подачу воды в населённых пунктах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исчерпывающие меры по получению паспортов готовности на отопительный период 2024-2025 годов Усть-Иши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сельских поселений Усть-Ишим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ь меры для погашения задолженности населения и организаций, расположенных на территории поселения, за предоставленные услуги по водоснабж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мониторинг работы объектов тепло и водоснабжения, о сбоях в работе оперативно сообщать в Единую диспетчерскую службу Усть-Ишимского муниципального района, отдел строительства и жилищно-коммунального комплекса Администрации муниципального райо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Ю. Г. Худоро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вашук В.С. 8(38150)2103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7:00Z</dcterms:created>
  <dc:creator>1</dc:creator>
  <dc:description/>
  <cp:keywords/>
  <dc:language>en-US</dc:language>
  <cp:lastModifiedBy>2022</cp:lastModifiedBy>
  <cp:lastPrinted>2020-11-12T11:54:00Z</cp:lastPrinted>
  <dcterms:modified xsi:type="dcterms:W3CDTF">2024-11-08T08:12:00Z</dcterms:modified>
  <cp:revision>27</cp:revision>
  <dc:subject/>
  <dc:title>  Информация о подготовке объектов тепло, водоснабжения и объектов социальной инфраструктуры к работе в осенне-зимний период  2016-2017 гг</dc:title>
</cp:coreProperties>
</file>