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отчету об исполнении бюджета за 9 месяцев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01 октября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тет финансов и контроля администрации Усть-Ишим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 Усть-Ишимского муниципального района Омской област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ица измерения: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юджет Усть-Ишимского муниципального района Омской области за 9 месяцев  2024 года по доходам исполнен на 69,96 %, по расходам на 64,09 %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 уточненном назначении доходной части бюджета в сумме 824 772 182,37 рублей, фактическое поступление составило 577 033 581,06 рублей. По налоговым и неналоговым доходам бюджет исполнен к годовому  бюджетному назначению на 76,87 % (план – 100 754 593,50 рублей, факт – 77 451 939,53 рубле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ъеме поступлений бюджета муниципального района налоговые и неналоговые доходы составили 13,42 %. В структуре налоговых и неналоговых доходов  наибольший удельный вес составляет налог доходы физических лиц – 91,04 %.</w:t>
      </w:r>
    </w:p>
    <w:p>
      <w:pPr>
        <w:pStyle w:val="ConsPlusNormal"/>
        <w:ind w:firstLine="540"/>
        <w:jc w:val="both"/>
        <w:rPr/>
      </w:pPr>
      <w:r>
        <w:rPr/>
        <w:t>По налогу на доходы физических лиц годовое плановое назначение по муниципальному району исполнено на 74,63 % (план – 94 479 150,39 рублей, факт – 70 509 447,31 рублей). По сравнению с аналогичным периодом прошлого года произошел рост поступлений на 10 294 527,60 рублей за счет увеличения МРОТ и средней заработной пла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акцизам на подакцизные товары исполнение муниципального района составило 79,46 % (план – 1 205 700,00 рублей, факт – 958 013,63 рублей). В сравнении с аналогичным периодом прошлого года акцизов поступило больше на 35 186,49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налогу, взимаемому в связи с применением упрощенной системы налогообложения, исполнение бюджета составило 107,76 % (план –</w:t>
      </w:r>
      <w:r>
        <w:rPr/>
        <w:t xml:space="preserve"> </w:t>
      </w:r>
      <w:r>
        <w:rPr>
          <w:sz w:val="28"/>
          <w:szCs w:val="28"/>
        </w:rPr>
        <w:t>2 130 000,00 рублей, факт – 2 295 298,64 рублей), рост поступлений к соответствующему периоду прошлого года на 861 885,18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>о единому налогу на вмененный доход исполнение составило 100,00% (</w:t>
      </w:r>
      <w:r>
        <w:rPr>
          <w:sz w:val="28"/>
          <w:szCs w:val="28"/>
        </w:rPr>
        <w:t>план – 1 000,00 рублей, факт – 1 000,00 рублей), увеличение к соответствующему периоду прошлого года на 48 683,53 рублей (в связи с возвратом налога в 2023 году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единому сельскохозяйственному налогу исполнение составило 57,00 % (план – 48 000,00 рублей, факт – 27 359,20 рублей), уменьшение к соответствующему периоду прошлого года на 3 178,80 рублей.  Исчисление данного налога производится от суммы полученной прибыли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налогу, взимаемому в связи с применением патентной системы налогообложения, исполнение составляет  более 95,40 % (план – 283 308,00 рублей, факт – 270 288,00 рублей). К уровню прошлого года увеличение поступлений на 147 479,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государственной пошлине плановое назначение  выполнено на 104,22% (план – 1 000 000,00 рублей, факт – 1 042 218,49 рублей),  к уровню прошлого года произошло увеличение на 388 955,94 рублей. Объем поступлений зависит от количества рассматриваемых дел в судах общей юрисдикции, от цены иска и характера треб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неналоговым доходам выполнение бюджетного назначения составляет более 100,00 % (план – 1 607 435,11 рублей, факт – 2 348 314,26 рублей), в том числ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от использования имущества, находящегося в государственной и муниципальной собственности, план исполнен на 88,88 % (план – 551 538,56 рублей, факт – 490 215,26 рублей). К уровню прошлого года увеличение поступлений на 159 137,08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по платежам при пользовании природными ресурсами</w:t>
      </w:r>
      <w:r>
        <w:rPr>
          <w:sz w:val="28"/>
          <w:szCs w:val="28"/>
        </w:rPr>
        <w:t xml:space="preserve"> исполнение плана 100,00 % (план – 65 018,25 рублей, факт – 65 019,47 рублей). К уровню прошлого года увеличение поступлений на 1 004,92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доходам от  оказания платных услуг и компенсации затрат государства исполнение составило 100,00 % (план – 64 636,32 рублей, факт – 64 636,32 рублей). К аналогичному периоду прошлого года уменьшение поступлений на 5 804 057,41 рублей (в 2023 году произведен возврат в бюджет района излишне перечисленной в 2022 году субсидии ПАО «Мегафон» на организацию предоставления услуг сотовой связи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от продажи материальных и нематериальных активов выполнение плана составило 62,56 % (план – 106 845,83 рублей, факт – 66 845,83 рублей). По сравнению с прошлым годом снижение поступлений на 214 565,33 рублей (в 2023 году поступили  доходы от приватизации имущества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 штрафам, санкциям, возмещению ущерба исполнение плана более 100,00 % (план – 719 396,15 рублей, факт – 1 561 597,38 рублей), к уровню прошлого года рост поступлений на 759 847,57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рочим неналоговым доходам план выполнен на 100,00 % (план – 100 000,00 рублей, факт – 100 000,00 рублей),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24 года поступили инициативные платежи граждан и юридических лиц на благоустройство прилегающей территории к зданию бюджетного образовательного учреждения дополнительного образования "Усть-Ишимская детская школа искусств"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безвозмездным поступлениям от других бюджетов бюджетной системы Российской Федерации исполнение за 9 месяцев 2024 года составляет 69,00 % (план –</w:t>
      </w:r>
      <w:r>
        <w:rPr/>
        <w:t xml:space="preserve"> </w:t>
      </w:r>
      <w:r>
        <w:rPr>
          <w:sz w:val="28"/>
          <w:szCs w:val="28"/>
        </w:rPr>
        <w:t xml:space="preserve">724 017 588,87 рублей, факт – 499 581 641,53 рублей), к уровню соответствующего периода прошлого года поступления увеличились на 127 826 088,93 руб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9 месяцев 2024 года произведены расходы бюджета Усть-Ишимского муниципального района в сумме 536 169 661,04 рублей или 64,09 % к годовому  назначению 836 557 620,71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м объеме расходов расходы на социально-культурную сферу составили 411 188 155,12 рублей или 72,36 % к годовому назнач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азделу «Образование» исполнение к годовому назначению составляет – 73,12 %, по разделу «Культура, кинематография» - 71,44 %, по разделу «Социальная политика» - 59,64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о-значимые расходы за 9 месяцев 2024 года составили в сумме  388 887 554,74 рублей, в том числе: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оплату труда с начислениями расходы составляют всего 362 354 873,11 рублей, в том числе за счет средств местного бюджета в сумме 121 519 455,86 рублей, в том числе: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>работникам органов местного самоуправления в сумме 34 413 678,11 рублей и работникам МКУ «Центр МТО ОМС» в сумме 9 139 624,11 рублей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оплату труда несовершеннолетних при организации временного трудоустройства сумма составляет – 110 658,32 рублей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в сфере образования сумма составляет – 46 176 087,22 рублей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>работникам в сфере молодежной политики сумма составляет – 1 987 033,12 рублей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>работникам в сфере культуры сумма составляет – 29 553 784,23  рублей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по физической культуре и спорту сумма составляет – 138 590,75 рублей.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>
          <w:sz w:val="28"/>
          <w:szCs w:val="28"/>
        </w:rPr>
        <w:t>На оплату коммунальных услуг за счет средств местного бюджета в сумме 18 270 123,96 рублей, в том числе:</w:t>
      </w:r>
    </w:p>
    <w:p>
      <w:pPr>
        <w:pStyle w:val="Normal"/>
        <w:numPr>
          <w:ilvl w:val="0"/>
          <w:numId w:val="6"/>
        </w:numPr>
        <w:ind w:left="426" w:hanging="0"/>
        <w:jc w:val="both"/>
        <w:rPr/>
      </w:pPr>
      <w:r>
        <w:rPr>
          <w:sz w:val="28"/>
          <w:szCs w:val="28"/>
        </w:rPr>
        <w:t>на тепловое снабжение – 8 503 682,59 рублей;</w:t>
      </w:r>
    </w:p>
    <w:p>
      <w:pPr>
        <w:pStyle w:val="Normal"/>
        <w:numPr>
          <w:ilvl w:val="0"/>
          <w:numId w:val="6"/>
        </w:numPr>
        <w:ind w:left="426" w:hanging="0"/>
        <w:jc w:val="both"/>
        <w:rPr/>
      </w:pPr>
      <w:r>
        <w:rPr>
          <w:sz w:val="28"/>
          <w:szCs w:val="28"/>
        </w:rPr>
        <w:t>на электроэнергию – 8 541 149,68 рублей;</w:t>
      </w:r>
    </w:p>
    <w:p>
      <w:pPr>
        <w:pStyle w:val="Normal"/>
        <w:numPr>
          <w:ilvl w:val="0"/>
          <w:numId w:val="6"/>
        </w:numPr>
        <w:ind w:left="426" w:hanging="0"/>
        <w:jc w:val="both"/>
        <w:rPr/>
      </w:pPr>
      <w:r>
        <w:rPr>
          <w:sz w:val="28"/>
          <w:szCs w:val="28"/>
        </w:rPr>
        <w:t>на водоснабжение – 843 148,89 рублей;</w:t>
      </w:r>
    </w:p>
    <w:p>
      <w:pPr>
        <w:pStyle w:val="Normal"/>
        <w:numPr>
          <w:ilvl w:val="0"/>
          <w:numId w:val="6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 вывоз жидких бытовых отходов – 382 142,80 рублей.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>
          <w:sz w:val="28"/>
          <w:szCs w:val="28"/>
        </w:rPr>
        <w:t>На социальное обеспечение всего в сумме 8 262 557,67 рублей, в том числе за счет средств местного бюджета в сумме 1 371 400,71 рублей (выплата пенсии муниципальным служащим – 1 166 455,62 рублей, денежные выплаты лицам, получившим звание «Почетный гражданин Усть-Ишимского МР» - 40 000,00 рублей проведение мероприятий по захоронению погибших военнослужащих – 28 427,81 рублей, выплата пострадавшим от пожара - 10 000,00 рублей и обеспечение двухразовым питанием детей с ограниченными возможностями здоровья, получающих образование на дому – 126 517,28 рублей)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ервоочередные расходы за 9 месяцев 2024 года составили всего в сумме 47 842 932,95 рублей, в том числе за счет средств местного бюджета – 35 842 694,61 рублей, в том числе: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оплату командировочных расходов в сумме 382 858,84 рублей;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оплату транспортных расходов в сумме 479 357,98 рублей;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оплату услуг связи в сумме 833 101,25 рублей;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sz w:val="28"/>
          <w:szCs w:val="28"/>
        </w:rPr>
        <w:t>на приобретение продуктов питания в сумме 910 693,87 рублей;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sz w:val="28"/>
          <w:szCs w:val="28"/>
        </w:rPr>
        <w:t>на приобретение дров в сумме 197 642,40 рублей;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угля в сумме 27 386 263,91 рублей;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горюче-смазочных материалов в сумме 3 056 724,98 рублей;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sz w:val="28"/>
          <w:szCs w:val="28"/>
        </w:rPr>
        <w:t>на приобретение строительных материалов в сумме 378 238,58 рублей;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мягкого инвентаря в сумме 78 670,00 рублей;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sz w:val="28"/>
          <w:szCs w:val="28"/>
        </w:rPr>
        <w:t>на приобретение прочих расходных материалов в сумме 2 139 142,8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чие расходы за 9 месяцев 2024 года составили всего в сумме 64 616 900,86 рублей, в том числе за счет средств местного бюджета – 14 482 772,4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основных средств в сумме 8 075 890,95 рублей, в том числе за счет местного бюджета в сумме 2 379 232,30 рублей (приобретение микроволновой печи, мониторов, источника бесперебойного питания, многофункциональных устройств, огнетушителей, станка для подшивки документов, системного блока в МКУ "Центр МТО ОМС"; кресла офисного, стульев в МП КУ "Центр по работе с детьми и молодёжью"; монитора в МКУ "ЦФЭ и ХОУ в СО"; книжной продукции в КУК "Усть-Ишимская МПБ"; проектора и котла в МБОУ "Ашеванская ООШ"; металлодетектора, видеонаблюдения в МБОУ "Лицей "Альфа"; стола, стульев, шкафа для документов и котла в МБОУ "Скородумская СОШ"; стола разделочного в МБОУ "Ярковская ООШ"; тачки, триммера в МБДОУ "Детский сад п. Южный"; стульев в Совет МР; мотопомпы, котла и насоса в МКУ "ЦФО И ХОУ В СК"; стола и ванны моечной в МБОУ "Большетавинская ООШ"; столов, материалов для ремонта котельной в МБОУ "Ореховская СОШ"; стола разделочного и стеллажа в МБДОУ "Малобичинский детский сад"; столов разделочных МБОУ "Большетебендинская СОШ"; спортивного инвентаря в МБОУ ДО "УСТЬ-ИШИМСКИЙ ДООФСЦ"; ванны моечной и котла в</w:t>
      </w:r>
      <w:r>
        <w:rPr/>
        <w:t xml:space="preserve"> </w:t>
      </w:r>
      <w:r>
        <w:rPr>
          <w:sz w:val="28"/>
          <w:szCs w:val="28"/>
        </w:rPr>
        <w:t>МБОУ "Малобичинская СОШ"; палатки в Администрацию района; прибора охранно-пожарного в МБОУ «Аксеновская СОШ»; триммера и дымососов в МБОУ «Слободчиковская СОШ»; огнетушителей и насосов в МБОУ «Пановская СОШ»; столов разделочных в МБДОУ «Никольский детский сад»; материалов для ремонта котельной в МБОУ «Кайлинская ООШ»);</w:t>
      </w:r>
    </w:p>
    <w:p>
      <w:pPr>
        <w:pStyle w:val="Normal"/>
        <w:numPr>
          <w:ilvl w:val="1"/>
          <w:numId w:val="1"/>
        </w:numPr>
        <w:ind w:left="0" w:firstLine="426"/>
        <w:jc w:val="both"/>
        <w:rPr/>
      </w:pPr>
      <w:r>
        <w:rPr>
          <w:sz w:val="28"/>
          <w:szCs w:val="28"/>
        </w:rPr>
        <w:t>на арендную плату за пользование имуществом за счет местного бюджета в сумме 38 400,00 рублей;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работы, услуги по содержанию имущества всего в сумме 7 730 443,11 рублей, в том числе за счет местного бюджета в сумме 2 338 320,95 рублей (заправка и восстановление картриджей, мойка автомобилей, взносы на капитальный ремонт, техническое обслуживание системы пожарной сигнализации, технический осмотр, ремонт оргтехники, обслуживание системы мониторинга, содержание и ремонт муниципального жилья, шиномонтажные работы, акарицидная обработка, дератизация, замена окон, ремонт крыльца, ремонт музыкальных инструментов, изготовление ворот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на прочие работы, услуги  всего в сумме  27 407 701,82 рублей, в том числе за счет местного бюджета в сумме 6 786 203,45 рублей (медицинские, информационные и образовательные услуги, охрана имущества, услуги банка, обращение с ТКО, проведение мероприятий, специальная оценка условий труда, представительские расходы, оценка имущества, статистическая информация, проведение кадастровых работ, обслуживание контейнерных площадок, заработная плата по договорам гражданско-правового характера, устройство асфальтобетонной площадки для установки уличных тренажеров, мониторинг характеристик подвижных объектов, сопровождение сайта, техническое обследование, публикации в газете)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на компенсационные выплаты за молоко кочегарам за счет местного бюджета в сумме 315 817,40 рублей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страхование за счет местного бюджета в сумме 18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012,79 рублей;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безвозмездные перечисления иным нефинансовым организациям (за исключением нефинансовых организаций государственного сектора) на производство всего в сумме 14 430 000,00 рублей, в том числе за счет местного бюджета в сумме 430 000,00 рублей (субсидия Усть-Ишимскому районному отделению общественной организации ветеранов (пенсионеров) на реализацию социально значимого проекта в сумме 30 000,00 рублей, субсидия МУП «Усть-Вода» на формирование и (или) увеличение уставного фонда в сумме 400 000,00 рублей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на безвозмездные перечисления иным нефинансовым организациям (за исключением нефинансовых организаций государственного сектора) на продукцию всего в сумме 2 425 421,34 рублей, в том числе за счет местного бюджета в сумме 270 518,20 рублей (перевозка по регулируемым тарифам пассажиров и багажа по муниципальным маршрутам АО «Омскоблавтотранс»);</w:t>
      </w:r>
    </w:p>
    <w:p>
      <w:pPr>
        <w:pStyle w:val="Normal"/>
        <w:numPr>
          <w:ilvl w:val="1"/>
          <w:numId w:val="1"/>
        </w:numPr>
        <w:ind w:left="0" w:firstLine="426"/>
        <w:jc w:val="both"/>
        <w:rPr/>
      </w:pPr>
      <w:r>
        <w:rPr>
          <w:sz w:val="28"/>
          <w:szCs w:val="28"/>
        </w:rPr>
        <w:t>на прочие расходы за счет местного бюджета в сумме 1 733 285,95 рублей (уплата налогов, сборов и иных платежей, проведение смотров, конкурсов и мероприятий, уплата штрафных санкций);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иные выплаты капитального характера физическим лицам всего в сумме 2 270 927,50 рублей, в том числе за счет местного бюджета в сумме 1 981,44 рублей (софинансирование на обеспечение мероприятий по переселению граждан из аварийного жилищного фонда).</w:t>
      </w:r>
    </w:p>
    <w:p>
      <w:pPr>
        <w:pStyle w:val="Normal"/>
        <w:ind w:left="42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главным распорядителям исполнены  п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Совету Усть-Ишимского МР на 69,04 %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Администрации Усть-Ишимского МР на 41,38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тделу культуры Администрации Усть-Ишимского МР на 70,12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омитету образования администрации Усть-Ишимского МР на 72,26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омитету финансов и контроля администрации Усть-Ишимского МР на 74,36%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, председатель  комитет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контроля администрации Усть-Ишим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Омской области                                      Т.В. Костоглод</w:t>
      </w:r>
    </w:p>
    <w:sectPr>
      <w:type w:val="nextPage"/>
      <w:pgSz w:w="11906" w:h="16838"/>
      <w:pgMar w:left="1276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2:17:00Z</dcterms:created>
  <dc:creator>1</dc:creator>
  <dc:description/>
  <cp:keywords/>
  <dc:language>en-US</dc:language>
  <cp:lastModifiedBy>User223</cp:lastModifiedBy>
  <cp:lastPrinted>2023-07-19T16:07:00Z</cp:lastPrinted>
  <dcterms:modified xsi:type="dcterms:W3CDTF">2024-10-29T05:29:00Z</dcterms:modified>
  <cp:revision>357</cp:revision>
  <dc:subject/>
  <dc:title>ПОЯСНИТЕЛЬНАЯ ЗАПИСКА</dc:title>
</cp:coreProperties>
</file>