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вет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 xml:space="preserve">08.11.2024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4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Ишимского муниципального района 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отчет об исполнении бюджета Усть-Ишимского муниципального района за 9 месяцев 2024 года, в соответствии с пунктом 8 статьи 4 Положения «О бюджетном процессе в Усть-Ишимском  муниципальном  районе Омской области», утвержденного Решением Совета Усть-Ишимского муниципального района Омской области от 28.08.2013г. № 277 Совет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1. Принять к сведению отчет об исполнении бюджета Усть-Ишимского муниципального района за 9 месяцев 2024 года по доходам в сумме 577 033 581,06 рублей, по расходам в сумме 536 169 661,04 рублей, с  превышением доходов над расходами в сумме 40 863 920,02 рублей  (профицит бюджета Усть-Ишимского муниципального райо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2. Принять к сведению исполнение  п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ов за 9 месяцев 2024 года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9 месяцев 2024 года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 по разделам и подразделам расходов бюджетов за 9 месяцев 2024 года согласно 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 по ведомственной структуре расходов бюджетов за 9 месяцев 2024 года согласно приложению  №  4 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сточникам финансирования дефицита  бюджета Усть-Ишимского муниципального района  по кодам групп, подгрупп, статей,  видов источников  финансирования дефицитов бюджетов классификации  операций сектора государственного управления, относящихся к источникам  финансирования бюджетов за 9 месяцев 2024 года согласно  приложению  № 5  к 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,  осуществляемым за счет средств резервного фонда Администрации Усть-Ишимского муниципального района за 9 месяцев 2024 года согласно приложению 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района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Седель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4:00Z</dcterms:created>
  <dc:creator>Секретарь</dc:creator>
  <dc:description/>
  <cp:keywords/>
  <dc:language>en-US</dc:language>
  <cp:lastModifiedBy>2022</cp:lastModifiedBy>
  <cp:lastPrinted>2021-05-14T09:57:00Z</cp:lastPrinted>
  <dcterms:modified xsi:type="dcterms:W3CDTF">2024-11-08T08:11:00Z</dcterms:modified>
  <cp:revision>16</cp:revision>
  <dc:subject/>
  <dc:title>ГЛАВА МУНИЦИПАЛЬНОГО ОБРАЗОВАНИЯ</dc:title>
</cp:coreProperties>
</file>