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 приложении № 1 «Прогноз поступлений налоговых и неналоговых доходов в районный бюджет на 2024 год и на плановый период 2025 и 2026 годов» внесены следующие изменения и дополн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оходы в сумме  1 600 080,68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ов  000 1 01 02010 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» в сумме 1 013 149,21 рублей на основании прогноза ГАДБ (МРИ ФНС № 9 по Ом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 000 1 01 02030  01 0000 110 «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» в сумме 97 586,15 рублей на основании прогноза ГАДБ (МРИ ФНС № 9 по Ом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05 01011 01 0000 110 «Налог, взимаемый с налогоплательщиков, выбравших в качестве объекта налогообложения доходы» в сумме 83 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д доходов 000 108 03010 01 0000 150 «Государственная пошлина по делам, рассматриваемым в судах общей юрисдикции, мировыми судьями (за исключением Верховного Суда Российской Федерации)» в сумме 242 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1 05013 05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</w:t>
      </w:r>
      <w:r>
        <w:rPr/>
        <w:t xml:space="preserve"> </w:t>
      </w:r>
      <w:r>
        <w:rPr>
          <w:sz w:val="28"/>
          <w:szCs w:val="28"/>
        </w:rPr>
        <w:t>в сумме 10 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1 05075 05 0000 120 «Доходы от сдачи в аренду имущества, составляющего казну муниципальных районов (за исключением земельных участков)» в сумме 25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1 09045 05 0000 120 «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</w:t>
      </w:r>
      <w:r>
        <w:rPr/>
        <w:t xml:space="preserve"> </w:t>
      </w:r>
      <w:r>
        <w:rPr>
          <w:sz w:val="28"/>
          <w:szCs w:val="28"/>
        </w:rPr>
        <w:t>в сумме 13 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4 06016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</w:t>
      </w:r>
      <w:r>
        <w:rPr/>
        <w:t xml:space="preserve"> </w:t>
      </w:r>
      <w:r>
        <w:rPr>
          <w:sz w:val="28"/>
          <w:szCs w:val="28"/>
        </w:rPr>
        <w:t>в сумме  3 490,44 рублей 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д доходов  000 1 16 00000 00 0000 000 «Штрафы, санкции, возмещение ущерба» в сумме 112 854,88 рублей согласно фактического поступления в бюджет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17 454 858,10  рублей, на 2025 год в сумме  97 135 724,04 рублей, в том числе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52 979,00</w:t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62 289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4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3 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44 076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388 862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0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85 747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49 976,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РзПр 0701- 849 226,00 руб. РзПр 0702 - 9 903 753,00 руб.-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(РзПр1004–Комитет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 (РзПр 0702- Комитет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существление мероприятий по работе с детьми и молодежью в каникулярное время (РзПр 0709 Комитет образования);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 (РзПр0702-Комитет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дополнительных расходов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РзПр 0501 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межбюджетные трансферты бюджетам муниципальных образований Омской области за счет средств резервного фонда Правительства Омской области (РзПр 0502 Администрация района).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) (РзПр 0702 Комитет образования);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- 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 (РзПр 0702 Комитет образования).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4 «Ведомственная структура расходов районного бюджета на 2024 год и на плановый период 2025  и  2026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денежные средства за счет местного бюджета всего в сумме 116 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 всего 81 100,00 рублей», на  представительские расходы в сумме 20 000,00 рублей и  оплата за публикацию материалов по сельским поселениям в газете «Усть-Ишимский вестник» в сумме 61 1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дел 0412 «Другие вопросы в области национальной экономики» на проведение кадастровых работ, связанных с разграничением государственной собственности на землю и получение сведений об объектах недвижимости, внесенных в государственный кадастр недвижимости в сумме 35 000,00 рублей (Загваздинское сельское поселение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на 2024 год всего в сумме 9 388 862,18 рублей, в том числе на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501 «Жилищное хозяйство» на обеспечение дополнительных расходов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сумме 3 388 862,18 рублей (приобретение жилья в с. Азово Омской области  проживающих в с. Усть-Ишим по адресу ул. Советская,д.18,кв.1-Попов В.В; ул. Краснофлотская, д.13 кв.1 –Данилова Е.П; ул. Краснофлотская, д.11 кв.3 –Атаев М.А.; ул. Тухачевского, д.7 кв.2 –Колесник Н.В.; ул. Северная, д.15 кв.2 –Шиндлер С.Н.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502 «Жилищно-коммунальное хозяйство»   в сумме всего 6 000 000,00 рублей на выполнение работ по бурению водозаборной скважины, расположенной по адресу: Омская область, Усть-Ишимский район, п. Южный в сумме 3 533 976,72 рублей и  выполнение работ по бурению водозаборной скважины, расположенной по адресу: Омская область, Усть-Ишимский район, с.Большая Тебендя в сумме 2 466 0236,28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по разделу 0707 «Молодежная политика» в сумме 60 000,00 рублей на организацию праздничных тематических культурно-досуг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всего 1 314 874,21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зделе 0501 «Жилищное хозяйство» на софинансирование за счет средств местного бюджета на обеспечение дополнительных расходов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сумме 141 202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зделе 0502 «Коммунальное хозяйство» на 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 в сумме 1 087 971,61 рублей Усть-Ишимскому сельскому поселению, на предоставление субсидии МУП «Усть-Вода» для приобретения и обслуживания программы 1-С в сумме 85 7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тделу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  средств местного  бюджета   с раздела 0113 «Другие общегосударственные программы» в сумме 3 282,15 рублей и с раздела 0804</w:t>
      </w:r>
      <w:r>
        <w:rPr/>
        <w:t xml:space="preserve"> </w:t>
      </w:r>
      <w:r>
        <w:rPr>
          <w:sz w:val="28"/>
          <w:szCs w:val="28"/>
        </w:rPr>
        <w:t>Другие вопросы в области культуры, кинематографии» в сумме 224 109,62 рублей на раздел 0801</w:t>
      </w:r>
      <w:r>
        <w:rPr/>
        <w:t xml:space="preserve"> «</w:t>
      </w:r>
      <w:r>
        <w:rPr>
          <w:sz w:val="28"/>
          <w:szCs w:val="28"/>
        </w:rPr>
        <w:t>Культура» в сумме 227 391,77 рублей на ФОТ (БУК «Усть-Ишимский МЦКД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областного бюджета на 2024 год  всего  в сумме 10 752 979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всего  в сумме 10 752 979,00рублей, в том числе  на раздел 0701 «Дошкольное образование» сумме 849 226,00 рублей и на раздел 0702 «Общее образование»  в сумме 9 903 753,00 рублей (Ф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областного бюджета на 2024 год  всего  в сумме  2 686 983,0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 0702 «Общее образование»  всего в сумме 1 161 494,08 рублей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 в сумме 17 418,00 рублей и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 ( 1 - 4 классы) в сумме 1 144 076,0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0709 «Другие вопросы в области образования» на  организацию и осуществление мероприятий по работе с детьми и молодежью в каникулярное время в сумме 763 2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1004 «Охрана семьи и детства»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в сумме 762 28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всего 1 283 698,14 рублей, в том числе с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а 0701 «Дошкольное образование» в сумме 578 912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а 0702 «Общее образование» в сумме 104 785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а 0703 «Дополнительное образование детей» в сумме 6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аздел 0709 «Другие вопросы в области образования» в сумме 1 283 698,14 рублей на ФОТ (МКУ «ЦФЭ и ХОУ в С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местного бюджета по разделу 0709 «Другие вопросы в области образования» в сумме 6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на 2025 год в сумме 97 135 724,04 рублей на  реализацию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) в сумме 81 285 747,13 рублей (МБОУ «Лицей «Альфа») и на 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 в сумме 15 849 976,91 рублей ((МБОУ «Лицей «Альфа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распределены денежные средства в разделе 0702 «Общее образование»  на софинансирование за счет местного бюджета  на реализацию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) в сумме 821 068,15 рубле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 в сумме 160 100,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Комитету финансов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всего в сумме 417 980,68 рублей, в том числе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1001 «Пенсионное обеспечение» на иные межбюджетные трансферты бюджетам поселений на выплату пенсии за выслугу лет муниципальным служащим в сумме   всего 26 980,68 рублей, Большебичинскому сельскому поселению в сумме 20 337,20 рублей и Усть-Ишимскому сельскому поселению в сумме 6 643,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1403 «Прочие межбюджетные трансферты общего характера» на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в сумме 391 000,00 рублей Загваздинскому с/п  в сумме 36 000,00 рублей, Кайсинскому с/п в сумме 128 000,00 рублей, Ореховскому с/п в сумме 140 000,00 рублей, Слободчиковскому с/п в сумме 87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                                               Т.В.Костоглод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12-03T14:03:00Z</cp:lastPrinted>
  <dcterms:modified xsi:type="dcterms:W3CDTF">2024-12-03T08:05:00Z</dcterms:modified>
  <cp:revision>84</cp:revision>
  <dc:subject/>
  <dc:title>Пояснительная записка</dc:title>
</cp:coreProperties>
</file>