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/>
        <w:drawing>
          <wp:inline distT="0" distB="0" distL="0" distR="0">
            <wp:extent cx="675640" cy="79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9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44"/>
        </w:rPr>
      </w:pPr>
      <w:r>
        <w:rPr>
          <w:sz w:val="44"/>
        </w:rPr>
        <w:t>Совет</w:t>
      </w:r>
    </w:p>
    <w:p>
      <w:pPr>
        <w:pStyle w:val="Subtitle"/>
        <w:rPr>
          <w:sz w:val="32"/>
        </w:rPr>
      </w:pPr>
      <w:r>
        <w:rPr>
          <w:sz w:val="32"/>
        </w:rPr>
        <w:t>Усть-Ишимского</w:t>
      </w:r>
      <w:r>
        <w:rPr>
          <w:b w:val="false"/>
          <w:bCs w:val="false"/>
          <w:sz w:val="32"/>
        </w:rPr>
        <w:t xml:space="preserve"> </w:t>
      </w:r>
    </w:p>
    <w:p>
      <w:pPr>
        <w:pStyle w:val="Subtitle"/>
        <w:rPr>
          <w:sz w:val="32"/>
        </w:rPr>
      </w:pPr>
      <w:r>
        <w:rPr>
          <w:sz w:val="32"/>
        </w:rPr>
        <w:t>муниципального района</w:t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894"/>
        <w:gridCol w:w="1922"/>
        <w:gridCol w:w="2387"/>
        <w:gridCol w:w="1427"/>
      </w:tblGrid>
      <w:tr>
        <w:trPr/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2.2024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с. Усть-Ишим</w:t>
            </w:r>
          </w:p>
        </w:tc>
        <w:tc>
          <w:tcPr>
            <w:tcW w:w="238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2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</w:tr>
    </w:tbl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проекте решения Совета Усть – Ишимского муниципального района «О бюджете Усть – Ишимского муниципального района  на 2025 год и на плановый период 2026 и 2027 годов» – первое чтение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Усть – Ишимского муниципального района «О бюджете Усть – Ишимского муниципального района на 2025 год и на плановый период 2026 и 2027 годов» (далее - проект решения), представленный Администрацией Усть – Ишимского муниципального района  к рассмотрению Советом Усть – Ишимского муниципального района  в первом  чтении,  Совет Усть-Ишимского муниципального района Омской области решил: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Принять в первом чтении проект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бюджет Усть – Ишимского муниципального района (далее районный бюджет)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) на 2025 год по </w:t>
      </w:r>
      <w:r>
        <w:rPr>
          <w:color w:val="000000"/>
          <w:sz w:val="28"/>
          <w:szCs w:val="28"/>
        </w:rPr>
        <w:t>доходам в сумме 593 145 619,80 рублей и по расходам в сумме  593 145 619,80 рублей</w:t>
      </w:r>
      <w:r>
        <w:rPr>
          <w:iCs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iCs/>
          <w:color w:val="000000"/>
          <w:sz w:val="28"/>
          <w:szCs w:val="28"/>
        </w:rPr>
        <w:t>2) на 2026 год по доходам 543 156 842,24 рублей и по расходам в сумме 543 156 842,24 рублей, в том числе условно утверждённые расходы в сумме 6 949 668,65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) на 2027 год по доходам в сумме 542 487 028,08 рублей и по расходам в сумме 542 487 028,08 рублей, в том числе условно утверждённые расходы в сумме 13 832 404,95 рублей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. Утвердить дефицит(профицит) районного бюджета на 2025 год равный нулю, на плановый период 2026 и 2027 годов равный нул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4. Утвердить прогноз поступлений налоговых и неналоговых доходов в районный бюджет на 2025 год и на плановый период 2026 и 2027 годов в соответствии с приложением № 1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5. Утвердить безвозмездные поступления в районный бюджет на 2025 год и на плановый период 2026 и 2027 годов в соответствии с приложением № 2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6. Утвердить источники финансирования дефицита районного бюджета на 2025 год и на плановый период 2026 и 2027 годов в соответствии с приложением № 11 к проекту решения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7. Утвердить: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5 году в сумме 475 245 596,76 рублей, в 2026 году в сумме 418 695 497,24 рубля и в 2027 году в сумме 411 275 803,08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5 году в сумме                                     31 271 312,00 рублей, в 2026 году в сумме 16 800 874,00 рублей и в 2027 году в сумме  16 800 874,00 рубл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8. Установить верхний предел муниципального долга Усть-Ишимского муниципального района Омской области по состоянию на 01 января 2026 года в размере 0,</w:t>
      </w:r>
      <w:r>
        <w:rPr>
          <w:iCs/>
          <w:color w:val="000000"/>
          <w:sz w:val="28"/>
          <w:szCs w:val="28"/>
        </w:rPr>
        <w:t xml:space="preserve">00 рублей, в том числе верхний предел долга по муниципальным гарантиям в валюте Российской Федерации </w:t>
      </w:r>
      <w:r>
        <w:rPr>
          <w:iCs/>
          <w:sz w:val="28"/>
          <w:szCs w:val="28"/>
        </w:rPr>
        <w:t>–</w:t>
      </w:r>
      <w:r>
        <w:rPr>
          <w:iCs/>
          <w:color w:val="000000"/>
          <w:sz w:val="28"/>
          <w:szCs w:val="28"/>
        </w:rPr>
        <w:t xml:space="preserve"> 0,00 рублей, на 1 января 2027 года в размере 0,00 рублей, в том </w:t>
      </w:r>
      <w:r>
        <w:rPr>
          <w:iCs/>
          <w:sz w:val="28"/>
          <w:szCs w:val="28"/>
        </w:rPr>
        <w:t>числе верхний предел долга по муниципальным гарантиям в валюте Российской Федерации – 0,00 рублей, и на 1 января 2028 года в размере 0,00 рублей, в том числе верхний предел долга по муниципальным гарантиям  в валюте Российской Федерации – 0,00 рублей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</w:rPr>
        <w:t>9. Установить объем расходов на обслуживание муниципального долга Усть-Ишимского муниципального района в 2025 году в размере 0,00 рублей, на 2026 год в сумме 0,00 рублей и на 2027 год в сумме 0,00 рублей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0. Установить, что поправки к показателям районного бюджета на 2025 год и на плановый период 2026 и 2027 годов, утверждаемые при рассмотрении проекта решения во втором чтении, предоставляются в финансово - экономическую и бюджетную комиссию Совета Усть-Ишимского муниципального района до 20 декабря 2024 года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1. Финансово – экономической и бюджетной комиссии Совета Усть-Ишимского муниципального района обобщить поступившие к проекту решения в соответствии с пунктом 10 настоящего решения поправки и представить заключение по ним на рассмотрение Совета Усть-Ишимского муниципального района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             Ю. Г. Худорожков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Щитова Т.В.</w:t>
      </w:r>
    </w:p>
    <w:p>
      <w:pPr>
        <w:pStyle w:val="Normal"/>
        <w:rPr/>
      </w:pPr>
      <w:r>
        <w:rPr>
          <w:sz w:val="18"/>
          <w:szCs w:val="18"/>
        </w:rPr>
        <w:t>8(38150)21344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4:06:00Z</dcterms:created>
  <dc:creator>omo4</dc:creator>
  <dc:description/>
  <cp:keywords/>
  <dc:language>en-US</dc:language>
  <cp:lastModifiedBy>2022</cp:lastModifiedBy>
  <cp:lastPrinted>2020-12-02T09:19:00Z</cp:lastPrinted>
  <dcterms:modified xsi:type="dcterms:W3CDTF">2024-12-06T06:59:00Z</dcterms:modified>
  <cp:revision>41</cp:revision>
  <dc:subject/>
  <dc:title>проект</dc:title>
</cp:coreProperties>
</file>