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Усть-Ишим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06» декабря 2024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Усть-Ишимского сельского поселения, именуемое в дальнейшем "Сторона 2", в лице Главы Усть-Ишимского сельского поселения Петелина Владислава Михайло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, Законом Омской области от 24.09.2015 № 1786-ОЗ "О закреплении вопросов местного значения за сельскими поселениями Омской област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по решению вопросов местного значения в части улучшения водоснабжения в населенных пунктах Усть-Ишим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1 087 971,61 (Один миллион  восемьдесят семь тысяч девятьсот семьдесят один рубль 00 копеек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spacing w:before="0" w:after="240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6.12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4767"/>
      </w:tblGrid>
      <w:tr>
        <w:trPr>
          <w:trHeight w:val="724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сельского поселения    </w:t>
            </w:r>
          </w:p>
        </w:tc>
        <w:tc>
          <w:tcPr>
            <w:tcW w:w="4767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М. Петел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7T11:08:00Z</cp:lastPrinted>
  <dcterms:modified xsi:type="dcterms:W3CDTF">2024-12-06T07:01:00Z</dcterms:modified>
  <cp:revision>108</cp:revision>
  <dc:subject/>
  <dc:title>СОГЛАШЕНИЕ № 1/1</dc:title>
</cp:coreProperties>
</file>