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.2024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8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Усть-Ишим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улучшение водоснабжения в населенных пунктах Усть-Ишим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1 087 971,61 (один миллион восемьдесят семь тысяч девятьсот семьдесят один) рубль 00 копеек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Усть-Ишим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4-12-04T14:33:00Z</cp:lastPrinted>
  <dcterms:modified xsi:type="dcterms:W3CDTF">2024-12-06T07:01:00Z</dcterms:modified>
  <cp:revision>95</cp:revision>
  <dc:subject/>
  <dc:title>ГЛАВА МУНИЦИПАЛЬНОГО ОБРАЗОВАНИЯ</dc:title>
</cp:coreProperties>
</file>