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sz w:val="28"/>
          <w:szCs w:val="28"/>
        </w:rPr>
        <w:t>Раздел 2. Пояснительная записка к прогнозу социально-экономического развития Усть-Ишимского муниципального района на 2025 год и на период до 2027 год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требованиями бюджетного законодательства  прогноз социально-экономического развития Усть-Ишимского муниципального района на 2025 год и на период до 2027 года (далее - Прогноз)  разработан на основе  сценарных условий социально-экономического развития Усть-Ишимского муниципального района  на 2025 год и на период до 2027 года, итогов социально-экономического развития Усть-Ишимского муниципального района  за истекший период 2024 года и ожидаемых итогов социально-экономического развития Усть-Ишимского муниципального района  за 2024 год, а также тенденций социально-экономического развития  Усть-Ишимского муниципального района  в предшествующие годы, муниципальных программ «Развитие социально-культурной сферы Усть-Ишимского муниципального района Омской области»  и «Развитие  экономического потенциала Усть-Ишимского муниципального района Ом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лановом периоде работа органов местного самоуправления направлена на выполнение </w:t>
      </w:r>
      <w:r>
        <w:rPr>
          <w:rFonts w:cs="Times New Roman" w:ascii="Times New Roman" w:hAnsi="Times New Roman"/>
          <w:sz w:val="28"/>
          <w:szCs w:val="28"/>
          <w:lang w:eastAsia="en-US"/>
        </w:rPr>
        <w:t>Стратегии социально-экономического развития Усть-Ишимского муниципального района Омской области до 2030 года,</w:t>
      </w:r>
      <w:r>
        <w:rPr>
          <w:sz w:val="28"/>
          <w:szCs w:val="28"/>
          <w:lang w:eastAsia="en-US"/>
        </w:rPr>
        <w:t xml:space="preserve"> </w:t>
      </w:r>
      <w:r>
        <w:rPr>
          <w:rFonts w:cs="Times New Roman" w:ascii="Times New Roman" w:hAnsi="Times New Roman"/>
          <w:sz w:val="28"/>
          <w:szCs w:val="28"/>
        </w:rPr>
        <w:t>Плана мероприятий по реализации Стратегии социально-экономического развития Усть-Ишимского муниципального района Омской области до 2030 года, мониторинг реализации муниципальных программ и решении других важных вопросов.</w:t>
      </w:r>
    </w:p>
    <w:p>
      <w:pPr>
        <w:pStyle w:val="Normal"/>
        <w:ind w:firstLine="709"/>
        <w:jc w:val="both"/>
        <w:rPr>
          <w:sz w:val="28"/>
          <w:szCs w:val="28"/>
        </w:rPr>
      </w:pPr>
      <w:r>
        <w:rPr>
          <w:sz w:val="28"/>
          <w:szCs w:val="28"/>
        </w:rPr>
        <w:t>Показатели прогноза на 2025 год и плановый период до 2027 года уточнены по сравнению с показателями прогноза социально-экономического развития Усть-Ишимского муниципального района на 2024 год и на период до 2026, утвержденного распоряжением Администрации Усть-Ишимского муниципального района от 25.10.2023 года № 342-р,  в соответствии с процессами, происходящими в экономике и социальной сфере Усть-Ишимского муниципального района под влиянием макроэкономической ситуации.</w:t>
      </w:r>
    </w:p>
    <w:p>
      <w:pPr>
        <w:pStyle w:val="Normal"/>
        <w:ind w:firstLine="709"/>
        <w:jc w:val="both"/>
        <w:rPr>
          <w:sz w:val="28"/>
        </w:rPr>
      </w:pPr>
      <w:r>
        <w:rPr>
          <w:sz w:val="28"/>
        </w:rPr>
        <w:t>Социально-экономическое развитие района в 2024 году проходило на фоне борьбы с последствиями чрезвычайной ситуации, вызванной сложной паводковой обстановкой на территории района.</w:t>
      </w:r>
    </w:p>
    <w:p>
      <w:pPr>
        <w:pStyle w:val="Normal"/>
        <w:autoSpaceDE w:val="false"/>
        <w:ind w:firstLine="709"/>
        <w:jc w:val="both"/>
        <w:rPr>
          <w:sz w:val="28"/>
          <w:szCs w:val="28"/>
        </w:rPr>
      </w:pPr>
      <w:r>
        <w:rPr>
          <w:color w:val="000000"/>
          <w:sz w:val="28"/>
          <w:szCs w:val="28"/>
        </w:rPr>
        <w:t>В 2024 году наблюдался рост отельных показателей социально-экономического развития, что отчасти объяснялось низкой базой 2023 года. В течение года отмечалось развитие следующих тенденций: частичное увеличение объемов промышленного производства, рост торговых оборотов, восстановление сферы услуг, замедление инвестиционных и ускорение инфляционных процессов.</w:t>
      </w:r>
    </w:p>
    <w:p>
      <w:pPr>
        <w:pStyle w:val="Normal"/>
        <w:ind w:firstLine="709"/>
        <w:jc w:val="both"/>
        <w:rPr/>
      </w:pPr>
      <w:r>
        <w:rPr>
          <w:sz w:val="28"/>
          <w:szCs w:val="28"/>
        </w:rPr>
        <w:t>Прогноз разработан в двух вариантах. Первый вариант  прогноза (консервативный) отражает более низкие темпы развития экономики и социальной сферы, второй (базовый) более высокие темпы.</w:t>
      </w:r>
    </w:p>
    <w:p>
      <w:pPr>
        <w:pStyle w:val="Normal"/>
        <w:ind w:firstLine="709"/>
        <w:jc w:val="both"/>
        <w:rPr/>
      </w:pPr>
      <w:r>
        <w:rPr>
          <w:sz w:val="28"/>
          <w:szCs w:val="28"/>
        </w:rPr>
        <w:t>Базовый вариант описывает наиболее вероятный сценарий развития экономики с учетом ожидаемых внешних условий и принимаемых мер экономической политики, направленных на восстановление занятости и доходов населения, рост экономики и долгосрочные структурные изменения в экономике. Консервативный вариант основан на предпосылке о более затяжном восстановлении экономики и структурном замедлении темпов ее роста в среднесрочной перспективе из-за последствий введения санкционных ограничений, а также чрезвычайной ситуации, вызванной сложной паводковой обстановкой на территории района. Сохраняется повышенная неопределенность траектории экономического развития как в кратко-, так и в среднесрочной перспективе.</w:t>
      </w:r>
    </w:p>
    <w:p>
      <w:pPr>
        <w:pStyle w:val="TextBody"/>
        <w:spacing w:before="0" w:after="0"/>
        <w:ind w:firstLine="709"/>
        <w:jc w:val="both"/>
        <w:rPr/>
      </w:pPr>
      <w:r>
        <w:rPr>
          <w:sz w:val="28"/>
          <w:szCs w:val="28"/>
          <w:lang w:val="ru-RU"/>
        </w:rPr>
        <w:t xml:space="preserve">В 2025 году валовой продукт муниципального района по первому варианту прогноза прогнозируется на 4,3 процента ниже уровня 2024 года, так как в консервативном периоде предполагается снижение (-3,6 %)  объема обрабатывающих производств, снижение объема производства сельскохозяйственной продукции (-2,2 %), производство и распределение электроэнергии, тепла и воды (-5 %). В 2027 году уровень валового продукта к уровню 2024 года составит 98,3 %.  По второму сценарию экономического развития  в 2025 году валовой продукт прогнозируется на 111,7 процентов к уровню 2024 года,  в целом за период 2025 – 2027 год увеличение валового продукта составит 28,7 процентов.  </w:t>
      </w:r>
    </w:p>
    <w:p>
      <w:pPr>
        <w:pStyle w:val="2"/>
        <w:spacing w:lineRule="auto" w:line="240" w:before="0" w:after="0"/>
        <w:ind w:left="0" w:firstLine="709"/>
        <w:jc w:val="both"/>
        <w:rPr/>
      </w:pPr>
      <w:r>
        <w:rPr>
          <w:bCs/>
          <w:sz w:val="28"/>
          <w:szCs w:val="28"/>
          <w:lang w:val="ru-RU"/>
        </w:rPr>
        <w:t xml:space="preserve">Объем обрабатывающих производств </w:t>
      </w:r>
      <w:r>
        <w:rPr>
          <w:sz w:val="28"/>
          <w:szCs w:val="28"/>
          <w:lang w:val="ru-RU"/>
        </w:rPr>
        <w:t xml:space="preserve">в 2025 году  по второму варианту прогноза увеличится  по сравнению с 2024 годом на 45,1 процента, восстановления, к 2027 году прогнозируется рост на 68,0 процентов. В 2025 году по второму варианту прогноза предполагается рост объемов обработки древесины и производства изделий из дерева в 2 раза, в 2027 году в 2,5 раза. Значительный рост обусловлен снижением показателя в 2024 году за счет влияния последствий чрезвычайной ситуации, </w:t>
      </w:r>
      <w:r>
        <w:rPr>
          <w:sz w:val="28"/>
          <w:lang w:val="ru-RU"/>
        </w:rPr>
        <w:t>вызванной сложной паводковой обстановкой на территории района.</w:t>
      </w:r>
      <w:r>
        <w:rPr>
          <w:sz w:val="28"/>
          <w:szCs w:val="28"/>
          <w:lang w:val="ru-RU"/>
        </w:rPr>
        <w:t xml:space="preserve"> </w:t>
      </w:r>
    </w:p>
    <w:p>
      <w:pPr>
        <w:pStyle w:val="2"/>
        <w:spacing w:lineRule="auto" w:line="240" w:before="0" w:after="0"/>
        <w:ind w:left="0" w:firstLine="709"/>
        <w:jc w:val="both"/>
        <w:rPr>
          <w:sz w:val="28"/>
          <w:szCs w:val="28"/>
          <w:lang w:val="ru-RU"/>
        </w:rPr>
      </w:pPr>
      <w:r>
        <w:rPr>
          <w:sz w:val="28"/>
          <w:szCs w:val="28"/>
          <w:lang w:val="ru-RU"/>
        </w:rPr>
        <w:t xml:space="preserve">В отличие от второго - оптимистического варианта развития экономики, первый вариант приведет к снижению объемов  обрабатывающего  производства  на 8,5 процентов в 2025 году. На формирование данного показателя влияние окажет снижение объемов заготовки древесины на 5,5 процентов к уровню 2024 года. По первому варианту прогноза к 2027 году обработка древесины составит 17 млн. руб., что на 3,1 млн. руб. ниже, чем в 2024 году. </w:t>
      </w:r>
    </w:p>
    <w:p>
      <w:pPr>
        <w:pStyle w:val="BodyText2"/>
        <w:spacing w:lineRule="auto" w:line="240"/>
        <w:ind w:firstLine="709"/>
        <w:rPr/>
      </w:pPr>
      <w:r>
        <w:rPr>
          <w:rFonts w:cs="Times New Roman" w:ascii="Times New Roman" w:hAnsi="Times New Roman"/>
          <w:szCs w:val="28"/>
        </w:rPr>
        <w:t xml:space="preserve">В 2025 – 2027 годах будут приложены все усилия для продолжения процессов сохранения в промышленном комплексе существующих производств,  замена устаревшего оборудования тепло и водохозяйственного  назначения. </w:t>
      </w:r>
    </w:p>
    <w:p>
      <w:pPr>
        <w:pStyle w:val="21"/>
        <w:spacing w:lineRule="auto" w:line="240" w:before="0" w:after="0"/>
        <w:ind w:firstLine="709"/>
        <w:jc w:val="both"/>
        <w:rPr>
          <w:sz w:val="28"/>
          <w:szCs w:val="28"/>
          <w:lang w:val="ru-RU"/>
        </w:rPr>
      </w:pPr>
      <w:r>
        <w:rPr>
          <w:sz w:val="28"/>
          <w:szCs w:val="28"/>
          <w:lang w:val="ru-RU"/>
        </w:rPr>
        <w:t>Увеличение темпов роста промышленного производства в 2025 – 2027</w:t>
      </w:r>
      <w:r>
        <w:rPr>
          <w:sz w:val="28"/>
          <w:szCs w:val="28"/>
        </w:rPr>
        <w:t> </w:t>
      </w:r>
      <w:r>
        <w:rPr>
          <w:sz w:val="28"/>
          <w:szCs w:val="28"/>
          <w:lang w:val="ru-RU"/>
        </w:rPr>
        <w:t>годах по сравнению 2024 годом будет обусловлено плановым увеличением объемов производства конкурентоспособной продукции</w:t>
      </w:r>
      <w:r>
        <w:rPr>
          <w:bCs/>
          <w:sz w:val="28"/>
          <w:szCs w:val="28"/>
          <w:lang w:val="ru-RU"/>
        </w:rPr>
        <w:t xml:space="preserve"> обрабатывающих производств.</w:t>
      </w:r>
      <w:r>
        <w:rPr>
          <w:sz w:val="28"/>
          <w:szCs w:val="28"/>
          <w:lang w:val="ru-RU"/>
        </w:rPr>
        <w:t xml:space="preserve">  К этому приведет восстановление работы и наращивание объёмов производства, расширение ассортимента производимой продукции СПоК «ПК «Молсервис» (производство молочной продукции) за счет сыроварения - нового направления производства.  </w:t>
      </w:r>
    </w:p>
    <w:p>
      <w:pPr>
        <w:pStyle w:val="21"/>
        <w:spacing w:lineRule="auto" w:line="240" w:before="0" w:after="0"/>
        <w:ind w:firstLine="709"/>
        <w:jc w:val="both"/>
        <w:rPr>
          <w:sz w:val="28"/>
          <w:szCs w:val="28"/>
          <w:lang w:val="ru-RU"/>
        </w:rPr>
      </w:pPr>
      <w:r>
        <w:rPr>
          <w:sz w:val="28"/>
          <w:szCs w:val="28"/>
          <w:lang w:val="ru-RU"/>
        </w:rPr>
        <w:t xml:space="preserve">Объем производства продукции по виду экономической деятельности «текстильное и швейное производство» в 2025 году по прогнозной оценке составит 88,8 и 109,5 процентов к уровню 2024 года по первому и второму вариантам прогноза соответственно. </w:t>
      </w:r>
    </w:p>
    <w:p>
      <w:pPr>
        <w:pStyle w:val="Normal"/>
        <w:ind w:firstLine="709"/>
        <w:jc w:val="both"/>
        <w:rPr>
          <w:sz w:val="28"/>
          <w:szCs w:val="28"/>
        </w:rPr>
      </w:pPr>
      <w:r>
        <w:rPr>
          <w:sz w:val="28"/>
          <w:szCs w:val="28"/>
        </w:rPr>
        <w:t xml:space="preserve">В 20267 году планируется увеличение объема швейного производства к уровню 2024 года по первому варианту прогноза – на 13,1 процента, по второму варианту – на 72,6 процента. Услуга по пошиву и реставрации одежды востребована населением района. Обусловлено наращиванием производства Малинова Т.И. </w:t>
      </w:r>
    </w:p>
    <w:p>
      <w:pPr>
        <w:pStyle w:val="21"/>
        <w:spacing w:lineRule="auto" w:line="240" w:before="0" w:after="0"/>
        <w:ind w:firstLine="709"/>
        <w:jc w:val="both"/>
        <w:rPr/>
      </w:pPr>
      <w:r>
        <w:rPr>
          <w:sz w:val="28"/>
          <w:szCs w:val="28"/>
          <w:lang w:val="ru-RU"/>
        </w:rPr>
        <w:t xml:space="preserve">В 2025 – 2027 годах, по первому варианту развития экономики района, прогнозируется снижение объемов производства и распределения тепло-, электроэнергии, воды за счет снижения потребления топливно-энергетических ресурсов предприятиями и объектами социальной сферы на фоне продолжения реализации энергосберегающих технологий и модернизации отдельных котельных, а также снижения численности населения района. </w:t>
      </w:r>
    </w:p>
    <w:p>
      <w:pPr>
        <w:pStyle w:val="Normal"/>
        <w:numPr>
          <w:ilvl w:val="0"/>
          <w:numId w:val="0"/>
        </w:numPr>
        <w:ind w:firstLine="709"/>
        <w:jc w:val="both"/>
        <w:outlineLvl w:val="0"/>
        <w:rPr>
          <w:sz w:val="28"/>
          <w:szCs w:val="28"/>
        </w:rPr>
      </w:pPr>
      <w:r>
        <w:rPr>
          <w:sz w:val="28"/>
          <w:szCs w:val="28"/>
        </w:rPr>
        <w:t xml:space="preserve">Темпы роста производства и распределения  электроэнергии, тепла и воды в 2025 году ожидаются на уровне 95 и 106  процентов к уровню 2024 года соответственно по первому и второму вариантам прогноза. В 2027 году в результате реализации мероприятий, предусмотренных муниципальной программой Усть-Ишимского    муниципального района Омской области «Развитие экономического потенциала </w:t>
        <w:tab/>
        <w:t>Усть-Ишимского муниципального района Омской области» и конкретно  подпрограммой «Энергосбережение и повышение энергетической эффективности в Усть-Ишимском муниципальном районе Омской области» по первому варианту прогноза объем производства и распределения тепло-, электроэнергии, воды снизится на 14,3 процента по сравнению с уровнем 2024 года. По второму варианту прогноза, объем производства возрастет по сравнению с 2024 годом на 119,1 процент.</w:t>
      </w:r>
    </w:p>
    <w:p>
      <w:pPr>
        <w:pStyle w:val="Normal"/>
        <w:widowControl w:val="false"/>
        <w:autoSpaceDE w:val="false"/>
        <w:ind w:firstLine="709"/>
        <w:jc w:val="both"/>
        <w:rPr>
          <w:sz w:val="28"/>
          <w:szCs w:val="28"/>
        </w:rPr>
      </w:pPr>
      <w:r>
        <w:rPr>
          <w:sz w:val="28"/>
          <w:szCs w:val="28"/>
        </w:rPr>
        <w:t xml:space="preserve"> </w:t>
      </w:r>
      <w:r>
        <w:rPr>
          <w:sz w:val="28"/>
          <w:szCs w:val="28"/>
        </w:rPr>
        <w:t>В 2025 году объем продукции сельского хозяйства в хозяйствах всех категорий составит к уровню 2024 года по первому варианту прогноза 97,8  процента, по второму варианту 110,4 процента. В абсолютных величинах 202,1 млн. руб. и 228,1 млн. руб. соответственно.  В 2027 году планируется рост объема продукции сельского хозяйства на 2,8 процента по первому варианту прогноза и на 24 процента по второму варианту прогноза к уровню 2024 года. Второй вариант развития событий, опираясь на проведенные мероприятия в рамках реализации муниципальной подпрограммы «Развитие сельского хозяйства  и регулирование рынков сельскохозяйственной продукции, сырья и продовольствия в Усть-Ишимском районе Омской области», увеличит объемы производства сельскохозяйственной продукции.</w:t>
      </w:r>
    </w:p>
    <w:p>
      <w:pPr>
        <w:pStyle w:val="Normal"/>
        <w:ind w:firstLine="709"/>
        <w:jc w:val="both"/>
        <w:rPr/>
      </w:pPr>
      <w:r>
        <w:rPr>
          <w:sz w:val="28"/>
          <w:szCs w:val="28"/>
        </w:rPr>
        <w:t>По оценочным данным в 2025 году производство мяса (скот и птица на убой в живом весе)  составит 660 тонн или 132 млн. рублей, производство молока  составит 3050 тонны или 93,9 млн. рублей.   По второму    варианту экономического развития района будут прилагаться все усилия для сохранения поголовья скота,  в настоящее время разработаны мероприятия по недопущению снижения  объема производства мяса.</w:t>
      </w:r>
      <w:r>
        <w:rPr/>
        <w:t xml:space="preserve"> </w:t>
      </w:r>
    </w:p>
    <w:p>
      <w:pPr>
        <w:pStyle w:val="Normal"/>
        <w:ind w:firstLine="709"/>
        <w:jc w:val="both"/>
        <w:rPr>
          <w:sz w:val="28"/>
          <w:szCs w:val="28"/>
        </w:rPr>
      </w:pPr>
      <w:r>
        <w:rPr>
          <w:sz w:val="28"/>
          <w:szCs w:val="28"/>
        </w:rPr>
        <w:t>По первому варианту развития событий планируется снижение численности поголовья скота.</w:t>
      </w:r>
    </w:p>
    <w:p>
      <w:pPr>
        <w:pStyle w:val="Normal"/>
        <w:ind w:firstLine="709"/>
        <w:jc w:val="both"/>
        <w:rPr/>
      </w:pPr>
      <w:r>
        <w:rPr>
          <w:sz w:val="28"/>
          <w:szCs w:val="28"/>
        </w:rPr>
        <w:t>В 2025 году планируется сохранение на уровне 2024 года объема производства молочной продукции, и увеличение на 0,8 процента по второму варианту.</w:t>
      </w:r>
    </w:p>
    <w:p>
      <w:pPr>
        <w:pStyle w:val="Normal"/>
        <w:ind w:firstLine="709"/>
        <w:jc w:val="both"/>
        <w:rPr/>
      </w:pPr>
      <w:r>
        <w:rPr>
          <w:sz w:val="28"/>
          <w:szCs w:val="28"/>
        </w:rPr>
        <w:t>В 2027 году производство молочной продукции  по сравнению с 2024 годом снизится на 125 тонн  или на 4,1 процента по первому варианту, по второму варианту развития событий в 2027 году объем производства увеличится на 25 тонн,  и составит 0,8 процента к уровню 2024 года.</w:t>
      </w:r>
    </w:p>
    <w:p>
      <w:pPr>
        <w:pStyle w:val="Normal"/>
        <w:ind w:firstLine="709"/>
        <w:jc w:val="both"/>
        <w:rPr>
          <w:sz w:val="28"/>
          <w:szCs w:val="28"/>
        </w:rPr>
      </w:pPr>
      <w:r>
        <w:rPr>
          <w:sz w:val="28"/>
          <w:szCs w:val="28"/>
        </w:rPr>
        <w:t>Основные ограничения развития отрасли сельского хозяйства в среднесрочной перспективе связаны с сохранением тенденции сокращения поголовья сельскохозяйственных животных в хозяйствах всех категорий, недостаточным уровнем развития социальной и инженерной инфраструктуры на селе.</w:t>
      </w:r>
    </w:p>
    <w:p>
      <w:pPr>
        <w:pStyle w:val="Normal"/>
        <w:ind w:firstLine="709"/>
        <w:jc w:val="both"/>
        <w:rPr>
          <w:sz w:val="28"/>
          <w:szCs w:val="28"/>
        </w:rPr>
      </w:pPr>
      <w:r>
        <w:rPr>
          <w:sz w:val="28"/>
          <w:szCs w:val="28"/>
        </w:rPr>
        <w:t xml:space="preserve">В целях недопущения сохранения негативных последствий в данной отрасли и сельском хозяйстве в целом на территории Усть-Ишимского  муниципального района  реализуются  мероприятия подпрограммы  «Развитие сельского хозяйства и регулирование рынков сельскохозяйственной продукции, сырья и продовольствия Усть-Ишимского муниципального района Омской области» муниципальной программы в сфере экономики. Перспективным направлением в растениеводстве станут оптимизация структуры посевных площадей в соответствии с зональными системами земледелия и повышения урожайности сельскохозяйственных культур, повышения плодородия почвы на основе рационального использования сельскохозяйственных угодий, повышения их производственного потенциала. </w:t>
      </w:r>
    </w:p>
    <w:p>
      <w:pPr>
        <w:pStyle w:val="Normal"/>
        <w:ind w:firstLine="709"/>
        <w:jc w:val="both"/>
        <w:rPr>
          <w:sz w:val="28"/>
          <w:szCs w:val="28"/>
        </w:rPr>
      </w:pPr>
      <w:r>
        <w:rPr>
          <w:sz w:val="28"/>
          <w:szCs w:val="28"/>
        </w:rPr>
        <w:t xml:space="preserve">Объем инвестиций в основной капитал за счет всех источников финансирования в 2025 году прогнозируется в размере 25 млн. рублей по первому варианту, что меньше, чем в 2024 году на 65 процентов. По второму варианту в 2025 году объем инвестиций прогнозируется в размере 72,3 млн. рублей, что выше  уровня 2024 года на 1,3 процента. Объем инвестиций в 2027 году составит 35,7 процентов от уровня 2024 года по первому варианту и 113,7 процентов  по второму варианту развития событий. </w:t>
      </w:r>
    </w:p>
    <w:p>
      <w:pPr>
        <w:pStyle w:val="Normal"/>
        <w:ind w:firstLine="709"/>
        <w:jc w:val="both"/>
        <w:rPr/>
      </w:pPr>
      <w:r>
        <w:rPr>
          <w:sz w:val="28"/>
          <w:szCs w:val="28"/>
        </w:rPr>
        <w:t>Инвестиции в основной капитал организаций муниципальной формы собственности будут направлены на развитие района. В условиях действующих ограничений, экономической обстановке в стране в  целом за период 2025 - 2027 годов объем инвестиций заметно снизится по первому варианту прогноза. Уровень 2024 года к 2027 году  достигнут не будет. По оптимистичному варианту прогноза объем инвестиций составит 50 млн. рублей к 2027 году, что в 2 раза выше уровня 2024 года.</w:t>
      </w:r>
    </w:p>
    <w:p>
      <w:pPr>
        <w:pStyle w:val="Normal"/>
        <w:autoSpaceDE w:val="false"/>
        <w:ind w:firstLine="709"/>
        <w:jc w:val="both"/>
        <w:rPr>
          <w:sz w:val="28"/>
          <w:szCs w:val="28"/>
        </w:rPr>
      </w:pPr>
      <w:r>
        <w:rPr>
          <w:sz w:val="28"/>
          <w:szCs w:val="28"/>
        </w:rPr>
        <w:t xml:space="preserve">Наиболее актуальным вопросом все еще остается строительство жилья в муниципальном районе. В связи с паводковой ситуацией в 2024 году данное направление пострадает в значительной мере. Стоит отметить высокую убыль населения, в частности с затопленных территорий, и не целесообразностью строительства жилья на них. </w:t>
      </w:r>
    </w:p>
    <w:p>
      <w:pPr>
        <w:pStyle w:val="Normal"/>
        <w:autoSpaceDE w:val="false"/>
        <w:ind w:firstLine="709"/>
        <w:jc w:val="both"/>
        <w:rPr/>
      </w:pPr>
      <w:r>
        <w:rPr>
          <w:sz w:val="28"/>
          <w:szCs w:val="28"/>
        </w:rPr>
        <w:t xml:space="preserve">Не смотря на это в долгосрочной перспективе прогнозируется сохранение объема строительных работ, которому будут способствовать, в том числе принимаемые на региональном  и муниципальном  уровне меры по созданию условий для развития массового строительства жилья экономкласса и индивидуального жилищного строительства. По первому варианту событий остается достижение результата по вводу жилья не менее 700 квадратных метров.   По второму  варианту в 2025 году  и последующих годах главная задача района - увеличение   темпов строительства жилья и ввод его в эксплуатацию. В каждом из трех прогнозируемых лет планируется построить 1500 квадратных метров жилья.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ю объемов жилищного строительства по второму варианту прогноза будет способствовать реализация программы "Развитие экономического потенциала Усть-Ишимского муниципального района  Омской области" и конкретно подпрограммы "Создание условий обеспечение граждан доступным, комфортным жильем и коммунальными услугами в Усть-Ишимском муниципальном районе Омской области". Увеличение динамики показателя по второму варианту прогноза будет обеспечено за счет индивидуального жилого строительства, в том числе при участии в программах "Молодая семья" и "Индивидуальное жилищное строительство". </w:t>
      </w:r>
    </w:p>
    <w:p>
      <w:pPr>
        <w:pStyle w:val="Normal"/>
        <w:ind w:firstLine="709"/>
        <w:jc w:val="both"/>
        <w:rPr>
          <w:sz w:val="28"/>
          <w:szCs w:val="28"/>
        </w:rPr>
      </w:pPr>
      <w:r>
        <w:rPr>
          <w:sz w:val="28"/>
          <w:szCs w:val="28"/>
        </w:rPr>
        <w:t xml:space="preserve">В прогнозируемом периоде с учетом улучшения основных показателей уровня жизни (среднедушевые денежные доходы населения в 2027 году увеличатся до 21525,9 рублей по второму варианту прогноза) ожидается рост потребительской активности населения. Рост денежных доходов населения будет обеспечен за счет всех составляющих: заработной платы, трансфертов и выплат социального характера, доходов от собственности, предпринимательской деятельности, доходов от личного подсобного хозяйства. По первому варианту развития событий среднедушевые денежные доходы населения в 2027 году ожидаются на уровне 19773,6 рублей. </w:t>
      </w:r>
    </w:p>
    <w:p>
      <w:pPr>
        <w:pStyle w:val="Normal"/>
        <w:ind w:left="20" w:right="20" w:firstLine="709"/>
        <w:jc w:val="both"/>
        <w:rPr/>
      </w:pPr>
      <w:r>
        <w:rPr>
          <w:sz w:val="28"/>
          <w:szCs w:val="28"/>
        </w:rPr>
        <w:t>В 2025 – 2027 годах ожидается сохранение  высокого потребительского спроса населения Усть-Ишимского муниципального района. Закладывается умеренный рост оборота розничной торговли и объема платных услуг населению. В 2027 году оборот розничной торговли увеличится на 3,1 процента</w:t>
      </w:r>
      <w:r>
        <w:rPr/>
        <w:t xml:space="preserve"> </w:t>
      </w:r>
      <w:r>
        <w:rPr>
          <w:sz w:val="28"/>
          <w:szCs w:val="28"/>
        </w:rPr>
        <w:t xml:space="preserve">по первому варианту и на 32,9 процента к уровню 2024 года по второму варианту прогноза. Объем платных услуг населению к 2027 году снизится на 16,8 процента по первому варианту прогноза и увеличится на 15,7 процентов соответственно по вариантам прогноза. В прогнозном периоде наибольший удельный вес в общем объеме платных услуг, как и в предыдущие годы, составят жилищно-коммунальные услуги, транспортные, бытовые услуги, а также услуги связи. </w:t>
      </w:r>
    </w:p>
    <w:p>
      <w:pPr>
        <w:pStyle w:val="Normal"/>
        <w:ind w:firstLine="709"/>
        <w:jc w:val="both"/>
        <w:rPr>
          <w:sz w:val="28"/>
          <w:szCs w:val="28"/>
        </w:rPr>
      </w:pPr>
      <w:r>
        <w:rPr>
          <w:sz w:val="28"/>
          <w:szCs w:val="28"/>
        </w:rPr>
        <w:t xml:space="preserve">К 2027 году фонд заработной платы возрастет на 4,5 и 21,6 процента к уровню 2024 года соответственно по первому  и второму  варианту развития событий и достигнет 1010,1 млн. рублей по оптимистичному прогнозу развития событий.  </w:t>
      </w:r>
    </w:p>
    <w:p>
      <w:pPr>
        <w:pStyle w:val="Normal"/>
        <w:ind w:firstLine="709"/>
        <w:jc w:val="both"/>
        <w:rPr>
          <w:color w:val="000000"/>
          <w:sz w:val="28"/>
          <w:szCs w:val="28"/>
        </w:rPr>
      </w:pPr>
      <w:r>
        <w:rPr>
          <w:sz w:val="28"/>
          <w:szCs w:val="28"/>
        </w:rPr>
        <w:t xml:space="preserve">Прогнозные расчеты величины прожиточного минимума в среднем на душу населения в Омской области на период до 2027 года осуществлены с учетом изменения индекса потребительских цен на товары и услуги, входящие в потребительскую корзину. Величина прожиточного минимума в среднем на душу населения в Омской области на 2025 год составит 14409 и  15428 рублей соответственно по вариантам прогноза. В 2027 году величина прожиточного минимума на душу населения увеличится на 42,1 процентов к  уровню 2024 года по второму варианту развития событий, а  по первому варианту прогноза останется на 12,4 процента 2024 года. </w:t>
      </w:r>
    </w:p>
    <w:p>
      <w:pPr>
        <w:pStyle w:val="Normal"/>
        <w:ind w:firstLine="709"/>
        <w:jc w:val="both"/>
        <w:rPr>
          <w:color w:val="000000"/>
          <w:sz w:val="28"/>
          <w:szCs w:val="28"/>
        </w:rPr>
      </w:pPr>
      <w:r>
        <w:rPr>
          <w:color w:val="000000"/>
          <w:sz w:val="28"/>
          <w:szCs w:val="28"/>
        </w:rPr>
        <w:t>С учетом демографических процессов численность населения занятого в экономике в 2025 году составит 2816-3100  человек по первому и второму вариантам прогноза и останется примерно на том же уровне по отношению к уровню 2024 года по второму варианту прогноза, и к 2027 году это количество занятого в экономике населения удастся увеличить. По первому варианту развития событий к 2027 году численность населения занятого в экономике сократится до 2281 человек.</w:t>
      </w:r>
    </w:p>
    <w:p>
      <w:pPr>
        <w:pStyle w:val="TextBody"/>
        <w:spacing w:before="0" w:after="0"/>
        <w:ind w:firstLine="709"/>
        <w:jc w:val="both"/>
        <w:rPr>
          <w:color w:val="000000"/>
          <w:sz w:val="28"/>
          <w:szCs w:val="28"/>
          <w:lang w:val="ru-RU" w:eastAsia="ru-RU"/>
        </w:rPr>
      </w:pPr>
      <w:r>
        <w:rPr>
          <w:color w:val="000000"/>
          <w:sz w:val="28"/>
          <w:szCs w:val="28"/>
          <w:lang w:val="ru-RU" w:eastAsia="ru-RU"/>
        </w:rPr>
        <w:t xml:space="preserve">Показатель зарегистрированной безработицы в 2025 году  сохранится на уровне 2024 года по второму варианту и увеличится до 1,4 процентов по первому варианту прогноза. </w:t>
      </w:r>
    </w:p>
    <w:p>
      <w:pPr>
        <w:pStyle w:val="TextBody"/>
        <w:spacing w:before="0" w:after="0"/>
        <w:ind w:firstLine="709"/>
        <w:jc w:val="both"/>
        <w:rPr/>
      </w:pPr>
      <w:r>
        <w:rPr>
          <w:color w:val="000000"/>
          <w:sz w:val="28"/>
          <w:szCs w:val="28"/>
          <w:lang w:val="ru-RU" w:eastAsia="ru-RU"/>
        </w:rPr>
        <w:t xml:space="preserve">Уровень зарегистрированной безработицы в 2025 - 2027 годах будет снижаться и к концу 2027 года достигнет уровня 1 процента от численности экономически активного населения Усть-Ишимского муниципального района по второму варианту прогноза и останется на уровне 1,3 процента по первому - </w:t>
      </w:r>
      <w:r>
        <w:rPr>
          <w:sz w:val="28"/>
          <w:szCs w:val="28"/>
          <w:lang w:val="ru-RU"/>
        </w:rPr>
        <w:t>инерционному</w:t>
      </w:r>
      <w:r>
        <w:rPr>
          <w:color w:val="000000"/>
          <w:sz w:val="28"/>
          <w:szCs w:val="28"/>
          <w:lang w:val="ru-RU" w:eastAsia="ru-RU"/>
        </w:rPr>
        <w:t xml:space="preserve"> варианту прогноза. </w:t>
      </w:r>
      <w:r>
        <w:rPr>
          <w:sz w:val="28"/>
          <w:szCs w:val="28"/>
          <w:lang w:val="ru-RU"/>
        </w:rPr>
        <w:t xml:space="preserve">Предстоит реализовывать меры по совершенствованию механизмов социального обслуживания и предоставления мер социальной поддержки населения. </w:t>
      </w:r>
    </w:p>
    <w:p>
      <w:pPr>
        <w:pStyle w:val="Normal"/>
        <w:ind w:right="-29" w:firstLine="709"/>
        <w:jc w:val="both"/>
        <w:rPr>
          <w:sz w:val="28"/>
          <w:szCs w:val="28"/>
        </w:rPr>
      </w:pPr>
      <w:r>
        <w:rPr>
          <w:sz w:val="28"/>
          <w:szCs w:val="28"/>
        </w:rPr>
        <w:t>Улучшению одних, стабилизации других и недопущению ухудшения третьих показателей социально-экономического развития, демографии, ситуации на рынке труда, повышению уровня и качества жизни населения Усть-Ишимского района в прогнозируемом периоде будет способствовать реализация мероприятий государственных, региональным и муниципальных программ.</w:t>
      </w:r>
    </w:p>
    <w:p>
      <w:pPr>
        <w:pStyle w:val="Normal"/>
        <w:ind w:right="-29" w:firstLine="709"/>
        <w:jc w:val="both"/>
        <w:rPr>
          <w:sz w:val="28"/>
          <w:szCs w:val="28"/>
        </w:rPr>
      </w:pPr>
      <w:r>
        <w:rPr>
          <w:sz w:val="28"/>
          <w:szCs w:val="28"/>
        </w:rPr>
        <w:t xml:space="preserve">                                    </w:t>
      </w:r>
      <w:r>
        <w:rPr>
          <w:sz w:val="28"/>
          <w:szCs w:val="28"/>
        </w:rPr>
        <w:t>_________________</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en-US" w:bidi="ar-SA"/>
    </w:rPr>
  </w:style>
  <w:style w:type="character" w:styleId="StrongEmphasis">
    <w:name w:val="Strong"/>
    <w:qFormat/>
    <w:rPr>
      <w:rFonts w:cs="Times New Roman"/>
      <w:b/>
      <w:bCs/>
    </w:rPr>
  </w:style>
  <w:style w:type="character" w:styleId="PageNumber">
    <w:name w:val="Page Number"/>
    <w:basedOn w:val="Style1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lang w:val="en-US"/>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21">
    <w:name w:val="Основной текст 2"/>
    <w:basedOn w:val="Normal"/>
    <w:qFormat/>
    <w:pPr>
      <w:spacing w:lineRule="auto" w:line="480" w:before="0" w:after="12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33:00Z</dcterms:created>
  <dc:creator>YELENA</dc:creator>
  <dc:description/>
  <cp:keywords/>
  <dc:language>en-US</dc:language>
  <cp:lastModifiedBy>User</cp:lastModifiedBy>
  <cp:lastPrinted>2023-10-24T16:38:00Z</cp:lastPrinted>
  <dcterms:modified xsi:type="dcterms:W3CDTF">2024-10-16T06:25:00Z</dcterms:modified>
  <cp:revision>230</cp:revision>
  <dc:subject/>
  <dc:title/>
</cp:coreProperties>
</file>