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аспорта муниципальной программы Усть-Ишимского муниципального района   Ом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Развитие социально-культурной сферы  Усть-Ишимского муниципального района  Омской области "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Усть-Ишимского муниципального района Омской обла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Усть-Ишим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 Развитие социально – культурной сферы Усть-Ишимского муниципального района  Омской области "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 органа испол-нительно- распорядительного органа Усть-Иши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Администрация Усть-Ишимского муниципального района Омской области (далее – Администрация)</w:t>
            </w:r>
          </w:p>
          <w:p>
            <w:pPr>
              <w:pStyle w:val="ConsPlusCell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испол-нительно - - распорядительного органа Усть-Ишимского муниципального района Омской области, являющегося соис-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Администрация Усть-Ишимского муниципального района Омской области (далее – Администрация);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Комитет образования Администрации Усть-Ишимского муниципального района Омской области (далее – комитет образования); </w:t>
            </w:r>
          </w:p>
          <w:p>
            <w:pPr>
              <w:pStyle w:val="ConsPlusCell1"/>
              <w:jc w:val="both"/>
              <w:rPr/>
            </w:pPr>
            <w:r>
              <w:rPr/>
              <w:t>Отдел культуры Администрации Усть-Ишимского муниципального района Омской области (далее - отдел культуры).</w:t>
            </w:r>
          </w:p>
          <w:p>
            <w:pPr>
              <w:pStyle w:val="ConsPlusCell1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7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азвития социально-культурной сферы, обеспечение качества предоставления услуг в сферах образования, культуры, молодежной политики, физической культуры и спорта, социального обеспечения населения. 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еспечение высокого качества образования в соответствии с меняющимися запросами населения и перспективными задачами развития общества и эконом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хранение и развитие культуры и туризма на территории Усть-Ишим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Содействие созданию      </w:t>
              <w:br/>
              <w:t xml:space="preserve">правовых, социально-экономических,                </w:t>
              <w:br/>
              <w:t xml:space="preserve">организационных, культурных и иных условий,       </w:t>
              <w:br/>
              <w:t xml:space="preserve">способствующих самореализации и гражданскому      </w:t>
              <w:br/>
              <w:t>становлению подростков и молодежи район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ссового спорта, повышение престижа Усть-Ишимского района посредствам развития спорта высших достижений, укрепление физического и нравственного здоровья жителей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общей безработицы в районе.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 Стабилизация численности населения в районе, повышение качества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Формирование условий для обеспечения беспрепятственного доступа инвалидов к физическому окружению, транспорту, информации и связи, а также к объектам и услугам, открытым или предоставляемым населению на территории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жизни отдельных категорий граждан, в том числе находящихся в трудной жизненной ситуации, путем оказания им адресной социальной поддержки и адресной материальной (социальной) помощ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активному участию пожилых граждан в жизни общества; предоставление адресной помощи и социальных услуг, способствующих нормальной жизнедеятельности и достойному образу жизни в пожилом возрасте; укрепление здоровья граждан старшего поколения; </w:t>
            </w:r>
            <w:r>
              <w:rPr>
                <w:rFonts w:cs="Times New Roman" w:ascii="Times New Roman" w:hAnsi="Times New Roman"/>
                <w:color w:val="000033"/>
                <w:sz w:val="28"/>
                <w:szCs w:val="28"/>
                <w:shd w:fill="FFFFFF" w:val="clear"/>
              </w:rPr>
              <w:t>- улучшение социального положения граждан</w:t>
            </w:r>
            <w:r>
              <w:rPr>
                <w:rStyle w:val="Appleconvertedspace"/>
                <w:rFonts w:cs="Times New Roman" w:ascii="Times New Roman" w:hAnsi="Times New Roman"/>
                <w:color w:val="000033"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33"/>
                <w:sz w:val="28"/>
                <w:szCs w:val="28"/>
                <w:shd w:fill="FFFFFF" w:val="clear"/>
              </w:rPr>
              <w:t>старшего поко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33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33"/>
                <w:sz w:val="28"/>
                <w:szCs w:val="28"/>
                <w:shd w:fill="FFFFFF" w:val="clear"/>
              </w:rPr>
              <w:t>10.</w:t>
              <w:tab/>
              <w:t>Развитие механизма межведомственного взаимо-действия в реализации мероприятий муниципальной программы по укреплению здоровья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33"/>
                <w:sz w:val="28"/>
                <w:szCs w:val="28"/>
                <w:shd w:fill="FFFFFF" w:val="clear"/>
              </w:rPr>
              <w:t>11</w:t>
            </w:r>
            <w:r>
              <w:rPr>
                <w:rStyle w:val="StrongEmphasis"/>
                <w:rFonts w:cs="Times New Roman" w:ascii="Times New Roman" w:hAnsi="Times New Roman"/>
                <w:color w:val="000033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овершенствование системы работы по профилактике правонарушений  и наркомании,  снижение уровня преступности,  снижение уровня заболеваемости населения синдромом зависимости от наркотиков и алкоголя на территории Усть-Ишимск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, администрации Усть-Ишимского муниципального района Омской области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»Развитие системы образования Усть-Ишимского муниципального района Омской област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»Развитие сферы культуры и туризма на территории Усть-Ишимского муниципального района Омской област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»Развитие молодежной политики в Усть-Ишимском муниципальном районе Омской области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»Развитие физической культуры и спорта в Усть-Ишимском муниципальном районе Омской области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«Содействие занятости населения Усть-Ишисмского муниципального района Омской област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 «Улучшение демографической ситуации в Усть-Ишимском муниципальном районе Омской области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. «Доступная среда»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 «Социальное обеспечение населения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 «Старшее поколение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 Укрепление общественного здоровь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 «Профилактика правонарушений и наркомании в Усть-Ишимском муниципальном районе Омской области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 «Обеспечение общественной безопасности, противодействие экстремизму и терроризму в Усть-Ишимском муниципальном районе Омской област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безнадзорности и правонарушений несовершеннолетних на территории Усть-Ишимского муниципального района» 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 3 315 743 975,02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0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2 502,85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3 086 044,69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15 722 835,07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72 981 043,09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71 281 844,2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446 145 440,2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437 924 264,86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ами финанс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являются налоговые и неналоговые доходы районного бюджета, поступления нецелевого и целевого характера из областного бюджета</w:t>
            </w:r>
          </w:p>
        </w:tc>
      </w:tr>
      <w:tr>
        <w:trPr>
          <w:trHeight w:val="19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-лизации муниципальной программы (по годам и по итогам реализац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1.увеличени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редней заработной платы педагогических работников муниципальных образовательных организаци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и обучающихся муниципальных образовательных организаций, которым предоставлена возможность обучаться в соответствии с основными требованиями до 100 процен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удовлетворенности населения качеством образовательных услуг до 95 процент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и детей в возрасте от 3 до 7 лет, которым предоставлена возможность получать услуги дошкольного образования, скорректированной на численность детей в возрасте от 5 до 7 лет, обучающихся в муниципальных общеобразовательных организациях, до 100 процент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и обучающихся муниципальных образовательных организаций, расположенных на территории Усть-Ишимского муниципального района, получающих образование в соответствии с федеральными государственными образовательными стандартами, до 93 процент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и детей и подростков в возрасте от 5 до 18 лет, охваченных программами дополнительного образования, до 80 процентов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 не менее 50% данной категории детей за счет бюджетных средст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и детей-инвалидов, обучающихся на дому по основным общеобразовательным программам с использованием дистанционных образовательных технологий, до 99 процен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до 30 процент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и обучающихся муниципальных общеобразовательных организаций, участвующих в олимпиадах и конкурсах различного уровня, до 50 процент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и учителей в возрасте до 30 лет государственных, муниципальных общеобразовательных организаций, до 25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и выпускников общеобразовательных организаций, получивших документ о среднем (полном) общем образовании, до 99,5 проценто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укрепл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удовлетворенность населения предоставляемыми учреждениями культуры  услуг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увеличения охвата населения продуктами сферы культур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развитие кадрового потенциала отрасли культур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 удовлетворенность населения в населенных пунктах, не имеющих учреждения культуры нестационарным  культурным обслуживание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здание единого культурного пространства и развитие деятельности учреждений культуры в новых условия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величить долю населения, участвующего в платных культурно-досуговых мероприятиях, организованных органами местного самоуправления 324,1%  на весь период действия Программ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величить удовлетворённость населения качеством предоставления услуг в сфере культуры (процентов от числа опрошенных от 80% до 90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увеличить количество  культурно-досуговых мероприятий с 6511 до 653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увеличить количество клубных формирований с 266 до 270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увеличить количество населения, занятого в клубных формированиях 23,5% на весь период действия Программ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сохранить число учащихся  (156 чел.) и улучшить качество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количество детей, участвующих в районных и областных смотрах и фестивалях, удастся сохранить на прежнем уровн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 укрепить  материально-техническую базу учреждений культур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участие учреждений культуры Усть-Ишимского муниципального района в районных и областных программах, проектах, гран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БУК «Усть-Ишимский МЦКД» укомплектован компьютерным оборудованием на 60 % увеличить до 80% до 2027 год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 учреждения клубного типа обеспечены компьютерным оборудованием на 5% увеличить до 50%  до 2027 год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БУК «Усть-Ишимский МЦКД» обеспечен звукоусилительной аппаратурой на 60% увеличить до 80% до 2027 года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учреждения клубного типа обеспечены звукоусилительной аппаратурой на 10% увеличить до 20% до 2027 года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сохранить кадровый потенциал и повысить профессиональный уровень специалистов  учреждения культуры района до 70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 книгообеспеченность на 1 жителя Усть-Ишимс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астся сохранить на прежнем уровне 13,6%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. увеличится количество посещений библиотек до 92000 человек; 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количество     экземпляров    библиотечного     фон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доступных библиотек  на  1000  человек  населени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астся сохранить на прежнем уровне 2,3%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. количество  новых  изданий,   поступивших   в   фонды общедоступных библиотек, возрастет с 6135шт. до  6150  шт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доля  экспонируемых  предметов  от  числа   предметов результативности      основного   музейного    фонда   Усть-Ишимского района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ет от 33% до 34% в 2021 году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. количество посетителей Усть-Ишимского краеведческого музея музеев от 3300 чел. до 3600 чел.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организациями,  в  общем  объеме расходов    консолидированного    бюджета    субъекта Российской   Федерации   на  финансирование  отраслей социальной сферы  (отрасли  "культура")  возрастет   до 9,8% в 10,0 % , последующие годы на том же уровне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8. рост туристских потоков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9. увеличение объемов реализации туристского проду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растание интереса местного населения и подрастающего поколения к культуре и истории рай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. увеличение количества студентов, трудоустроенных в рамках деятельности студенческих трудовых отрядов (с 200 в 2021 году до 500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. увеличение удельного веса численности молодых людей в возрасте от 14 до 30 лет, участвующих в деятельности молодежных общественных организаций и объединений, в общей численности молодежи в возрасте от 14 до 30 лет с 19% в 2021 году до 28%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3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3. увеличение удельного веса численности молодых людей в возрасте от 14 до 30 лет, принимающих участие в добровольческой деятельности, в общей численности молодежи в возрасте от 14 до 30 лет (с 11,2% в 2021 году до 12,5%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4. увеличение удельного веса численности молодых людей в возрасте от 14 до 30 лет, вовлеченных в реализуемые органами исполнительной власти проекты и программы в сфере поддержки инициативной и талантливой молодежи, в общей численности молодежи в возрасте от 14 до 30 лет (с 20,5% в 2021 году до 24%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. увеличение удельного веса численности молодежи, участвующих в мероприятиях, направленных на духовно-нравственное воспитание молодежи, пропаганду ценностей семьи, здорового образа жизни, в общей численности молодежи (с 41,5% в 2021 году до 50%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6. увеличение количества лиц, получивших социальную, психологическую, педагогическую, правовую и иные виды помощи (с 100 чел в 2021 году до 150 чел в 2027 году),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7. увеличение доли специалистов учреждений органов по делам молодежи Усть-Ишимского района принявших участие в мероприятиях  направленных повыше эффективности реализации основных направлений молодежной политики, повышение квалификации, от общего количества специалистов учреждений  по делам молодежи до 20% в 2027 году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. Увеличение числа жителей Усть-Ишимского района регулярно занимающихся физической культурой и спортом с 2211 человек до 2219 человека в 2027 году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. Увеличение числа обучающихся  регулярно занимающихся физической культурой и спортом с 437 человек до 445 человек в 2027 году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. Увеличение количества работников физической культуры и спорта Усть-Ишимского района с 37 человек до 49 человек в 2027 году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. Увеличение количества воспитанников учреждения дополнительного образования детей «Детско-юношеской спортивной школы» с. Усть-Ишим до 557 человек в 2027 году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. Обеспечение присвоение судейских категори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. Обеспечение присвоение спортивных разряд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 Обеспечение максимального количества жителей района членов сборных команд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 Увеличение обеспечения спортивными сооружениями в районе с 39 до 41 в 2027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. Обеспечение привлечения финансовых средств из внебюджетных источников, привлеченных для целей развития физической культуры и спорта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. Увеличение количества призовых мест спортсменов Усть-Ишимского района на областных соревнованиях. </w:t>
            </w:r>
          </w:p>
          <w:p>
            <w:pPr>
              <w:pStyle w:val="ConsPlusCell1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.Увеличение количества участвующих в оплачиваемых общественных работах к 2027 году – 630человек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>49. Увеличение количества временного трудоустроенных  несовершеннолетних граждан в возрасте от 14 до 18 лет в свободное от учебы время  к 2027 году  735 человек;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>50.Увеличение количества  временного трудоустроенных безработных граждан, испытывающих трудности в поиске работы  к 2021 году  63 человека.</w:t>
            </w:r>
          </w:p>
          <w:p>
            <w:pPr>
              <w:pStyle w:val="ConsPlusCell1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1.Улучшение демографической ситуации, рост уровня рождаемости до 17 новорожденных на 1000 человек населения (ежегодно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.Повышение среднемесячной номинальной начисленной заработной платы – не менее чем в 2 раз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3.Снижение уровня общей безработицы от численности экономически активного населения – до 14,0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.Снижение количества заболеваний социального характера на 15 %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 xml:space="preserve">5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, до 30 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 увеличение удельного веса инвалидов, систематически занимающихся адаптивной физической культурой и спортом, в общем числе инвалидов, которым показаны соответствующие занятия, до 5 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 увеличение количества проведенных культурно-досуговых, спортивных мероприятий для инвалидов до 10 мероприятий в год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 увеличение количества изданных в районе справочно-информационных материалов для инвалидов до 10 в год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увеличение количества созданных в районе клубов, кружков с участием инвалидов до 5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 увеличение доли образовательных учреждений Усть-Ишимского муниципального района, реализующих программы общего образования, в которых созданы необходимые условия для обеспечения доступности качественного образования для детей-инвалидов, в общем числе образовательных учреждений Усть-Ишимского муниципального района, реализующих программы общего образования, до 10 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увеличение доли трудоустроенных граждан, относящихся к категории инвалидов, в общей численности граждан, относящихся к категории инвалидов, обратившихся за содействием в бюджетное учреждение Омской области «Центр занятости населения Усть-Ишимского района» в целях поиска подходящей работы, в общей численности граждан, относящихся к категории инвалидов, обратившихся за содействием в бюджетное учреждение Омской области «Центр занятости населения Усть-Ишимского района» в целях поиска подходящей работы, до 15 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 увеличение обеспечения инвалидов техническими средствами реабилитации и санитарно-курортным лечением, до 90%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3.Сохранение уровня социальной защиты лицам, замещавшим отдельные муниципальные должности имеющим право на доплату к трудовой пенсии </w:t>
              <w:br/>
              <w:t>(2021г- 100%, 2022г – 100%, 2023г-100% ,2024г-100%, 2025г-100%,  2026г-100%, 2027г-100%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 Своевременные и в полном объеме выплаты лицам, носящим звание «Почетный житель Усть-Ишимского муниципального района» (2021г-100%, 2022г-100%,2023 г-100%,2024г-100%,2025г-100%,2026г-100%,2027г-100%.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 xml:space="preserve">65.Увеличить число граждан пожилого возраста, прошедших обучение основам компьютерной грамотности на базе компьютерных классов государственного учреждения социального обслуживания, предоставляющих социальные услуги гражданам пожилого </w:t>
            </w:r>
          </w:p>
          <w:p>
            <w:pPr>
              <w:pStyle w:val="ConsPlusCell1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зраста – 0,2 %.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>66.Увеличить охват социальными услугами выявленных граждан пожилого возраста, нуждающихся в социальном обслуживании – 90%.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>67.Увеличить количество услуг, предоставленных гражданам Усть – Ишимского муниципального района, проживающих в малых и отдаленных пунктах, мобильной социальной службой – 29%.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>68</w:t>
            </w:r>
            <w:r>
              <w:rPr/>
              <w:t>.Увеличить число граждан пожилого возраста, получивших услуги в социальных клубах, действующих на базе нестационарных государственных учреждений социального обслуживания района, предоставляющих социальные услуги гражданам пожилого возраста – 20%.</w:t>
            </w:r>
          </w:p>
          <w:tbl>
            <w:tblPr>
              <w:tblW w:w="5000" w:type="pct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61"/>
            </w:tblGrid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44" w:leader="none"/>
                    </w:tabs>
                    <w:autoSpaceDE w:val="false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69.снижение уровня преступности на 10тыс. населения 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682" w:leader="none"/>
                    </w:tabs>
                    <w:autoSpaceDE w:val="false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0.сокращение количества преступлений, совершенных с применением оружия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1.снижение удельного веса правонарушений, совершенных на улицах и в общественных местах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26" w:leader="none"/>
                    </w:tabs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2.снижение удельного веса правонарушений, совершенных лицами, ранее привлекавшимися к уголовной ответственности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3.снижение удельного веса правонарушений, совершенных в состоянии алкогольного опьянения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4.уменьшение удельного веса преступлений, совершенных лицами, не имеющими постоянного источника дохода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792" w:leader="none"/>
                    </w:tabs>
                    <w:autoSpaceDE w:val="false"/>
                    <w:spacing w:before="0" w:after="200"/>
                    <w:ind w:firstLine="7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5.увеличение количества несовершеннолетних, занимающихся добровольческой</w:t>
                    <w:br/>
                    <w:t>деятельностью по пропаганде здорового образа жизни в молодежной среде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6.увеличение числа детей, подростков и молодежи в возрасте от 11 до 30, вовлеченных в профилактические мероприятия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7.увеличение числа больных наркоманией, прошедших лечение и реабилитацию, длительность ремиссии у которых составляет не менее 3 лет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691" w:leader="none"/>
                    </w:tabs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8.уменьшение на 10 тыс. населения Омской области, больных наркоманией с впервые в жизни установленным диагнозом;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9.увеличение количества мероприятий по профилактике правонарушений, предупреждению наркомании, пропаганде здорового образа жизни для детей и подростков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80.Укрепление и культивирование в молодежной среде      атмосферы межэтнического согласия и толерантности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81.Препятствование созданию и деятельности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националистических экстремистских молодежных         группировок – 100%.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82.Обеспечение условий для успешной соц. культурной адаптации молодежи из числа мигрантов, противодействия проникновению в общественное сознание идей религиозного фундаментализма, экстремизма и                нетерпимости – 100%.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83. Совершенствование форм и методов работы                                правоохранительных органов по профилактике проявлений ксенофобии, национальной и расовой нетерпимости,                        противодействию этнической дискриминации.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84. Повышение уровня компетентности сотрудников правоохранительных органов в вопросах миграционной и                    национальной политики, способах формирования толерантной среды и противодействия экстремизму, повышение курсов квалификации самообразовние ежегодно не менее 20% от личного состава.     </w:t>
            </w:r>
          </w:p>
          <w:p>
            <w:pPr>
              <w:pStyle w:val="ConsPlusCell1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85.Создание эффективной системы правовых, организационных и идеологических механизмов противодействия                   экстремизму, этнической и религиозной нетерпимости.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6.сформировать предпосылки к стабилизации, а в дальнейшем к снижению количества преступлений и правонарушений, совершаемых несовершеннолетними; 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. повысить эффективность социально-реабилитационной работы с детьми и подростками, оказавшимися в трудной жизненной ситуации; 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.уменьшить риск социальной дезадаптации несовершеннолетних; 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.обеспечить нормативное правовое регулирование профилактики правонарушений несовершеннолетних, семейного неблагополучия;                            99. улучшить качество социальных, образовательных и досуговых услуг, предоставляемых несовершеннолетним и их родителям.   - увеличить количество детей, охваченных внеурочной деятельностью;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сформировать правовую, духовно-нравственную культуру на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FF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  <w:lang w:eastAsia="en-US"/>
              </w:rPr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851" w:right="709" w:gutter="0" w:header="720" w:top="776" w:footer="0" w:bottom="1079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Обычный (веб) Знак"/>
    <w:qFormat/>
    <w:rPr>
      <w:sz w:val="24"/>
      <w:szCs w:val="24"/>
      <w:lang w:val="ru-RU" w:bidi="ar-SA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mesNewRoman">
    <w:name w:val="Обычный + Times New Roman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2">
    <w:name w:val="мой"/>
    <w:basedOn w:val="Normal"/>
    <w:qFormat/>
    <w:pPr>
      <w:tabs>
        <w:tab w:val="clear" w:pos="708"/>
        <w:tab w:val="left" w:pos="8820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kern w:val="2"/>
      <w:sz w:val="28"/>
      <w:szCs w:val="4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">
    <w:name w:val="Обычный (веб)7"/>
    <w:basedOn w:val="Normal"/>
    <w:qFormat/>
    <w:pPr>
      <w:spacing w:lineRule="atLeast" w:line="336" w:before="0" w:after="240"/>
      <w:jc w:val="both"/>
    </w:pPr>
    <w:rPr>
      <w:rFonts w:ascii="Verdana" w:hAnsi="Verdana" w:cs="Verdana"/>
      <w:sz w:val="24"/>
      <w:szCs w:val="24"/>
    </w:rPr>
  </w:style>
  <w:style w:type="paragraph" w:styleId="2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960"/>
      <w:ind w:hanging="176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08:00Z</dcterms:created>
  <dc:creator>Miziryak Мизиряк О В</dc:creator>
  <dc:description/>
  <cp:keywords/>
  <dc:language>en-US</dc:language>
  <cp:lastModifiedBy>User223</cp:lastModifiedBy>
  <cp:lastPrinted>2020-11-10T09:01:00Z</cp:lastPrinted>
  <dcterms:modified xsi:type="dcterms:W3CDTF">2024-11-07T10:51:00Z</dcterms:modified>
  <cp:revision>696</cp:revision>
  <dc:subject/>
  <dc:title>Приложение № 1</dc:title>
</cp:coreProperties>
</file>