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паспорта муниципальной программы Усть-Ишимского                           муниципального района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экономического потенциала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 -распорядительного органа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Комитет финансов и контроля Администрации Усть-Ишимского муниципального района Омской области (далее – комитет финансов)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ельского хозяйства и предпринимательства Администрации Усть-Ишимского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земельно-имущественных отношений Администрации муниципального района Омской области; 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Отдел строительства и ЖКК Администрации Усть-Ишимского муниципального района Омской области. 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-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и уровня жизни населения Усть-Ишим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ёжности предоставления жилищно-коммун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  <w:r>
              <w:rPr/>
              <w:t xml:space="preserve">.         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ча 2. Сокращение энергоемкости валового продукта создание на этой основе предпосылок для устойчивого развития экономики муниципального района  и повышения его конкурентоспособности, а также оптимизация бюджетных расходов на оплату потребления топливно-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иление предпринимательской актив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Иши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4. Устойчивое развитие сельских территорий, повышение занятости и уровня жизни сельского населения Усть-Ишимского района, увеличение объема производства и переработки сельскохозяйственной продукции, обеспечение ее конкурентоспособности,  повышение финансовой устойчивости предприятий АП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Сохранение окружающей среды и обеспечение экологической безопасности 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овышение безопасности дорожного движения на территории Усть-Ишим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Повышение качества управления муниципальными финансами Усть-Ишимского муниципального района Омской области, повышение эффективности и результативности системы муниципального управления в установленных сферах деятельности.                                              Задача 8. Повышение  уровня  готовности  в   области   гражданской обороны, защиты населения и территорий  от  чрезвычайных ситуаций,   обеспечения    пожарной    безопасности    и безопасности людей на водных объектах; сокращение количества зарегистрированных пожаров; сокращение  количества  людей,   получивших   травмы   и погибших на пож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9. Повышение уровня благоустройства общественных территорий населенных пунктов Усть-Ишим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0. Обеспечение доступности информации о деятельности органов исполнительной власти и органов местного самоуправления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обеспечение граждан доступным жильем и коммунальными услугами Усть-Ишимского муниципального района Омской области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Энергосбережение и повышение энергетических издержек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Развитие сельского и регулирование рынков сельскохозяйственной продукции, сырья и продовольств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Охрана окружающей среды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Обеспечение безопасности дорожного движения в Усть-Ишим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Муниципальное управление, управление общественными финансами, развитие межбюджетных отношений в Усть-Ишимском муниципальном районе Омской област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населения и территорий Усть-Ишимского муниципального района от чрезвычайных ситуаций природного и техногенного характера, обеспечение пожарной безопасности и безопасности населения на водных объект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Усть-Ишимского муниципального района Омской области" на 2020 – 2022 годы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801 118 127,85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91 649 322,9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17 086 906,19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109 623 795,6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187 413 204,0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119 426 786,23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87 624 743,9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 88 293 368,90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Обеспечение доли объектов недвижимости, находящихся в собственности Усть-Ишимского муниципального района  Омской, области, поставленных на государственный кадастровый учет, в отношении которых изготовлены технические и межевые планы, на уровне 100 процентов (2021 год – 100 процентов, 2022 год – 100 процентов, 2023 год – 100 процентов, 2024 год – 100 процентов, 2025 год – 100 процентов, 2026 год – 100 процентов, 2027 год – 100 процентов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Усть-Ишимского муниципального района  Омской области, на уровне 100 процентов (2021 год – 100 процент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ConsPlusCell1"/>
              <w:jc w:val="both"/>
              <w:rPr/>
            </w:pPr>
            <w:r>
              <w:rPr/>
              <w:t>3. обеспечить в 2027 году годовой объем ввода жилья в эксплуатацию в объеме 2500 кв.м.;</w:t>
            </w:r>
          </w:p>
          <w:p>
            <w:pPr>
              <w:pStyle w:val="ConsPlusCell1"/>
              <w:jc w:val="both"/>
              <w:rPr/>
            </w:pPr>
            <w:r>
              <w:rPr/>
              <w:t>4. улучшить в 2021 – 2027 годах жилищные условия около 200 граждан, имеющих право на получение мер государственной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ConsPlusCell1"/>
              <w:jc w:val="both"/>
              <w:rPr/>
            </w:pPr>
            <w:r>
              <w:rPr/>
              <w:t>5. предоставить государственную поддержку за счет средств областного бюджета в строительстве индивидуальных домов 2021-2027 г. 4 семьям;</w:t>
            </w:r>
          </w:p>
          <w:p>
            <w:pPr>
              <w:pStyle w:val="ConsPlusCell1"/>
              <w:jc w:val="both"/>
              <w:rPr/>
            </w:pPr>
            <w:r>
              <w:rPr/>
              <w:t>6. предоставить государственную поддержку в 2021 – 2027 годах 8 молодым семьям на строительство или приобретение жилья;</w:t>
            </w:r>
          </w:p>
          <w:p>
            <w:pPr>
              <w:pStyle w:val="ConsPlusCell1"/>
              <w:jc w:val="both"/>
              <w:rPr/>
            </w:pPr>
            <w:r>
              <w:rPr/>
              <w:t>7. переселить из аварийного жилищного фонда в 2021 – 2027 годах 50 семей;</w:t>
            </w:r>
          </w:p>
          <w:p>
            <w:pPr>
              <w:pStyle w:val="ConsPlusCell1"/>
              <w:jc w:val="both"/>
              <w:rPr/>
            </w:pPr>
            <w:r>
              <w:rPr/>
              <w:t>6) подготовить 10 Генеральных планов сельских поселений;</w:t>
            </w:r>
          </w:p>
          <w:p>
            <w:pPr>
              <w:pStyle w:val="ConsPlusCell1"/>
              <w:jc w:val="both"/>
              <w:rPr/>
            </w:pPr>
            <w:r>
              <w:rPr/>
              <w:t>8. снизить уровень износа фондов коммунальной инфраструктуры до 6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>9. обеспечить питьевой водой в 2021-2027 годах 500 квартир;</w:t>
            </w:r>
          </w:p>
          <w:p>
            <w:pPr>
              <w:pStyle w:val="ConsPlusCell1"/>
              <w:jc w:val="both"/>
              <w:rPr/>
            </w:pPr>
            <w:r>
              <w:rPr/>
              <w:t>10. выполнение работ по оформлению двух пакетов проектно-сметной документации на разработку дизайн-проектов особо посещаемых мест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11. Создать 300 контейнерных площадок для сбора, в том числе раздельного сбора твердых коммунальных отходов на территории Усть-Ишимского муниципального района Омской области.                       </w:t>
              <w:br/>
              <w:t xml:space="preserve">12.  Обеспечить сокращение энергоемкости валового регионального продукта не менее чем на 20 процента к уровню 2020 года;                                       </w:t>
              <w:br/>
              <w:t xml:space="preserve">13. Сократить расходы консолидированного бюджета Усть-Ишимского муниципального района Омской области на оплату потребления топливно-энергетических   </w:t>
              <w:br/>
              <w:t xml:space="preserve">ресурсов и воды к 2027 году не менее чем на 15 процентов к уровню 2020 года (в сопоставимых условиях);  </w:t>
            </w:r>
          </w:p>
          <w:p>
            <w:pPr>
              <w:pStyle w:val="ConsPlusCell1"/>
              <w:jc w:val="both"/>
              <w:rPr/>
            </w:pPr>
            <w:r>
              <w:rPr/>
              <w:t>14. Обеспечить снижение удельных показателей потребления электрической, тепловой энергии, воды при производстве промышленной продукции не менее чем на 10 процентов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>15. Сократить потери энергетических ресурсов и воды при их производстве и передаче на 7 процентов и 9 процентов соответственно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 </w:t>
            </w:r>
            <w:r>
              <w:rPr/>
              <w:t xml:space="preserve">16. Довести уровень обеспеченности объектов бюджетной сферы и жилищного фонда приборами учета потребления     </w:t>
              <w:br/>
              <w:t>энергетических ресурсов и воды до</w:t>
            </w:r>
          </w:p>
          <w:p>
            <w:pPr>
              <w:pStyle w:val="ConsPlusCell1"/>
              <w:jc w:val="both"/>
              <w:rPr/>
            </w:pPr>
            <w:r>
              <w:rPr/>
              <w:t>100 процент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Появление конкурентоспособных товаропроизводителей и организаций бытового обслуживания на рынке товаров и услуг;                                                18.Увеличение прибыльности действующих структур малого и среднего бизнес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заработной платы работников, трудоустроенных в сфере малого предпринимательства;</w:t>
            </w:r>
          </w:p>
          <w:p>
            <w:pPr>
              <w:pStyle w:val="ConsPlusCell1"/>
              <w:jc w:val="both"/>
              <w:rPr/>
            </w:pPr>
            <w:r>
              <w:rPr>
                <w:bCs/>
                <w:color w:val="000000"/>
              </w:rPr>
              <w:t xml:space="preserve">20.Снижение безработицы и остроты социальных проблем на селе; </w:t>
            </w:r>
          </w:p>
          <w:p>
            <w:pPr>
              <w:pStyle w:val="TimesNewRoman"/>
              <w:rPr/>
            </w:pPr>
            <w:r>
              <w:rPr>
                <w:sz w:val="28"/>
                <w:szCs w:val="28"/>
              </w:rPr>
              <w:t xml:space="preserve">21. Увеличение производства продукции сельского         </w:t>
              <w:br/>
              <w:t xml:space="preserve">хозяйства в хозяйствах всех категорий (в сопоставимых </w:t>
              <w:br/>
              <w:t xml:space="preserve">ценах) к 2027 году по отношению к 2020 году на 0,9процента, </w:t>
              <w:br/>
              <w:t xml:space="preserve">22. Рост объемов производства мяса до 1403 тонн , молока до 5624 тонны ;                   </w:t>
              <w:br/>
              <w:t xml:space="preserve">23. ежегодное производство не менее 6 тыс. тонн зерна;  </w:t>
              <w:br/>
              <w:t>- повышение среднего уровня рентабельности СХО не  менее чем до 10 процентов (с учетом субсидий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24. Улучшение жилищных условий 50 сельских семей, в   </w:t>
              <w:br/>
              <w:t>том числе 4 молодых семей и молодых специалис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 Увеличить долю населения  Усть-Ишимского муниципального района Омской области, участвующего в эколого-просветительских мероприятиях, с 3% в 2020 году до 23% в 2027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162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Утилизировать 100% бесхозяйных средств защиты растений, пришедших в негодность, запрещенных для применения и размещенных на территориях муниципальных образований Усть-Ишимского муниципального района Омской области к 2027 году до 100%.</w:t>
            </w:r>
          </w:p>
          <w:p>
            <w:pPr>
              <w:pStyle w:val="Style20"/>
              <w:rPr/>
            </w:pPr>
            <w:r>
              <w:rPr/>
              <w:t>27. Сохранение объектов социальной инфраструктуры аэропорт, дорога, жилые дома от  угрозы смыва в   реку  Иртыш, в с. Усть-Ишим</w:t>
            </w:r>
          </w:p>
          <w:p>
            <w:pPr>
              <w:pStyle w:val="Style20"/>
              <w:rPr/>
            </w:pPr>
            <w:r>
              <w:rPr/>
              <w:t>28. Обеспечение протяженности реконструированных сооружений инженерной защиты до 1,6 км к 2027году;</w:t>
            </w:r>
          </w:p>
          <w:p>
            <w:pPr>
              <w:pStyle w:val="Style20"/>
              <w:rPr/>
            </w:pPr>
            <w:r>
              <w:rPr/>
              <w:t xml:space="preserve">29. Обеспечение 100% безопасности населения в период весеннего половодья; </w:t>
            </w:r>
          </w:p>
          <w:p>
            <w:pPr>
              <w:pStyle w:val="Style20"/>
              <w:rPr/>
            </w:pPr>
            <w:r>
              <w:rPr/>
              <w:t>30.Снижение количества нарушений правил дорожного движения, снижение количества пострадавших в дорожно-транспортных происшествиях граждан, совершенствование условий движения по улично-дорожной сети в Усть-Ишим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 Сохранение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качества организации и осуществления бюджетного процесса в Омской области (2021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3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ь, 202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степень, 202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степень, 2027 год –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 Обеспечение полномочий по осуществлению муниципального финансового контроля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, 2023 год – 100 процентов, 2024 год – 100 процентов, 2025 год – 100 процентов, 2026 год – 100 процентов, 2027 год – 100 процентов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 Обеспечение полномочий по осуществлению контроля в отношении закупок для обеспечения муниципальных нужд  Усть-Ишимского муниципального района Омской области на уровне 100 процентов (2021 год – 100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– 100 процентов, 2023 год – 100 процентов, 2024 год – 100 процентов, 2025 год – 100 процентов, 2026 год – 100 процентов, 2027 год – 100 процентов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нижение факторов, способствующих возникновению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Снижение количества пострадавших в чрезвычайных ситуациях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Снижение экономического ущерба от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Повышение уровня защищенности населения и территорий от угрозы воздействия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ысокого уровня готовности и профессионального мастерства спасателей и сотрудников службы к действиям в условиях чрезвычайных ситуаци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Снижение факторов, способствующих возникновению пожар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Повышение уровня знаний и приобретение практических навыков руководителями, другими должностными лицами  органов местного самоуправления и организаций Усть-Ишимского района в области гражданской обороны и защиты от чрезвычайных ситуаций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общественных территорий населенных пунктов Усть-Ишимского муниципального района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хнической возможности оказания услуг сотовой связи (подвижной радиотелефонной связи в населенных пунктах Усть-Ишим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851" w:right="709" w:gutter="0" w:header="720" w:top="776" w:footer="0" w:bottom="36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6:00Z</dcterms:created>
  <dc:creator>Miziryak Мизиряк О В</dc:creator>
  <dc:description/>
  <cp:keywords/>
  <dc:language>en-US</dc:language>
  <cp:lastModifiedBy>User223</cp:lastModifiedBy>
  <cp:lastPrinted>2024-11-07T16:21:00Z</cp:lastPrinted>
  <dcterms:modified xsi:type="dcterms:W3CDTF">2024-11-07T10:54:00Z</dcterms:modified>
  <cp:revision>596</cp:revision>
  <dc:subject/>
  <dc:title>Приложение № 1</dc:title>
</cp:coreProperties>
</file>