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5 и на плановый период 2026 и 2027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5 год и на плановый период 2026 и 2027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5 год и на плановый период 2026 и 2027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5 год и на плановый период до 2027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5 год и на плановый период 2026 и 2027 годов, утвержденных постановлением Администрации Усть-Ишимского муниципального района Омской области от  30.08. 2024 года № 441-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tabs>
          <w:tab w:val="clear" w:pos="708"/>
          <w:tab w:val="left" w:pos="9639" w:leader="none"/>
        </w:tabs>
        <w:jc w:val="center"/>
        <w:rPr>
          <w:sz w:val="28"/>
          <w:szCs w:val="28"/>
        </w:rPr>
      </w:pPr>
      <w:r>
        <w:rPr>
          <w:sz w:val="28"/>
          <w:szCs w:val="28"/>
        </w:rPr>
        <w:t xml:space="preserve">    </w:t>
      </w:r>
      <w:r>
        <w:rPr>
          <w:sz w:val="28"/>
          <w:szCs w:val="28"/>
        </w:rPr>
        <w:t>Основные характеристики районного бюджета                                                     на 2024 -2025 годы</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0"/>
        <w:gridCol w:w="2393"/>
        <w:gridCol w:w="256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p>
            <w:pPr>
              <w:pStyle w:val="Normal"/>
              <w:widowControl w:val="false"/>
              <w:jc w:val="center"/>
              <w:rPr>
                <w:sz w:val="28"/>
                <w:szCs w:val="28"/>
              </w:rPr>
            </w:pPr>
            <w:r>
              <w:rPr>
                <w:sz w:val="28"/>
                <w:szCs w:val="28"/>
              </w:rPr>
              <w:t>руб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t>830 589 137,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593 </w:t>
            </w:r>
            <w:r>
              <w:rPr>
                <w:sz w:val="28"/>
                <w:szCs w:val="28"/>
              </w:rPr>
              <w:t>145 619,80</w:t>
            </w:r>
          </w:p>
        </w:tc>
        <w:tc>
          <w:tcPr>
            <w:tcW w:w="2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59</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75 245 596,7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3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1 692 670,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4 726 099,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785 085,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4 год указанные в соответствии с решением Совета Усть-Ишимского муниципального района Омской области от 22 декабря 2023 года № 339 «О бюджете  Усть-Ишимского муниципального района  Омской области  на 2024 год  и на плановый период  2025  и  2026 годов » (в редакции от 04 октября 2024 года № 399).</w:t>
      </w:r>
    </w:p>
    <w:p>
      <w:pPr>
        <w:pStyle w:val="Normal"/>
        <w:jc w:val="center"/>
        <w:rPr>
          <w:sz w:val="28"/>
          <w:szCs w:val="28"/>
          <w:lang w:val="en-US"/>
        </w:rPr>
      </w:pPr>
      <w:r>
        <w:rPr>
          <w:sz w:val="28"/>
          <w:szCs w:val="28"/>
        </w:rPr>
        <w:t xml:space="preserve">                                                                                                        </w:t>
      </w:r>
    </w:p>
    <w:p>
      <w:pPr>
        <w:pStyle w:val="Normal"/>
        <w:jc w:val="center"/>
        <w:rPr>
          <w:sz w:val="28"/>
          <w:szCs w:val="28"/>
          <w:lang w:val="en-US"/>
        </w:rPr>
      </w:pPr>
      <w:r>
        <w:rPr>
          <w:sz w:val="28"/>
          <w:szCs w:val="28"/>
          <w:lang w:val="en-US"/>
        </w:rPr>
        <w:t xml:space="preserve">                                                                                                        </w:t>
      </w:r>
      <w:r>
        <w:rPr>
          <w:sz w:val="28"/>
          <w:szCs w:val="28"/>
        </w:rPr>
        <w:t xml:space="preserve"> </w:t>
      </w:r>
      <w:r>
        <w:rPr>
          <w:sz w:val="28"/>
          <w:szCs w:val="28"/>
        </w:rPr>
        <w:t xml:space="preserve">Таблица № 2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Основные характеристики районного бюджета                                                              на плановый период 2026 и 2027 годов </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7"/>
        <w:gridCol w:w="2096"/>
        <w:gridCol w:w="1546"/>
        <w:gridCol w:w="1967"/>
        <w:gridCol w:w="173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 году,</w:t>
            </w:r>
          </w:p>
          <w:p>
            <w:pPr>
              <w:pStyle w:val="Normal"/>
              <w:widowControl w:val="false"/>
              <w:jc w:val="center"/>
              <w:rPr>
                <w:sz w:val="28"/>
                <w:szCs w:val="28"/>
              </w:rPr>
            </w:pPr>
            <w:r>
              <w:rPr>
                <w:sz w:val="28"/>
                <w:szCs w:val="28"/>
              </w:rPr>
              <w:t>проц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6</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ind w:left="-279" w:firstLine="284"/>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1 211 225,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7 986 746,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39</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6 648 099,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both"/>
        <w:rPr>
          <w:sz w:val="28"/>
          <w:szCs w:val="28"/>
        </w:rPr>
      </w:pPr>
      <w:r>
        <w:rPr>
          <w:sz w:val="28"/>
          <w:szCs w:val="28"/>
        </w:rPr>
        <w:t xml:space="preserve">  </w:t>
      </w: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6 949 668,65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3 832 404,95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5 год и на плановый период 2026  и 2027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4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5 год определен в сумме  117 790 023,04 рублей, на 2026 год  в сумме 124 399 245,00 рублей, на 2027 год - в сумме 130 819 825,0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4 - 2025 годы </w:t>
      </w:r>
    </w:p>
    <w:p>
      <w:pPr>
        <w:pStyle w:val="Normal"/>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7"/>
        <w:gridCol w:w="1986"/>
        <w:gridCol w:w="1558"/>
        <w:gridCol w:w="1966"/>
        <w:gridCol w:w="18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30 589 137,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2,8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8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1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5 245 596,7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1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5 138 576,7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29</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6 826 076,00</w:t>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8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8 896 467,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8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8 419 520,76</w:t>
            </w:r>
          </w:p>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25</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2066"/>
        <w:gridCol w:w="1491"/>
        <w:gridCol w:w="2108"/>
        <w:gridCol w:w="186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91</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31 211 225,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1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09</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8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525 401,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27</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5 436 874,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8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5 170 096,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8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5 838 929,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0</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руктура налоговых и неналоговых доходов районного бюджета</w:t>
      </w:r>
    </w:p>
    <w:p>
      <w:pPr>
        <w:pStyle w:val="Normal"/>
        <w:jc w:val="center"/>
        <w:rPr>
          <w:sz w:val="28"/>
          <w:szCs w:val="28"/>
        </w:rPr>
      </w:pPr>
      <w:r>
        <w:rPr>
          <w:sz w:val="28"/>
          <w:szCs w:val="28"/>
        </w:rPr>
        <w:t>на 2025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5 год в объеме  110 386 970,00 рублей,  в структуре налоговых и неналоговых доходов налог на доходы физических лиц занимает 93,72 процентов. </w:t>
      </w:r>
    </w:p>
    <w:p>
      <w:pPr>
        <w:pStyle w:val="Normal"/>
        <w:ind w:firstLine="720"/>
        <w:jc w:val="both"/>
        <w:rPr>
          <w:sz w:val="28"/>
          <w:szCs w:val="28"/>
        </w:rPr>
      </w:pPr>
      <w:r>
        <w:rPr>
          <w:sz w:val="28"/>
          <w:szCs w:val="28"/>
        </w:rPr>
        <w:t xml:space="preserve">На 2026 год прогнозируется поступление данного налога в сумме 117 010 130,00  рублей, в   структуре налоговых и неналоговых доходов налог на доходы физических лиц занимает 94,06 процентов, </w:t>
      </w:r>
    </w:p>
    <w:p>
      <w:pPr>
        <w:pStyle w:val="Normal"/>
        <w:jc w:val="both"/>
        <w:rPr>
          <w:sz w:val="28"/>
          <w:szCs w:val="28"/>
        </w:rPr>
      </w:pPr>
      <w:r>
        <w:rPr>
          <w:sz w:val="28"/>
          <w:szCs w:val="28"/>
        </w:rPr>
        <w:t xml:space="preserve">          </w:t>
      </w:r>
      <w:r>
        <w:rPr>
          <w:sz w:val="28"/>
          <w:szCs w:val="28"/>
        </w:rPr>
        <w:t>На 2027 год 123 328 710,00 рублей, в структуре налоговых и неналоговых доходов налог на доходы физических лиц занимает 94,27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5 год и на плановый период 2026 и 2027 годов» на 2025 год в размере 1 482 700,00 рублей или 1,26 процента от объема налоговых и неналоговых доходов районного бюджета, на 2026 год –1 406 000,00 рублей или 1,13 процента от объема налоговых и неналоговых доходов районного бюджета, на 2027 год –  1 796  500,00 рублей или 1,37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5 год прогнозируется в сумме  3 982 500,00 рублей или 3,38 процентов в структуре налоговых и неналоговых доходов, на 2026 год  в сумме 4 039 000,00 рублей или 3,25 процентов в структуре налоговых и неналоговых доходов, на 2027 год - в сумме  4 091 000,00 рублей или 3,13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5 год в сумме 27 500,00 рублей,  на 2026 год –28 000,00 рублей на 2027 год –  28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5 год в сумме 288 000,00 рублей, на 2025 год – 292 000,00  рублей, на 2027 год – 296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5 году прогнозируется в сумме 1 071 000,00 рублей или  0,91 процентов в структуре налоговых и неналоговых доходов, на 2026 год запланировано поступление в сумме  1 071 000,00 рублей или 0,86  процентов в структуре налоговых и неналоговых доходов, на 2027 год   1 071 000,00 рублей или 0,82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5 год предусмотрены в сумме 976 853,04 рублей, на 2026 год – 935 215,00 рублей, на 2027 год –  924 015,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5 году составляет 0,83 процентов, в 2026 году 0,75 процента и в 2027 году 0,71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5 год и на плановый период  2026 и 2027 годов» на 2025 год в размере  475 245 596,76 рублей или 80,14 процента от общего объема доходов районного бюджета, на 2026 год  в размере 418 695 497,24 рублей или 77,09 процента от общего объема доходов районного бюджета и на 2027 год в размере 411 275 803,08 рублей или 75,87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5 год увеличился  на  98 007 926,30 рублей  по сравнению  с первоначально принятым бюджетом на 2024 год, в том числе за счет дотации на выравнивание бюджетной обеспеченности в сумме 58 265 122,00 рублей и за счет субвенций в сумме 39 742 804,30рублей.</w:t>
      </w:r>
    </w:p>
    <w:p>
      <w:pPr>
        <w:pStyle w:val="Normal"/>
        <w:ind w:firstLine="720"/>
        <w:jc w:val="both"/>
        <w:rPr>
          <w:sz w:val="28"/>
          <w:szCs w:val="28"/>
        </w:rPr>
      </w:pPr>
      <w:r>
        <w:rPr>
          <w:sz w:val="28"/>
          <w:szCs w:val="28"/>
        </w:rPr>
        <w:t>Объем дотаций муниципальному району запланирован на 2025 год в размере 206 826 076,00 рублей или 43,52 процента от  общего объема безвозмездных поступлений, на 2026 год в сумме 153 525 401,00 рублей или  36,67 процентов от  общего объема безвозмездных поступлений и на 2027 год в сумме 145 436 874,00 рублей или 35,36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5 год в размере 268 419 520,76 рублей или  56,48 процента от общего  объема безвозмездного поступлений, на 2026 год – 265 170 096,24 рублей или 63,33 процента от общего объема безвозмездного поступлений, на 2027 год – 265 838 929,08 рублей или 64,64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5 год в общей сумме 593 145 619,80 рублей, на 2026 год в общей сумме  536  207 173,59 рублей,  на 2027 год в общей сумме  528 654 623,13 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5 год – 590 708 630,43 рублей, на 2026 год –533 771 736,72 рублей, на 2027 год –  526 237 203,76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5 год составляет  99,59 процентов, в плановом периоде  на 2026 год –  99,55 процентов и на 2027 годов – 99,54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5 год – 471 281 844,20 рублей  на 2026 год –  446 145 440,26 рублей и  на 2027 год – 437 924 264,86 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5 год – 119 426 786,23 рублей, на 2026 год – 87 624 743,96 рублей, на 2027 год – 88 293 368,90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V</w:t>
      </w:r>
      <w:r>
        <w:rPr>
          <w:sz w:val="28"/>
          <w:szCs w:val="28"/>
        </w:rPr>
        <w:t>. Бюджетные ассигнования районного бюджета  по разделам классификации расходов  бюджетов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                                        </w:t>
      </w:r>
    </w:p>
    <w:p>
      <w:pPr>
        <w:pStyle w:val="Normal"/>
        <w:jc w:val="both"/>
        <w:rPr>
          <w:sz w:val="28"/>
          <w:szCs w:val="28"/>
        </w:rPr>
      </w:pPr>
      <w:r>
        <w:rPr>
          <w:sz w:val="28"/>
          <w:szCs w:val="28"/>
        </w:rPr>
        <w:t xml:space="preserve">  </w:t>
      </w:r>
      <w:r>
        <w:rPr>
          <w:sz w:val="28"/>
          <w:szCs w:val="28"/>
        </w:rPr>
        <w:t>Общий объем расходов бюджета Усть-Ишимского муниципального района  на 2025 год планируются в объеме  593</w:t>
      </w:r>
      <w:r>
        <w:rPr>
          <w:sz w:val="28"/>
          <w:szCs w:val="28"/>
          <w:lang w:val="en-US"/>
        </w:rPr>
        <w:t> </w:t>
      </w:r>
      <w:r>
        <w:rPr>
          <w:sz w:val="28"/>
          <w:szCs w:val="28"/>
        </w:rPr>
        <w:t>145</w:t>
      </w:r>
      <w:r>
        <w:rPr>
          <w:sz w:val="28"/>
          <w:szCs w:val="28"/>
          <w:lang w:val="en-US"/>
        </w:rPr>
        <w:t> </w:t>
      </w:r>
      <w:r>
        <w:rPr>
          <w:sz w:val="28"/>
          <w:szCs w:val="28"/>
        </w:rPr>
        <w:t>618,80 рублей, в том числе  за счет налоговых и неналоговых доходов, поступлений нецелевого характера  в сумме  324 726 099,04 рублей, на 2026 год расходы запланированы в сумме    536 207 173,59 рублей, в том числе за счет  налоговых и неналоговых доходов, поступлений нецелевого характера  271 037 077,35 рублей, на 2027 год расходов запланировано в сумме  528 654 623,13рублей, в том числе за счет средств налоговых и неналоговых доходов, поступлений нецелевого характера 262 815 694,05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5 год в сумме  470 618 888,20 рублей, что составляет 79,34  процентов и на плановый период 2026 и 2027 годов  444 569 484,26  рублей и 437 221 268,86   рублей, что составляет 82,91 и 82,70 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ind w:left="-284" w:firstLine="284"/>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4 и 2025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205 613,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261 873,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996 143,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 641 939,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192 280,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6 343 734,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6</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6 и 2027 годов</w:t>
      </w:r>
    </w:p>
    <w:p>
      <w:pPr>
        <w:pStyle w:val="Normal"/>
        <w:jc w:val="center"/>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2694"/>
        <w:gridCol w:w="2126"/>
        <w:gridCol w:w="1560"/>
        <w:gridCol w:w="1984"/>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6 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6 году,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6 207 173,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8 654 623,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413,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74 27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 747 0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4-2025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4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842 374 222,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57 221 75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sz w:val="28"/>
                <w:szCs w:val="28"/>
                <w:lang w:val="en-US"/>
              </w:rPr>
              <w:t>6</w:t>
            </w:r>
            <w:r>
              <w:rPr>
                <w:sz w:val="28"/>
                <w:szCs w:val="28"/>
              </w:rPr>
              <w:t>,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48 946,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32 205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41 261 873,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97 996 14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p>
            <w:pPr>
              <w:pStyle w:val="Normal"/>
              <w:widowControl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64 881 464,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1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85 641 939,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21 629 4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p>
            <w:pPr>
              <w:pStyle w:val="Normal"/>
              <w:widowControl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69 74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5 192 28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36 343 734,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6  и  2027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949 668,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832 404,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6 207 173,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8 654 623,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 413,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63 421 495,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7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56 200 47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3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 874 27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747 0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5 году в объеме 2 436 989,37 рублей, в плановом периоде 2026 и 2027 годов  2 436 989,37 рублей и  2 436 989,37 рублей, что составляет 0,41 процента от общего объема расходов районного бюджета на 2025 год и на плановый период 2026 и 2027 годов 0,45 процента и 0,46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jc w:val="both"/>
        <w:rPr>
          <w:sz w:val="28"/>
          <w:szCs w:val="28"/>
        </w:rPr>
      </w:pPr>
      <w:r>
        <w:rPr>
          <w:sz w:val="28"/>
          <w:szCs w:val="28"/>
        </w:rPr>
        <w:t xml:space="preserve">    </w:t>
      </w:r>
      <w:r>
        <w:rPr>
          <w:sz w:val="28"/>
          <w:szCs w:val="28"/>
        </w:rPr>
        <w:t xml:space="preserve">- на содержание Совета Усть-Ишимского муниципального района Омской области  на 2025 год в сумме 1 436 989,37 рублей и на плановый период 2026 и 2027 годов  запланирован в сумме 1 436 989,37 рублей  на 2026 год 1 436 989,37 рублей на 2027 год; </w:t>
      </w:r>
    </w:p>
    <w:p>
      <w:pPr>
        <w:pStyle w:val="Normal"/>
        <w:jc w:val="both"/>
        <w:rPr>
          <w:sz w:val="28"/>
          <w:szCs w:val="28"/>
        </w:rPr>
      </w:pPr>
      <w:r>
        <w:rPr>
          <w:sz w:val="28"/>
          <w:szCs w:val="28"/>
        </w:rPr>
        <w:t xml:space="preserve">    </w:t>
      </w:r>
      <w:r>
        <w:rPr>
          <w:sz w:val="28"/>
          <w:szCs w:val="28"/>
        </w:rPr>
        <w:t xml:space="preserve">- бюджетные ассигнования резервного фонда Администрации Усть-Ишимского муниципального района Омской области на 2025 год в сумме 1 000 000,00 рублей и на плановый период 2026 и 2027 годов в сумме 1 000 000 рублей и  1 0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jc w:val="both"/>
        <w:rPr>
          <w:sz w:val="28"/>
          <w:szCs w:val="28"/>
        </w:rPr>
      </w:pPr>
      <w:r>
        <w:rPr>
          <w:sz w:val="28"/>
          <w:szCs w:val="28"/>
        </w:rPr>
        <w:t xml:space="preserve">    </w:t>
      </w:r>
      <w:r>
        <w:rPr>
          <w:sz w:val="28"/>
          <w:szCs w:val="28"/>
        </w:rPr>
        <w:t>Общий объем бюджетных ассигнований</w:t>
      </w:r>
      <w:r>
        <w:rPr/>
        <w:t xml:space="preserve"> </w:t>
      </w:r>
      <w:r>
        <w:rPr>
          <w:sz w:val="28"/>
          <w:szCs w:val="28"/>
        </w:rPr>
        <w:t>на 2025 год по разделу «Общегосударственные вопросы»  запланирован в сумме 73 948 946,16 рублей и на плановый период 2026 и 2027 годов запланирован  в сумме  на 2026 год 63 656 509,52  рублей и на 2027 год в сумме 62 985 806,83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5 год</w:t>
      </w:r>
    </w:p>
    <w:p>
      <w:pPr>
        <w:pStyle w:val="Normal"/>
        <w:jc w:val="right"/>
        <w:rPr>
          <w:sz w:val="28"/>
          <w:szCs w:val="28"/>
        </w:rPr>
      </w:pPr>
      <w:r>
        <w:rPr>
          <w:sz w:val="28"/>
          <w:szCs w:val="28"/>
        </w:rPr>
      </w:r>
    </w:p>
    <w:p>
      <w:pPr>
        <w:pStyle w:val="Normal"/>
        <w:jc w:val="center"/>
        <w:rPr>
          <w:sz w:val="28"/>
          <w:szCs w:val="28"/>
        </w:rPr>
      </w:pPr>
      <w:r>
        <w:rPr>
          <w:sz w:val="28"/>
          <w:szCs w:val="28"/>
          <w:lang w:val="en-US"/>
        </w:rPr>
        <w:t xml:space="preserve">                                                                                                            </w:t>
      </w:r>
      <w:r>
        <w:rPr>
          <w:sz w:val="28"/>
          <w:szCs w:val="28"/>
        </w:rPr>
        <w:t xml:space="preserve">Таблица № 9 </w:t>
      </w:r>
    </w:p>
    <w:p>
      <w:pPr>
        <w:pStyle w:val="Normal"/>
        <w:jc w:val="right"/>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296"/>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727 192,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 656 509,5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 985 806,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0 292 436,6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670 702,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5 году и в плановом периоде 2026 и 2027 годов предусмотрены расходы на 2025 год в сумме  41 368 308,67 рублей, на 2026 год –  40 588 132,15рублей, и на 2027 год – 40 588 132,15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jc w:val="both"/>
        <w:rPr>
          <w:sz w:val="28"/>
          <w:szCs w:val="28"/>
        </w:rPr>
      </w:pPr>
      <w:r>
        <w:rPr>
          <w:sz w:val="28"/>
          <w:szCs w:val="28"/>
        </w:rPr>
        <w:t xml:space="preserve">   </w:t>
      </w: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5 год</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6"/>
        <w:gridCol w:w="2268"/>
        <w:gridCol w:w="2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rPr>
              <w:t>35</w:t>
            </w:r>
            <w:r>
              <w:rPr>
                <w:sz w:val="28"/>
                <w:szCs w:val="28"/>
                <w:lang w:val="en-US"/>
              </w:rPr>
              <w:t xml:space="preserve"> </w:t>
            </w:r>
            <w:r>
              <w:rPr>
                <w:sz w:val="28"/>
                <w:szCs w:val="28"/>
              </w:rPr>
              <w:t> 620 </w:t>
            </w:r>
            <w:r>
              <w:rPr>
                <w:sz w:val="28"/>
                <w:szCs w:val="28"/>
                <w:lang w:val="en-US"/>
              </w:rPr>
              <w:t xml:space="preserve"> </w:t>
            </w:r>
            <w:r>
              <w:rPr>
                <w:sz w:val="28"/>
                <w:szCs w:val="28"/>
              </w:rPr>
              <w:t>765,2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41 368 308,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47 543,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14</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6 - 2027 годы</w:t>
      </w:r>
    </w:p>
    <w:p>
      <w:pPr>
        <w:pStyle w:val="Normal"/>
        <w:ind w:firstLine="708"/>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6"/>
        <w:gridCol w:w="3118"/>
        <w:gridCol w:w="354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p>
            <w:pPr>
              <w:pStyle w:val="Normal"/>
              <w:widowControl w:val="false"/>
              <w:rPr>
                <w:sz w:val="28"/>
                <w:szCs w:val="28"/>
              </w:rPr>
            </w:pPr>
            <w:r>
              <w:rPr>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6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80 176,5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ем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Диаграмма №</w:t>
      </w:r>
      <w:r>
        <w:rPr>
          <w:sz w:val="28"/>
          <w:szCs w:val="28"/>
          <w:lang w:val="en-US"/>
        </w:rPr>
        <w:t xml:space="preserve"> </w:t>
      </w:r>
      <w:r>
        <w:rPr>
          <w:sz w:val="28"/>
          <w:szCs w:val="28"/>
        </w:rPr>
        <w:t>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5 год – 2 455 599,13 рублей, 2026 год – 2 385 422,61 рублей, 2027 год –2 385 422,61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5 год –1 436 989,37 рублей, 2026 год –1 436 989,37 рублей, 2027 год –1 436 989,37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5 год в сумме 462,32 рублей  и  на плановый период 2026 и на 2027 годов – 50 851,43 рублей и  468,64 рублей;</w:t>
      </w:r>
    </w:p>
    <w:p>
      <w:pPr>
        <w:pStyle w:val="Normal"/>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5 год – 26 186 841,09 рублей, 2026 год – 25 476 841,09 рублей, 2027 год – 25 476 841,09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5 год – 11 288 879,08 рублей и на плановый период 2026 и 2027 годов запланирован  на  2026 год – 11 288 879,08 рублей, 2027 год –11 288 879,08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1 000 000,00 рублей, или 0,17 процента от объема расходов районного бюджета на 2025 год и на плановый период 2026 и 2027 годов запланирован   в сумме 1 000 000 рублей на 2026 год и на  2027 год  в сумме 1 0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5 год – 31 580 175,17 рублей, 2026 год- 22 017 525,94 рублей, 2027 год – 21 397 206,04 рублей, в  том числе на проведение следующих мероприятий: </w:t>
      </w:r>
    </w:p>
    <w:p>
      <w:pPr>
        <w:pStyle w:val="Normal"/>
        <w:jc w:val="both"/>
        <w:rPr>
          <w:sz w:val="28"/>
          <w:szCs w:val="28"/>
        </w:rPr>
      </w:pPr>
      <w:r>
        <w:rPr>
          <w:sz w:val="28"/>
          <w:szCs w:val="28"/>
        </w:rPr>
        <w:tab/>
        <w:t>-  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328 200,00рублей;</w:t>
      </w:r>
    </w:p>
    <w:p>
      <w:pPr>
        <w:pStyle w:val="Normal"/>
        <w:jc w:val="both"/>
        <w:rPr>
          <w:sz w:val="28"/>
          <w:szCs w:val="28"/>
        </w:rPr>
      </w:pPr>
      <w:r>
        <w:rPr>
          <w:sz w:val="28"/>
          <w:szCs w:val="28"/>
        </w:rPr>
        <w:tab/>
        <w:t>За счет средств районного бюджета предусмотрены расходы  на 2025 год в сумме всего 31 252 113,17  рублей и на плановый период 2026 и 2027 годов в сумме 21 689 396,94 рублей и 21 069 006,04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5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5 год в сумме 90 000,00 рублей, на 2026 год –90 000,00 рублей и на 2027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5  год в сумме  98 500,00 рублей, на 2026 год – 98 500,00 рублей и на 2027 год – 93 5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5  год в сумме  8 500,00 рублей, на 2026 год –8 500,00 рублей и на 2027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5  год в сумме  90 000,00 рублей, на 2026 год – 90 000,00 рублей и на 2027 год – 85 0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5 год в сумме  всего 31 391 675,17  рублей, в том числе за счет средств областного бюджета в сумме 328 062,00 рублей и  за счет местного бюджета  - 31 063 613,17  рублей, на 2026 год всего 21 829 025,94рублей, в том числе за счет областного бюджета 328 129,00 рублей  и местного бюджета –21 505 896,94 рублей и на 2027 год всего 21 213 706,04 рублей, в том числе за счет областного бюджета 328 200,00 рублей и местного бюджета -  20 885 506,04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 328 200,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5 год – 21 599 250,50  рублей, 2026 год – 20 441 211,91 рублей и на 2027 год – 19 820 821,03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5 год в сумме 761 684,95  рублей, на 2026 год – 639 684,97 рублей и на 2027 год –639 684,95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5 год в сумме 8 447 677,72  рублей, на 2026 год – 244 000,06 рублей и на 2027 год – 244 000,06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5 год в сумме 100 000,00 рублей, на 2026 год – 50 000,00 рублей и на 2027 год – 5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5 год в сумме 150 000,00 рублей, на 2026 год – 130 000,00 рублей и на 2027 год – 130 000,00 рублей;</w:t>
      </w:r>
    </w:p>
    <w:p>
      <w:pPr>
        <w:pStyle w:val="Normal"/>
        <w:jc w:val="both"/>
        <w:rPr>
          <w:sz w:val="28"/>
          <w:szCs w:val="28"/>
        </w:rPr>
      </w:pPr>
      <w:r>
        <w:rPr>
          <w:sz w:val="28"/>
          <w:szCs w:val="28"/>
        </w:rPr>
        <w:t xml:space="preserve"> </w:t>
      </w:r>
      <w:r>
        <w:rPr>
          <w:sz w:val="28"/>
          <w:szCs w:val="28"/>
        </w:rPr>
        <w:t>- на государственную пошлину на предоставление сведений (копий документов) из единого государственного реестра недвижимости на 2025 год в сумме 5 000,00 рублей, на 2026 год – 1 000,00 рублей и на 2027 год – 1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5 год – 520 000,00 рублей и на плановый период 2026 и 2027  годов 445 000,00 рублей и 445 000,00 рублей.+</w:t>
      </w:r>
    </w:p>
    <w:p>
      <w:pPr>
        <w:pStyle w:val="Normal"/>
        <w:jc w:val="both"/>
        <w:rPr>
          <w:sz w:val="28"/>
          <w:szCs w:val="28"/>
        </w:rPr>
      </w:pPr>
      <w:r>
        <w:rPr>
          <w:sz w:val="28"/>
          <w:szCs w:val="28"/>
        </w:rPr>
        <w:t xml:space="preserve">     </w:t>
      </w:r>
      <w:r>
        <w:rPr>
          <w:sz w:val="28"/>
          <w:szCs w:val="28"/>
        </w:rPr>
        <w:t>Расходы по подразделу 0309 «Гражданская оборона» на  2025 год – 450 000,00 рублей и на плановый период 2026  и 2027 годов 380 000,00 рублей и 380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чрезвычайных ситуаций  на  2025 год – 350 000,00 рублей и на плановый период 2026 и 2027 годов 300 000,00 рублей и 300 000,00 рублей;</w:t>
      </w:r>
    </w:p>
    <w:p>
      <w:pPr>
        <w:pStyle w:val="Normal"/>
        <w:jc w:val="both"/>
        <w:rPr>
          <w:sz w:val="28"/>
          <w:szCs w:val="28"/>
        </w:rPr>
      </w:pPr>
      <w:r>
        <w:rPr>
          <w:sz w:val="28"/>
          <w:szCs w:val="28"/>
        </w:rPr>
        <w:t xml:space="preserve">      </w:t>
      </w:r>
      <w:r>
        <w:rPr>
          <w:sz w:val="28"/>
          <w:szCs w:val="28"/>
        </w:rPr>
        <w:t>- участие в предупреждении и ликвидации последствий чрезвычайной ситуации для материально-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 на  2025 год – 100 000,00 рублей и на плановый период 2026 и 2027 годов 80 000,00 рублей и 80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на 2025 год – 70 000,00 рублей и на плановый период 2026  и 2027 годов 65 000,00 рублей и 65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пожарной угрозы на  2025 год – 30 000,00 рублей и на плановый период 2026 и 2027 годов 25 000,00 рублей и 25 000,00 рублей;</w:t>
      </w:r>
    </w:p>
    <w:p>
      <w:pPr>
        <w:pStyle w:val="Normal"/>
        <w:jc w:val="both"/>
        <w:rPr>
          <w:sz w:val="28"/>
          <w:szCs w:val="28"/>
        </w:rPr>
      </w:pPr>
      <w:r>
        <w:rPr>
          <w:sz w:val="28"/>
          <w:szCs w:val="28"/>
        </w:rPr>
        <w:t xml:space="preserve">   </w:t>
      </w:r>
      <w:r>
        <w:rPr>
          <w:sz w:val="28"/>
          <w:szCs w:val="28"/>
        </w:rPr>
        <w:t>-  материально-техническое оснащение на  2025 год – 15 000,00 рублей и на плановый период 2026 и 2027 годов 15 000,00 рублей и 15 000,00 рублей;</w:t>
      </w:r>
    </w:p>
    <w:p>
      <w:pPr>
        <w:pStyle w:val="Normal"/>
        <w:jc w:val="both"/>
        <w:rPr>
          <w:sz w:val="28"/>
          <w:szCs w:val="28"/>
        </w:rPr>
      </w:pPr>
      <w:r>
        <w:rPr>
          <w:sz w:val="28"/>
          <w:szCs w:val="28"/>
        </w:rPr>
        <w:t xml:space="preserve">  </w:t>
      </w:r>
      <w:r>
        <w:rPr>
          <w:sz w:val="28"/>
          <w:szCs w:val="28"/>
        </w:rPr>
        <w:t>-  активное обучение населения в рамках Всероссийского проекта «Научись спасать жизнь» на 2025 год – 25 000,00 рублей и на плановый период 2026 и 2027 годов 25 000,00 рублей и 2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5 год  в сумме 7 474 213,44 рублей и на плановый период  2026 и 2027 годов 5 774 045,81 рублей и  6 240 413,44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5 год</w:t>
      </w:r>
    </w:p>
    <w:p>
      <w:pPr>
        <w:pStyle w:val="Normal"/>
        <w:jc w:val="right"/>
        <w:rPr>
          <w:sz w:val="28"/>
          <w:szCs w:val="28"/>
        </w:rPr>
      </w:pPr>
      <w:r>
        <w:rPr>
          <w:sz w:val="28"/>
          <w:szCs w:val="28"/>
        </w:rPr>
      </w:r>
    </w:p>
    <w:p>
      <w:pPr>
        <w:pStyle w:val="Normal"/>
        <w:rPr>
          <w:sz w:val="28"/>
          <w:szCs w:val="28"/>
        </w:rPr>
      </w:pPr>
      <w:r>
        <w:rPr>
          <w:sz w:val="28"/>
          <w:szCs w:val="28"/>
          <w:lang w:val="en-US"/>
        </w:rPr>
        <w:t xml:space="preserve">                                                                                                                    </w:t>
      </w: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2"/>
        <w:gridCol w:w="390"/>
        <w:gridCol w:w="3119"/>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 261 873,6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474 213,4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 787 660,25</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81,89</w:t>
            </w:r>
          </w:p>
        </w:tc>
      </w:tr>
      <w:tr>
        <w:trPr>
          <w:trHeight w:val="195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6 и 2027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774 045,81</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 240 413,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 700 167,63</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6 367,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5 год – 115 164,00  рублей, 2026 год – </w:t>
      </w:r>
    </w:p>
    <w:p>
      <w:pPr>
        <w:pStyle w:val="Normal"/>
        <w:jc w:val="both"/>
        <w:rPr>
          <w:sz w:val="28"/>
          <w:szCs w:val="28"/>
        </w:rPr>
      </w:pPr>
      <w:r>
        <w:rPr>
          <w:sz w:val="28"/>
          <w:szCs w:val="28"/>
        </w:rPr>
        <w:t>115 164,00 рублей и на 2027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5 год –115 164,00 рублей, на 2026 год –115 164,00 рублей, на 2027 год – 115 164,00 рублей.</w:t>
      </w:r>
    </w:p>
    <w:p>
      <w:pPr>
        <w:pStyle w:val="Normal"/>
        <w:jc w:val="both"/>
        <w:rPr>
          <w:sz w:val="28"/>
          <w:szCs w:val="28"/>
        </w:rPr>
      </w:pPr>
      <w:r>
        <w:rPr>
          <w:sz w:val="28"/>
          <w:szCs w:val="28"/>
        </w:rPr>
        <w:t xml:space="preserve">    </w:t>
      </w: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5 год в сумме 1 728 219,30  рублей  и на плановый период  2026  и  2027 годов  в сумме  1 373 551,67 рублей и  1 388 219,30 рублей, в  том числе на проведение следующих мероприятий: </w:t>
      </w:r>
    </w:p>
    <w:p>
      <w:pPr>
        <w:pStyle w:val="Normal"/>
        <w:jc w:val="both"/>
        <w:rPr>
          <w:sz w:val="28"/>
          <w:szCs w:val="28"/>
        </w:rPr>
      </w:pPr>
      <w:r>
        <w:rPr>
          <w:sz w:val="28"/>
          <w:szCs w:val="28"/>
        </w:rPr>
        <w:t xml:space="preserve">    </w:t>
      </w:r>
      <w:r>
        <w:rPr>
          <w:sz w:val="28"/>
          <w:szCs w:val="28"/>
        </w:rPr>
        <w:t>2.1. За счет средств областного бюджета всего в сумме  на 2025 год  -  576 219,30 рублей, на 2026 год – 561 551,67 рублей и на 2027 год – 576 219,30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576 219,30 рублей  и на плановый период 2026 и 2027 годов в сумме 561 551,67  рублей и 576 219,30 рублей.</w:t>
      </w:r>
    </w:p>
    <w:p>
      <w:pPr>
        <w:pStyle w:val="Normal"/>
        <w:jc w:val="both"/>
        <w:rPr>
          <w:sz w:val="28"/>
          <w:szCs w:val="28"/>
        </w:rPr>
      </w:pPr>
      <w:r>
        <w:rPr>
          <w:sz w:val="28"/>
          <w:szCs w:val="28"/>
        </w:rPr>
        <w:t xml:space="preserve">    </w:t>
      </w:r>
      <w:r>
        <w:rPr>
          <w:sz w:val="28"/>
          <w:szCs w:val="28"/>
        </w:rPr>
        <w:t>2.2. За счет средств местного бюджета на 2025 год – 1 152 000,00 рублей, на 2026 год – 812 000,00  рублей и на 2027 год в сумме 812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5 год – 1 000 000,00 рублей, на 2026 год – 700 000,00 рублей и на 2027 год в сумме 7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5 год – 12 000,00 рублей, на 2026 год – 12 000,00 рублей и на 2027 год в сумме 12 000,00 рублей;</w:t>
      </w:r>
    </w:p>
    <w:p>
      <w:pPr>
        <w:pStyle w:val="Normal"/>
        <w:jc w:val="both"/>
        <w:rPr>
          <w:sz w:val="28"/>
          <w:szCs w:val="28"/>
        </w:rPr>
      </w:pPr>
      <w:r>
        <w:rPr>
          <w:sz w:val="28"/>
          <w:szCs w:val="28"/>
        </w:rPr>
        <w:t xml:space="preserve">      </w:t>
      </w:r>
      <w:r>
        <w:rPr>
          <w:sz w:val="28"/>
          <w:szCs w:val="28"/>
        </w:rPr>
        <w:t xml:space="preserve">- проведение праздника, посвященного Дню работников сельского хозяйства   в сумме на 2025 год – 140 000,00 рублей, на 2026 год – 100 000,00 рублей и на 2027 год в сумме 100 000,00 рублей. </w:t>
      </w:r>
    </w:p>
    <w:p>
      <w:pPr>
        <w:pStyle w:val="Normal"/>
        <w:jc w:val="both"/>
        <w:rPr>
          <w:sz w:val="28"/>
          <w:szCs w:val="28"/>
        </w:rPr>
      </w:pPr>
      <w:r>
        <w:rPr>
          <w:sz w:val="28"/>
          <w:szCs w:val="28"/>
        </w:rPr>
        <w:t xml:space="preserve">   </w:t>
      </w: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 xml:space="preserve">  </w:t>
      </w:r>
      <w:r>
        <w:rPr>
          <w:sz w:val="28"/>
          <w:szCs w:val="28"/>
        </w:rPr>
        <w:t>1) По подразделу 0408 « Транспорт» запланированы расходы   на 2025 год  в сумме 3 382 130,14 рублей  и на плановый период 2026 и 2027 годов в сумме 2 153 330,14 рублей и  2 214 530,14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5 год в сумме 9 430,14 рублей и на плановый период 2026  и 2027 годов – 9 430,14 рублей и 9 430,14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5 год в сумме 3 372 700,00 рублей и на плановый период 2026  и 2027 годов – 2 143 900,00 рублей и 2 205 100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5 год в сумме 1 482 700,00 рублей и на плановый период 2026  и 2027 годов – 1 406 000,00 рублей и 1 796 5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5 год в сумме 1 482 700,00 рублей, на 2026 год –1 406 000,00 рублей и на 2027 год –1 796 5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5 год в сумме 150 000,00  рублей, на 2026 год –130 000,00рублей и на 2027 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5 год в сумме 150 000,00  рублей, на 2026 год –130 000,00рублей и на 2027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5 год в сумме 616 000,00 рублей и на плановый период 2026  и 2027 годов – 596 000,00 рублей и 596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5 год в сумме  100 000,00 рублей и на плановый период 2026  и 2027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2025 год в сумме 216 000,00 рублей и на плановый период 2026  и 2027 годов – 216 000,00 рублей и 216 000,00 рублей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5 год – 216 000,00 рублей, на  2026 год – 216 000,00 рублей и на 2027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5 год в сумме 16 000,00 рублей, на  2026 год –16 000,00 рублей и на 2027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5 год в сумме 200 000,00 рублей, на  2026 год – 200 000,00 рублей и на 2027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5 год в сумме 300 000,00  рублей, на 2026 год –300 000,00рублей и на 2027год – 300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5 год в сумме 300 000,00 рублей и на плановый период 2026  и 2027 годов – 300 000,00 рублей и 300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5 год в сумме 300 000,00 рублей и на плановый период 2026  и 2027 годов – 300 000,00 рублей и 300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5 год в сумме 7 974 000,00 рублей и на плановый период 2026 и 2027 годов 2 710 000,00 рублей  и  2 710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5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7 996 143,77</w:t>
            </w:r>
          </w:p>
        </w:tc>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7 974 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90 022 14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264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5 год в сумме 844 000,00 рублей и на плановый период 2026 и 2027 годов соответственно в сумме 740 000,00 рублей и  740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5 год  в сумме  300 000,00 рублей и на плановый период 2026 и 2027 годов  в сумме  250 000,00 рублей и 25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xml:space="preserve">- софинансирование мероприятий по переселению граждан из аварийного жилищного фонда на 2025 год –50 000,00 рублей, на 2026 год –50 000,00 рублей и на 2027 год –50 000,00 рублей; </w:t>
      </w:r>
    </w:p>
    <w:p>
      <w:pPr>
        <w:pStyle w:val="Normal"/>
        <w:jc w:val="both"/>
        <w:rPr>
          <w:sz w:val="28"/>
          <w:szCs w:val="28"/>
        </w:rPr>
      </w:pPr>
      <w:r>
        <w:rPr>
          <w:sz w:val="28"/>
          <w:szCs w:val="28"/>
        </w:rPr>
        <w:t xml:space="preserve">    </w:t>
      </w:r>
      <w:r>
        <w:rPr>
          <w:sz w:val="28"/>
          <w:szCs w:val="28"/>
        </w:rPr>
        <w:t>- устранение дефектов, выявленных в процессе эксплуатации многоквартирных домов на 2025 год –25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5 год в сумме 544 000,00 рублей, на плановый период 2026 и 2027 годов –490 000,00 рублей и  49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оплата взносов на капитальный ремонт общего имущества в многоквартирных домах объем бюджетных ассигнований  запланирован на 2025 год в сумме 144 000,00 рублей, на плановый период 2026 и 2027 годов –140 000,00 рублей и  140 000,00 рублей;</w:t>
      </w:r>
    </w:p>
    <w:p>
      <w:pPr>
        <w:pStyle w:val="Normal"/>
        <w:jc w:val="both"/>
        <w:rPr>
          <w:sz w:val="28"/>
          <w:szCs w:val="28"/>
        </w:rPr>
      </w:pPr>
      <w:r>
        <w:rPr>
          <w:sz w:val="28"/>
          <w:szCs w:val="28"/>
        </w:rPr>
        <w:t xml:space="preserve">   </w:t>
      </w:r>
      <w:r>
        <w:rPr>
          <w:sz w:val="28"/>
          <w:szCs w:val="28"/>
        </w:rPr>
        <w:t>- организация работ по сносу объектов, расположенных на территории Усть-Ишимского муниципального района Омской области на 2025 год в сумме 400 000,00 рублей, на плановый период 2026 и 2027 годов –350 000,00 рублей и  350 000,00 рублей.</w:t>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5 год  5 550 000,00 рублей</w:t>
      </w:r>
      <w:r>
        <w:rPr/>
        <w:t>,</w:t>
      </w:r>
      <w:r>
        <w:rPr>
          <w:sz w:val="28"/>
          <w:szCs w:val="28"/>
        </w:rPr>
        <w:t xml:space="preserve"> на плановый период 2026 и 2027 годов – 740 000,000 рублей и  740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5 год в сумме 5 550 000,00 рублей, на плановый период 2026 и 2027 годов –740 000,00 рублей и  74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5 год в сумме  5 050 000,00 рублей, на 2026 год – 340 000,00 рублей и на 2027 год – 340 000,00 рублей, в том числе на:</w:t>
      </w:r>
    </w:p>
    <w:p>
      <w:pPr>
        <w:pStyle w:val="Normal"/>
        <w:jc w:val="both"/>
        <w:rPr>
          <w:sz w:val="28"/>
          <w:szCs w:val="28"/>
        </w:rPr>
      </w:pPr>
      <w:r>
        <w:rPr>
          <w:sz w:val="28"/>
          <w:szCs w:val="28"/>
        </w:rPr>
        <w:t xml:space="preserve">   </w:t>
      </w:r>
      <w:r>
        <w:rPr>
          <w:sz w:val="28"/>
          <w:szCs w:val="28"/>
        </w:rPr>
        <w:t>- приобретение трубной продукции водохозяйственного назначения  на 2025 год в сумме 1 000 000,00 рублей, на 2026 год - 120 000,00 рублей и  на 2027 год - 120 000,00 рублей;</w:t>
      </w:r>
    </w:p>
    <w:p>
      <w:pPr>
        <w:pStyle w:val="Normal"/>
        <w:jc w:val="both"/>
        <w:rPr>
          <w:sz w:val="28"/>
          <w:szCs w:val="28"/>
        </w:rPr>
      </w:pPr>
      <w:r>
        <w:rPr>
          <w:sz w:val="28"/>
          <w:szCs w:val="28"/>
        </w:rPr>
        <w:t xml:space="preserve">   </w:t>
      </w:r>
      <w:r>
        <w:rPr>
          <w:sz w:val="28"/>
          <w:szCs w:val="28"/>
        </w:rPr>
        <w:t>- приобретение технологического оборудования теплотехнического назначения</w:t>
      </w:r>
      <w:r>
        <w:rPr/>
        <w:t xml:space="preserve"> </w:t>
      </w:r>
      <w:r>
        <w:rPr>
          <w:sz w:val="28"/>
          <w:szCs w:val="28"/>
        </w:rPr>
        <w:t>на 2025 год в сумме  560 000,00 рублей, на 2026 год - 50 000,00 рублей и  на 2027 год - 50 000,00 рублей;</w:t>
      </w:r>
    </w:p>
    <w:p>
      <w:pPr>
        <w:pStyle w:val="Normal"/>
        <w:jc w:val="both"/>
        <w:rPr>
          <w:sz w:val="28"/>
          <w:szCs w:val="28"/>
        </w:rPr>
      </w:pPr>
      <w:r>
        <w:rPr>
          <w:sz w:val="28"/>
          <w:szCs w:val="28"/>
        </w:rPr>
        <w:t xml:space="preserve">   </w:t>
      </w:r>
      <w:r>
        <w:rPr>
          <w:sz w:val="28"/>
          <w:szCs w:val="28"/>
        </w:rPr>
        <w:t>- приобретение водогрейных котлов на котельные на 2025 год в сумме 2 120 000,00 рублей, на 2026 год - 90 000,00 рублей и  на 2027 год - 90 000,00 рублей;</w:t>
      </w:r>
    </w:p>
    <w:p>
      <w:pPr>
        <w:pStyle w:val="Normal"/>
        <w:jc w:val="both"/>
        <w:rPr>
          <w:sz w:val="28"/>
          <w:szCs w:val="28"/>
        </w:rPr>
      </w:pPr>
      <w:r>
        <w:rPr>
          <w:sz w:val="28"/>
          <w:szCs w:val="28"/>
        </w:rPr>
        <w:t xml:space="preserve">   </w:t>
      </w:r>
      <w:r>
        <w:rPr>
          <w:sz w:val="28"/>
          <w:szCs w:val="28"/>
        </w:rPr>
        <w:t>-  приобретение резервных источников электроснабжения на котельные на 2025 год в сумме 1 370 000,00 рублей, на 2026 год - 80 000,00 рублей и  на 2027 год - 80 000,00 рублей.</w:t>
      </w:r>
    </w:p>
    <w:p>
      <w:pPr>
        <w:pStyle w:val="Normal"/>
        <w:jc w:val="both"/>
        <w:rPr>
          <w:sz w:val="28"/>
          <w:szCs w:val="28"/>
        </w:rPr>
      </w:pPr>
      <w:r>
        <w:rPr>
          <w:sz w:val="28"/>
          <w:szCs w:val="28"/>
        </w:rPr>
        <w:t xml:space="preserve">   </w:t>
      </w:r>
      <w:r>
        <w:rPr>
          <w:sz w:val="28"/>
          <w:szCs w:val="28"/>
        </w:rPr>
        <w:t>2) Мероприятия по улучшению водоснабжения населенных пунктов Усть-Ишимского муниципального района Омской области на 2025 год –500 000,00 рублей,  на 2026 год – 400 000,00 рублей и на 2027 год –400 000,00 рублей, в том числе:</w:t>
      </w:r>
    </w:p>
    <w:p>
      <w:pPr>
        <w:pStyle w:val="Normal"/>
        <w:jc w:val="both"/>
        <w:rPr>
          <w:sz w:val="28"/>
          <w:szCs w:val="28"/>
        </w:rPr>
      </w:pPr>
      <w:r>
        <w:rPr>
          <w:sz w:val="28"/>
          <w:szCs w:val="28"/>
        </w:rPr>
        <w:t xml:space="preserve"> </w:t>
      </w:r>
      <w:r>
        <w:rPr>
          <w:sz w:val="28"/>
          <w:szCs w:val="28"/>
        </w:rPr>
        <w:tab/>
        <w:t>а) Строительство и реконструкция водопроводных сетей в Усть-Ишимском муниципальном района Омской области  на 2025 год сумме 500 000,00 рублей,</w:t>
      </w:r>
      <w:r>
        <w:rPr/>
        <w:t xml:space="preserve"> </w:t>
      </w:r>
      <w:r>
        <w:rPr>
          <w:sz w:val="28"/>
          <w:szCs w:val="28"/>
        </w:rPr>
        <w:t xml:space="preserve">на 2026 год 400 000,00 рублей и на 2027 год 400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5 год в сумме 1 580 000,00 рублей, на плановый период 2026 и 2027 годов  в сумме 1 230 000,00 рублей и  1 2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5 год в сумме 680 000,00 рублей, на плановый период 2026 и 2027 годов –580 000,00 рублей и  580 000,00 рублей соответственно, в том числе на реализацию следующих мероприятий на: </w:t>
      </w:r>
    </w:p>
    <w:p>
      <w:pPr>
        <w:pStyle w:val="Normal"/>
        <w:jc w:val="both"/>
        <w:rPr>
          <w:sz w:val="28"/>
          <w:szCs w:val="28"/>
        </w:rPr>
      </w:pPr>
      <w:r>
        <w:rPr>
          <w:sz w:val="28"/>
          <w:szCs w:val="28"/>
        </w:rPr>
        <w:t xml:space="preserve">       </w:t>
      </w:r>
      <w:r>
        <w:rPr>
          <w:sz w:val="28"/>
          <w:szCs w:val="28"/>
        </w:rPr>
        <w:t>- обустройство наиболее посещаемых мест гражданами на 2025 год в сумме 680 000,00 рублей, на плановый период 2026 и 2027 годов –580 000,00 рублей и  58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5 год – 800 000,00 рублей и на плановый период 2026  год – 550 000,00 рублей и 2027 годов -  55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5 год в сумме 300 000,00 рублей, на плановый период 2026  год  в сумме 100 000,00 рублей и 2027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5 год в сумме 20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5 год в сумме 300 000,00 рублей, на 2026 год – 250 000,00 рублей и на 2027 год –25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запланированы расходы на 2025 год – 100 000,00 рублей и на плановый период 2026  год – 100 000,00 рублей и 2027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5 год в сумме 100 000,00 рублей и  на плановый период 2026 год  в сумме 100 000,00 рублей и 2027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5 год по отрасли «Образование» определены в сумме 386 475 423,41 рублей  и на плановый период  2026 и 2027 годов  363 421 495,47 рублей  и  356 200 473,07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p>
      <w:pPr>
        <w:pStyle w:val="Normal"/>
        <w:jc w:val="right"/>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86 475 423,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1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 78 406 04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6,87</w:t>
            </w:r>
          </w:p>
        </w:tc>
      </w:tr>
    </w:tbl>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6 и 2027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7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3 053 927,9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 221 02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9</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5 году предусмотрены средства из областного  бюджета в сумме  245 645 286,00 рублей, на плановый период 2026 и 2027 годов в сумме 246 560 292,00 рублей и 247 396 809,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5 год  всего в  сумме 53 285 560,00 рублей и на плановый период 2026 и 2027 годов в сумме 45 333 686,87 рублей   и 40 321 909,93 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5 год 26 491 014,00 рублей, на 2026 год –26 494 686,00 рублей, на 2027 год –26 504 430,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26 491 014,00 рублей и на плановый период 2026 и 2027 годы в сумме 26 494 686,00 рублей и 26 504 430,00 рублей.</w:t>
      </w:r>
    </w:p>
    <w:p>
      <w:pPr>
        <w:pStyle w:val="Normal"/>
        <w:jc w:val="both"/>
        <w:rPr>
          <w:sz w:val="28"/>
          <w:szCs w:val="28"/>
        </w:rPr>
      </w:pPr>
      <w:r>
        <w:rPr>
          <w:sz w:val="28"/>
          <w:szCs w:val="28"/>
        </w:rPr>
        <w:tab/>
        <w:t>2.Расходы за счет средств местного бюджета в сумме всего   на 2025 год 26 794 546,00 рублей и на плановый период 2026 и 2027 годы в сумме 18 839 000,87 рублей и 13 817 479,93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5 год – 26 098 209,00 рублей (на ФОТ по присмотру и уходу – 22 258 609,00 на прочие выплаты и услуги связи –87</w:t>
      </w:r>
      <w:r>
        <w:rPr>
          <w:sz w:val="28"/>
          <w:szCs w:val="28"/>
          <w:lang w:val="en-US"/>
        </w:rPr>
        <w:t> </w:t>
      </w:r>
      <w:r>
        <w:rPr>
          <w:sz w:val="28"/>
          <w:szCs w:val="28"/>
        </w:rPr>
        <w:t>000,00 рублей, коммунальные услуги –2 314 700,00рублей, на содержание имущества и прочие услуги –900 500,00 рублей,  на уплату налогов – 52 400,00 рублей, приобретение основных средств – 170 000,00 рублей, на ГСМ и на увеличение стоимости прочих оборотных запасов (материалов) в сумме 315 000,00 рублей,  на 2026 год –  18 470 609,87 рублей (на ФОТ – 15 183 109,87  рублей), на 2026 год – 19 205 285,37 рублей (на ФОТ –11 056 688,93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5 год – 696</w:t>
      </w:r>
      <w:r>
        <w:rPr>
          <w:sz w:val="28"/>
          <w:szCs w:val="28"/>
          <w:lang w:val="en-US"/>
        </w:rPr>
        <w:t> </w:t>
      </w:r>
      <w:r>
        <w:rPr>
          <w:sz w:val="28"/>
          <w:szCs w:val="28"/>
        </w:rPr>
        <w:t>337.00 рублей, на 2026 год – 368 391,00  рублей и на 2027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5 год в сумме  235 457 601,57 рублей и на плановый период 2026 и 2027 годов 224 483 660,55 рублей и 222 345 415,09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5 год в сумме 201 643 470,00 рублей на 2026 год в сумме  202 526 790,00 рублей и на  2027 год 202 328 216,00 рублей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201 643 470,00 рублей и на плановый период 2026 и 2027 годов  в сумме 202  526 790,00 рублей и 202 328 216,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5 год  в сумме 33 814 131,57 рублей и на плановый период 2026 и 2027 годов  в  сумме  21 956 870,55 рублей и 20 017 199,09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5 год –  548 158,36 рублей, на 2026 год – 521 711,29 рублей и на 2027 год – 521 711,29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1 490 000,00 рублей, на 2026 год – 1 340 200,00 рублей и на 2027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5 год –  770 240,00 рублей, на 2026 год – 660 950,00 рублей и на 2027 год – 660 95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5 год –30 703 732,21 рублей, на 2026 год – 19 145 109,26 рублей и на 2027 год – 17 205 437,80 рублей, в том числе  расходы на 2025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414 544,00 рублей;</w:t>
      </w:r>
    </w:p>
    <w:p>
      <w:pPr>
        <w:pStyle w:val="Normal"/>
        <w:jc w:val="both"/>
        <w:rPr>
          <w:sz w:val="28"/>
          <w:szCs w:val="28"/>
        </w:rPr>
      </w:pPr>
      <w:r>
        <w:rPr>
          <w:sz w:val="28"/>
          <w:szCs w:val="28"/>
        </w:rPr>
        <w:t xml:space="preserve">   </w:t>
      </w:r>
      <w:r>
        <w:rPr>
          <w:sz w:val="28"/>
          <w:szCs w:val="28"/>
        </w:rPr>
        <w:t>- на услуги связи в сумме 239 000,00 рублей;</w:t>
      </w:r>
    </w:p>
    <w:p>
      <w:pPr>
        <w:pStyle w:val="Normal"/>
        <w:jc w:val="both"/>
        <w:rPr>
          <w:sz w:val="28"/>
          <w:szCs w:val="28"/>
        </w:rPr>
      </w:pPr>
      <w:r>
        <w:rPr>
          <w:sz w:val="28"/>
          <w:szCs w:val="28"/>
        </w:rPr>
        <w:t xml:space="preserve">   </w:t>
      </w:r>
      <w:r>
        <w:rPr>
          <w:sz w:val="28"/>
          <w:szCs w:val="28"/>
        </w:rPr>
        <w:t>- на транспортные расходы в сумме 42 8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9 051 258,75 рублей; </w:t>
      </w:r>
    </w:p>
    <w:p>
      <w:pPr>
        <w:pStyle w:val="Normal"/>
        <w:jc w:val="both"/>
        <w:rPr>
          <w:sz w:val="28"/>
          <w:szCs w:val="28"/>
        </w:rPr>
      </w:pPr>
      <w:r>
        <w:rPr>
          <w:sz w:val="28"/>
          <w:szCs w:val="28"/>
        </w:rPr>
        <w:t xml:space="preserve">   </w:t>
      </w:r>
      <w:r>
        <w:rPr>
          <w:sz w:val="28"/>
          <w:szCs w:val="28"/>
        </w:rPr>
        <w:t>- на прочие работы, услуги – 3 230 74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43 7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631 5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1 030 000,00 рублей;</w:t>
      </w:r>
    </w:p>
    <w:p>
      <w:pPr>
        <w:pStyle w:val="Normal"/>
        <w:jc w:val="both"/>
        <w:rPr>
          <w:sz w:val="28"/>
          <w:szCs w:val="28"/>
        </w:rPr>
      </w:pPr>
      <w:r>
        <w:rPr>
          <w:sz w:val="28"/>
          <w:szCs w:val="28"/>
        </w:rPr>
        <w:t xml:space="preserve">   </w:t>
      </w:r>
      <w:r>
        <w:rPr>
          <w:sz w:val="28"/>
          <w:szCs w:val="28"/>
        </w:rPr>
        <w:t>-  на приобретение продуктов питания – 334 240,00 рублей;</w:t>
      </w:r>
    </w:p>
    <w:p>
      <w:pPr>
        <w:pStyle w:val="Normal"/>
        <w:jc w:val="both"/>
        <w:rPr>
          <w:sz w:val="28"/>
          <w:szCs w:val="28"/>
        </w:rPr>
      </w:pPr>
      <w:r>
        <w:rPr>
          <w:sz w:val="28"/>
          <w:szCs w:val="28"/>
        </w:rPr>
        <w:t xml:space="preserve">   </w:t>
      </w:r>
      <w:r>
        <w:rPr>
          <w:sz w:val="28"/>
          <w:szCs w:val="28"/>
        </w:rPr>
        <w:t>- на приобретение ГСМ – 2 564 240,00 рублей;</w:t>
      </w:r>
    </w:p>
    <w:p>
      <w:pPr>
        <w:pStyle w:val="Normal"/>
        <w:jc w:val="both"/>
        <w:rPr>
          <w:sz w:val="28"/>
          <w:szCs w:val="28"/>
        </w:rPr>
      </w:pPr>
      <w:r>
        <w:rPr>
          <w:sz w:val="28"/>
          <w:szCs w:val="28"/>
        </w:rPr>
        <w:t xml:space="preserve">   </w:t>
      </w:r>
      <w:r>
        <w:rPr>
          <w:sz w:val="28"/>
          <w:szCs w:val="28"/>
        </w:rPr>
        <w:t>- на приобретение топлива (дров, угля) –591 709,42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330 000,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5 год –  302 001,00 рублей, на 2026 год – 288 900,00 рублей и на 2027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5 год в сумме  20 742 586,71 рублей и на плановый период 2026  и 2027 годов в сумме 19 330 358,10 рублей и 19 330 358,10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5 год в сумме  14 007 580,61 рублей и на плановый период 2026 и 2027 годов в сумме 12 595 352,00 рублей и 12 595 352,00 рублей.</w:t>
      </w:r>
    </w:p>
    <w:p>
      <w:pPr>
        <w:pStyle w:val="Normal"/>
        <w:jc w:val="both"/>
        <w:rPr>
          <w:sz w:val="28"/>
          <w:szCs w:val="28"/>
        </w:rPr>
      </w:pPr>
      <w:r>
        <w:rPr>
          <w:sz w:val="28"/>
          <w:szCs w:val="28"/>
        </w:rPr>
        <w:t xml:space="preserve">  </w:t>
      </w:r>
      <w:r>
        <w:rPr>
          <w:sz w:val="28"/>
          <w:szCs w:val="28"/>
        </w:rPr>
        <w:t>1.1.  Расходы за счет средств областного бюджета  на 2025 год в сумме 3 255 471,00 рублей на 2026 год в сумме  3 255 471,00 рублей и на  2027 год 3 255 471,00 рублей  на :</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3 255 471,00 рублей и на плановый период 2026 и 2027 годов  в сумме 3 255 471,00 рублей и 3 255 471,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на 2025 год  в сумме 10 752 109,61 рублей и на плановый период 2026 и 2027 годов  в  сумме  9 339 881,00 рублей и 9 339 881,00 рублей, в том числе на мероприятия:</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5 год  - 6 798 514,61 рублей (в том числе на ФОТ – 4 535 695,84 рублей), на 2026 год – 5 070 696,00 рублей  (ФОТ -3 813 696,00 рублей и на 2027 год – 5 070 696,00 рублей (ФОТ – 3 813 696,00 рублей);</w:t>
      </w:r>
    </w:p>
    <w:p>
      <w:pPr>
        <w:pStyle w:val="Normal"/>
        <w:jc w:val="both"/>
        <w:rPr>
          <w:sz w:val="28"/>
          <w:szCs w:val="28"/>
        </w:rPr>
      </w:pPr>
      <w:r>
        <w:rPr>
          <w:sz w:val="28"/>
          <w:szCs w:val="28"/>
        </w:rPr>
        <w:t xml:space="preserve">  </w:t>
      </w:r>
      <w:r>
        <w:rPr>
          <w:sz w:val="28"/>
          <w:szCs w:val="28"/>
        </w:rPr>
        <w:t>-обеспечение функционирования модели персонифицированного финансирования дополнительного образования детей за счет средств местного бюджета  в  2025  году в сумме 3 953 595,00 рублей (ФОТ –2 781 685,16 рублей) и на плановый период 2026 и  2027 годов в сумме 4 269 185,00  рублей (ФОТ – 3 543 685,00 рублей)  и 4 269 185,00 рублей (ФОТ – 3 543 685,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5 год – 6 735 006,10  рублей, на 2026 год – 6 735 006,10 рублей и на 2027 год – 6 735 006,10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5 год – 6 735 006,10  рублей на 2026 год – 6 735 006,10 рублей и на 2027 год – 6 735 006,10 рублей, в том числе на выплату заработной платы  работникам муниципальных учреждений на 2025 год – 4 197 294,84 рублей, на 2026 год  - 4 197 294,84 рублей и на 2027 год в сумме  4 197 294,84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5 год – 70 000,00 рублей и на плановый период 2026 и 2027 годов в сумме 70 000,00 рублей и  70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5 год   3 849 719,45 рублей и на плановый период 2026 и 2027 годов в сумме 3 738 719,45 рублей и 3 723 719,45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5 год  3 554 719,45 рублей  (ФОТ – 3 219 919,45 рублей), на 2026 год –3 458 719,45  рублей (ФОТ –3 219 919,45  рублей) и на 2027 год  3 443 719,45  рублей (ФОТ –3 219 919,45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5 год в сумме 30 000,00 рублей, и на плановый период 2026 и 2027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5 год в сумме 25 000,00 рублей, и на плановый период 2026 и 2027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5 год  25 000,00 рублей, на 2026 год –25 000,00 рублей и на 2027 год – 25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5 год  -  100 000,00 рублей, на 2026 год –60 000,00 рублей и на 2027 год –60 000,00 рублей;</w:t>
      </w:r>
    </w:p>
    <w:p>
      <w:pPr>
        <w:pStyle w:val="Normal"/>
        <w:jc w:val="both"/>
        <w:rPr>
          <w:sz w:val="28"/>
          <w:szCs w:val="28"/>
        </w:rPr>
      </w:pPr>
      <w:r>
        <w:rPr>
          <w:sz w:val="28"/>
          <w:szCs w:val="28"/>
        </w:rPr>
        <w:tab/>
        <w:t>- на организацию и проведение молодежной экологической акции "Чистый район" на 2025 год  - 5 000,00 рублей, на 2026 год – 5 000,00 рублей и на 2027 год – 5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5 год  - 3 329 719,45 рублей (ФОТ- 3 219 919,45 рублей), на 2026 год –3 284 719,45 рублей (ФОТ – 3 219 919,45 рублей) и на 2027 год –3 284 719,45 рублей (ФОТ – 3 219 919,45 рублей);</w:t>
      </w:r>
    </w:p>
    <w:p>
      <w:pPr>
        <w:pStyle w:val="Normal"/>
        <w:ind w:firstLine="708"/>
        <w:jc w:val="both"/>
        <w:rPr>
          <w:sz w:val="28"/>
          <w:szCs w:val="28"/>
        </w:rPr>
      </w:pPr>
      <w:r>
        <w:rPr>
          <w:sz w:val="28"/>
          <w:szCs w:val="28"/>
        </w:rPr>
        <w:t>- на организацию тематических мероприятий для нужд Усть-Ишимского муниципального района Омской области на 2025 год  -  30 000,00 рублей, на 2026 год –25 000,00 рублей и на 2027 год –15 000,00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5 год  - 10 000,00 рублей, на 2026 год –4 000,00 рублей и на 2027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5 год –30 000,00 рублей  и на плановый период 2026 и 2027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5 год – 120 000,00 рублей  и на плановый период 2026 и 2027 годов в сумме 105 000,00 рублей и 105</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и проведение социально значимых мероприятий в рамках Международного дня пожилых людей на 2025 год – 20 000,00 рублей  и на плановый период 2026 и 2027 годов в сумме 15 000,00 рублей и 15</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5 год – 90 000,00 рублей  и на плановый период 2026 и 2027 годов в сумме 80 000,00 рублей и 8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организация и проведение торжественных приемов Главы муниципального района, вечеров-встреч, вечеров памяти для граждан старшего поколения на 2025 год – 10 000,00 рублей  и на плановый период 2026 и 2027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5 год  – 145 000,00 рублей  и на плановый период 2026 и 2027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5 год – 90 000,00 рублей и на плановый период 2026 и 2027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5 год – 30 000,00 рублей и на плановый период 2026 и 2027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5 год – 25 000,00 рублей и на плановый период 2026 и 2027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5 год – 73 069 955,68 рублей и на плановый период 2026 и 2027 годов в сумме  </w:t>
      </w:r>
    </w:p>
    <w:p>
      <w:pPr>
        <w:pStyle w:val="Normal"/>
        <w:jc w:val="both"/>
        <w:rPr>
          <w:sz w:val="28"/>
          <w:szCs w:val="28"/>
        </w:rPr>
      </w:pPr>
      <w:r>
        <w:rPr>
          <w:sz w:val="28"/>
          <w:szCs w:val="28"/>
        </w:rPr>
        <w:t>70 465 070,50 рублей и  70 409 070,50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5 год – 470 499,00 рублей и на плановый период 2026 и 2027 годов в сумме 356 0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5 год – 66 405 040,68 рублей (на ФОТ – 32 625 553,00 рублей) и на плановый период 2026 и 2027 годов в сумме 64 129 753,68 рублей (ФОТ –   31 271 146,00 рублей) и  64 073 753,68 рублей (ФОТ – 32 762 457,68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65 100,00 рублей</w:t>
      </w:r>
      <w:r>
        <w:rPr>
          <w:sz w:val="28"/>
          <w:szCs w:val="28"/>
          <w:highlight w:val="yellow"/>
        </w:rPr>
        <w:t>;</w:t>
      </w:r>
    </w:p>
    <w:p>
      <w:pPr>
        <w:pStyle w:val="Normal"/>
        <w:ind w:firstLine="708"/>
        <w:jc w:val="both"/>
        <w:rPr>
          <w:sz w:val="28"/>
          <w:szCs w:val="28"/>
        </w:rPr>
      </w:pPr>
      <w:r>
        <w:rPr>
          <w:sz w:val="28"/>
          <w:szCs w:val="28"/>
        </w:rPr>
        <w:t>- материально-техническое обеспечение образовательных организаций на 2025 год –  20 500,00 рублей, на 2026 год – 20 500,82 рублей и на 2027 год – 20 500,82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5 год – 160 000,00 рублей, на 2026 год –160 000,00 рублей и на 2027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5 год – 260 000,00 рублей, на 2026 год –180 000,00 рублей и на 2027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5 год – 80 000,00 рублей, на 2026 год – 80 000 ,00 рублей, на 2027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5 год – 40 000,00 рублей, на 2026 год – 40 000 ,00 рублей, на 2027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5 468 816,00 рублей и на плановый период 2026 и 2027 годов в сумме 5 428 816,00 рублей 5 428 816,00 рублей.</w:t>
      </w:r>
    </w:p>
    <w:p>
      <w:pPr>
        <w:pStyle w:val="Normal"/>
        <w:jc w:val="both"/>
        <w:rPr>
          <w:sz w:val="28"/>
          <w:szCs w:val="28"/>
        </w:rPr>
      </w:pPr>
      <w:r>
        <w:rPr>
          <w:sz w:val="28"/>
          <w:szCs w:val="28"/>
        </w:rPr>
        <w:t xml:space="preserve">      </w:t>
      </w:r>
      <w:r>
        <w:rPr>
          <w:sz w:val="28"/>
          <w:szCs w:val="28"/>
        </w:rPr>
        <w:t>6.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5 год – 100 000,00 рублей, на 2026 год – 70 000 ,00 рублей, на 2027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я постоянно действующих семинаров практикующих психологов и специалистов центров социальной помощи семье и детям, школьных психологов, работающих с несовершеннолетними и молодежью, склонными к совершению правонарушений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 на 2025 год –40 000,00 рублей, на 2026 год – 30 000 ,00 рублей, на 2027 год – 30 000,00 рублей.</w:t>
      </w:r>
    </w:p>
    <w:p>
      <w:pPr>
        <w:pStyle w:val="Normal"/>
        <w:jc w:val="both"/>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5 год в сумме 67 273 715,79 рублей, на плановый период 2026 и 2027 годов 65 273 715,79 рублей и  64 273 715,79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5 год</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w:t>
      </w:r>
      <w:r>
        <w:rPr>
          <w:sz w:val="28"/>
          <w:szCs w:val="28"/>
          <w:lang w:val="en-US"/>
        </w:rPr>
        <w:t>1</w:t>
      </w:r>
      <w:r>
        <w:rPr>
          <w:sz w:val="28"/>
          <w:szCs w:val="28"/>
        </w:rPr>
        <w:t xml:space="preserve">8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 641 939,3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8 368 223,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6 и 2027 годов</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19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 273 715,7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 00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0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5 год в сумме 67 273 715,79 рублей, на плановый период 2026 и 2027 годов 65 273 715,49 рублей и 64 273 715,79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5 год в сумме 26 046 435,10 рублей, на плановый период 2026 и 2027 годов 26 046 435,10рублей и 26 046 435,10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5 год -8 435 224,34 рублей, в том числе на  выплату заработной платы в сумме 6 909 574,85 рублей, на 2026 год –8 435 224,34 рублей, в том числе на  выплату заработной платы в сумме 6 909 574,85 рублей и на 2027 год –8 435 224,34 рублей;</w:t>
      </w:r>
      <w:r>
        <w:rPr/>
        <w:t xml:space="preserve"> </w:t>
      </w:r>
      <w:r>
        <w:rPr>
          <w:sz w:val="28"/>
          <w:szCs w:val="28"/>
        </w:rPr>
        <w:t>в том числе на  выплату заработной платы в сумме 6 909 574,85 рублей;</w:t>
      </w:r>
    </w:p>
    <w:p>
      <w:pPr>
        <w:pStyle w:val="Normal"/>
        <w:jc w:val="both"/>
        <w:rPr>
          <w:sz w:val="28"/>
          <w:szCs w:val="28"/>
        </w:rPr>
      </w:pPr>
      <w:r>
        <w:rPr>
          <w:sz w:val="28"/>
          <w:szCs w:val="28"/>
        </w:rPr>
        <w:tab/>
        <w:t xml:space="preserve">- развитие музейного дела в сумме на 2025 год – 1 753 779,89 рублей, в  </w:t>
      </w:r>
      <w:r>
        <w:rPr>
          <w:sz w:val="28"/>
          <w:szCs w:val="28"/>
          <w:highlight w:val="yellow"/>
        </w:rPr>
        <w:t xml:space="preserve"> </w:t>
      </w:r>
      <w:r>
        <w:rPr>
          <w:sz w:val="28"/>
          <w:szCs w:val="28"/>
        </w:rPr>
        <w:t>том числе на выплату заработной платы в сумме 1 362 194,98  рублей, на 2026 год –  1 753 779,89 рублей, в   том числе на выплату заработной платы в сумме  1 362 194,98 рублей и на 2027 год –  1 753 779,89 рублей , в   том числе на выплату заработной платы в сумме  1 362 194,98 рублей;</w:t>
      </w:r>
    </w:p>
    <w:p>
      <w:pPr>
        <w:pStyle w:val="Normal"/>
        <w:jc w:val="both"/>
        <w:rPr>
          <w:sz w:val="28"/>
          <w:szCs w:val="28"/>
        </w:rPr>
      </w:pPr>
      <w:r>
        <w:rPr>
          <w:sz w:val="28"/>
          <w:szCs w:val="28"/>
        </w:rPr>
        <w:tab/>
        <w:t>- создание условий для организации досуга населения  в сумме  на 2025 год – 12 938 380,87  рублей, в том числе на  выплату заработной платы в сумме  11 820 637,07 рублей,  на 2026 год -  12 938 380,87  рублей,</w:t>
      </w:r>
      <w:r>
        <w:rPr/>
        <w:t xml:space="preserve"> </w:t>
      </w:r>
      <w:r>
        <w:rPr>
          <w:sz w:val="28"/>
          <w:szCs w:val="28"/>
        </w:rPr>
        <w:t>в том числе на  выплату заработной платы в сумме  11 820 637,07 рублей, на 2027 год –12 938 380,87 рублей,</w:t>
      </w:r>
      <w:r>
        <w:rPr/>
        <w:t xml:space="preserve"> </w:t>
      </w:r>
      <w:r>
        <w:rPr>
          <w:sz w:val="28"/>
          <w:szCs w:val="28"/>
        </w:rPr>
        <w:t>в том числе на  выплату заработной платы в сумме  11 820 637,07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5 год –2 919 050,00  рублей, на 2026 год  2 919 050,00 рублей и на 2027 год – 2 919 05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5 год в сумме 41 227 280,69 рублей, на плановый период 2026 и 2027 годов 39 227 280,69 рублей и 38 227 280,69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5 год –214 000,00 рублей, на 2026 год 214 000,00 рублей, на 2027 год – 214 000,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4 год –830 000,00 рублей, на 2026 год –460 000,00 рублей и на 2027 год – 410 000,00 рублей;</w:t>
      </w:r>
    </w:p>
    <w:p>
      <w:pPr>
        <w:pStyle w:val="Normal"/>
        <w:jc w:val="both"/>
        <w:rPr>
          <w:sz w:val="28"/>
          <w:szCs w:val="28"/>
        </w:rPr>
      </w:pPr>
      <w:r>
        <w:rPr>
          <w:sz w:val="28"/>
          <w:szCs w:val="28"/>
        </w:rPr>
        <w:t xml:space="preserve">       </w:t>
      </w:r>
      <w:r>
        <w:rPr>
          <w:sz w:val="28"/>
          <w:szCs w:val="28"/>
        </w:rPr>
        <w:t>- финансово-экономическое, информационно-методическое и хозяйственное обеспечение учреждений в сфере культуры в сумме на 2025 год – 37 603 984,29 рублей, в том числе на  выплату заработной платы в сумме  27 334 122,93рублей,  на 2026 год –35 973 984,29 рублей (ФОТ –  27 284 122,93 рублей) и на 2027 год –35 023 984,29 рублей (ФОТ – 27 284 122,93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5  год – 19 800,00 рублей, на 2026 год –19 800,00 рублей и на 2027 год –19 8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5  год – 30 000,00 рублей, на 2026 год –30 000,00 рублей и на 2027 год – 30 000,00 рублей;</w:t>
      </w:r>
    </w:p>
    <w:p>
      <w:pPr>
        <w:pStyle w:val="Normal"/>
        <w:ind w:firstLine="708"/>
        <w:jc w:val="both"/>
        <w:rPr>
          <w:sz w:val="28"/>
          <w:szCs w:val="28"/>
        </w:rPr>
      </w:pPr>
      <w:r>
        <w:rPr>
          <w:sz w:val="28"/>
          <w:szCs w:val="28"/>
        </w:rPr>
        <w:t>- проведение ремонта памятников и обелисков в сумме на 2025 год –44 000,00рублей, на 2026 год - 44 000,00 рублей и на 2027 год - 44 000,00 рублей;</w:t>
      </w:r>
    </w:p>
    <w:p>
      <w:pPr>
        <w:pStyle w:val="Normal"/>
        <w:jc w:val="both"/>
        <w:rPr>
          <w:sz w:val="28"/>
          <w:szCs w:val="28"/>
        </w:rPr>
      </w:pPr>
      <w:r>
        <w:rPr>
          <w:sz w:val="28"/>
          <w:szCs w:val="28"/>
        </w:rPr>
        <w:tab/>
        <w:t>- повышение качества услуг в сфере туризма   на 2025 год –25 000,00 рублей, на 2026 год –25 000,00 рублей и на 2027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5 год –20 000,00 рублей, на 2026 год –20 000,00  рублей и на 2027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2 390 496,40 рублей, на 2026 год –2 390 496,40  рублей и на 2027 год –2 390 496,40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5 год –50 000,00 рублей и на плановый период 2026 и 2027 годов в сумме 50 000,00 рублей и  50 000,00 рублей на реализацию следующих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5 год –10 000,00 рублей и на плановый период 2026 и 2027 годов в сумме 10 000,00 рублей и 10 0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5 год –30 000,00 рублей и на плановый период 2026 и 2027 годов в сумме 30 000,00 рублей и  30 000,00 рублей; </w:t>
      </w:r>
    </w:p>
    <w:p>
      <w:pPr>
        <w:pStyle w:val="Normal"/>
        <w:jc w:val="both"/>
        <w:rPr>
          <w:sz w:val="28"/>
          <w:szCs w:val="28"/>
        </w:rPr>
      </w:pPr>
      <w:r>
        <w:rPr>
          <w:sz w:val="28"/>
          <w:szCs w:val="28"/>
        </w:rPr>
        <w:tab/>
        <w:t>-  на обеспечение доступности досуга и занятости инвалидов на 2025 год –10 000,00 рублей и на плановый период 2026 и 2027 годов в сумме 10 000,00 рублей и 10 0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5 год запланирован в сумме 16 869 749,00 рублей, на плановый период 2026 и 2027 годов запланирован  в сумме 16 874 273,00 рублей и в сумме 17 747 08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 759 67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2,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6 и 2027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74 273,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 747 0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524,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2 80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5 год – 1 700 000,00 рублей, на 2026 год – 1 680 000,00 рублей и на 2027 год 1 68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5 год –1  560 000,00 рублей, на 2026 год – 1560 000,00 рублей и на 2027 год  1 56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5 год –1 560 000,00 рублей, на 2026 год –1 560 000,00  рублей и на 2027 год 1 56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5 год –313 592,00 рублей, в том числе </w:t>
      </w:r>
      <w:r>
        <w:rPr/>
        <w:t xml:space="preserve"> </w:t>
      </w:r>
      <w:r>
        <w:rPr>
          <w:sz w:val="28"/>
          <w:szCs w:val="28"/>
        </w:rPr>
        <w:t>за счет средств областного бюджета в сумме 173 592,00 рублей, на 2026 год –  293 592,00 рублей,</w:t>
      </w:r>
      <w:r>
        <w:rPr/>
        <w:t xml:space="preserve"> </w:t>
      </w:r>
      <w:r>
        <w:rPr>
          <w:sz w:val="28"/>
          <w:szCs w:val="28"/>
        </w:rPr>
        <w:t>за счет средств областного бюджета в сумме 173 592,00 рублей и на 2027 год 1 141 552,00 рублей, за счет средств областного бюджета в сумме 1 041 55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 на следующее мероприятие:</w:t>
      </w:r>
    </w:p>
    <w:p>
      <w:pPr>
        <w:pStyle w:val="Normal"/>
        <w:jc w:val="both"/>
        <w:rPr>
          <w:sz w:val="28"/>
          <w:szCs w:val="28"/>
        </w:rPr>
      </w:pPr>
      <w:r>
        <w:rPr>
          <w:sz w:val="28"/>
          <w:szCs w:val="28"/>
        </w:rPr>
        <w:t xml:space="preserve">      </w:t>
      </w:r>
      <w:r>
        <w:rPr>
          <w:sz w:val="28"/>
          <w:szCs w:val="28"/>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w:t>
      </w:r>
    </w:p>
    <w:p>
      <w:pPr>
        <w:pStyle w:val="Normal"/>
        <w:jc w:val="both"/>
        <w:rPr>
          <w:sz w:val="28"/>
          <w:szCs w:val="28"/>
        </w:rPr>
      </w:pPr>
      <w:r>
        <w:rPr>
          <w:sz w:val="28"/>
          <w:szCs w:val="28"/>
        </w:rPr>
        <w:t xml:space="preserve">  </w:t>
      </w:r>
      <w:r>
        <w:rPr>
          <w:sz w:val="28"/>
          <w:szCs w:val="28"/>
        </w:rPr>
        <w:t>- по подпрограмме "Социальное обеспечение населения"  на  социальные гарантии лицам, имеющим звание "Почетный гражданин Усть-Ишимского  муниципального района"  в сумме на 2025 год – 4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на мероприятия по захоронению погибших военнослужащих на 2025 год – 6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единовременная выплата добровольцам, заключившим в период проведения СВО контакт для прохождения воинской службы в ВС РФ на 2025 год – 40 000,00 рублей, на 2026 год –40 000,00 рублей, на 2027 год  40 000,00 рублей</w:t>
      </w:r>
    </w:p>
    <w:p>
      <w:pPr>
        <w:pStyle w:val="Normal"/>
        <w:jc w:val="both"/>
        <w:rPr>
          <w:sz w:val="28"/>
          <w:szCs w:val="28"/>
        </w:rPr>
      </w:pPr>
      <w:r>
        <w:rPr>
          <w:sz w:val="28"/>
          <w:szCs w:val="28"/>
        </w:rPr>
        <w:t xml:space="preserve">   </w:t>
      </w: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5 год –12 987 896,00 рублей,</w:t>
      </w:r>
      <w:r>
        <w:rPr/>
        <w:t xml:space="preserve"> </w:t>
      </w:r>
      <w:r>
        <w:rPr>
          <w:sz w:val="28"/>
          <w:szCs w:val="28"/>
        </w:rPr>
        <w:t>за счет средств областного бюджета в сумме 12 932 446,00 рублей, на 2026 год –  13 012 420,00 рублей, за счет средств областного бюджета в сумме  12 960 460,00 рублей и на 2027 год 13 037 267,00 рублей,</w:t>
      </w:r>
      <w:r>
        <w:rPr/>
        <w:t xml:space="preserve"> </w:t>
      </w:r>
      <w:r>
        <w:rPr>
          <w:sz w:val="28"/>
          <w:szCs w:val="28"/>
        </w:rPr>
        <w:t>за счет средств областного бюджета в сумме 12 985 807,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5 год –50 000,00 рублей, на 2026 год –50 000,00 рублей, на 2027 год 50 000,00 рублей. </w:t>
      </w:r>
    </w:p>
    <w:p>
      <w:pPr>
        <w:pStyle w:val="Normal"/>
        <w:ind w:firstLine="708"/>
        <w:jc w:val="both"/>
        <w:rPr>
          <w:sz w:val="28"/>
          <w:szCs w:val="28"/>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5 год –12 937 896,00  рублей, в том числе</w:t>
      </w:r>
      <w:r>
        <w:rPr/>
        <w:t xml:space="preserve"> </w:t>
      </w:r>
      <w:r>
        <w:rPr>
          <w:sz w:val="28"/>
          <w:szCs w:val="28"/>
        </w:rPr>
        <w:t xml:space="preserve">за счет средств областного бюджета в сумме 12 932 446,00 рублей и местного бюджета в сумме 5 450,00 рублей, на 2026 год –12 962 420,00  рублей, в том числе </w:t>
      </w:r>
      <w:r>
        <w:rPr/>
        <w:t xml:space="preserve"> </w:t>
      </w:r>
      <w:r>
        <w:rPr>
          <w:sz w:val="28"/>
          <w:szCs w:val="28"/>
        </w:rPr>
        <w:t>за счет средств областного бюджета в сумме 12 960 460,00 рублей и местного бюджета в сумме 1 960,00 рублей и на 2027 год 12 987 267,00  рублей, в том числе</w:t>
      </w:r>
      <w:r>
        <w:rPr/>
        <w:t xml:space="preserve"> </w:t>
      </w:r>
      <w:r>
        <w:rPr>
          <w:sz w:val="28"/>
          <w:szCs w:val="28"/>
        </w:rPr>
        <w:t>за счет средств областного бюджета в сумме 12 985 807,00 рублей, и местного бюджета в сумме 1 460,00 рублей.</w:t>
      </w:r>
    </w:p>
    <w:p>
      <w:pPr>
        <w:pStyle w:val="Normal"/>
        <w:jc w:val="both"/>
        <w:rPr/>
      </w:pPr>
      <w:r>
        <w:rPr>
          <w:sz w:val="28"/>
          <w:szCs w:val="28"/>
        </w:rPr>
        <w:t xml:space="preserve">   </w:t>
      </w:r>
      <w:r>
        <w:rPr/>
        <w:t xml:space="preserve"> </w:t>
      </w:r>
      <w:r>
        <w:rPr/>
        <w:t>Н</w:t>
      </w:r>
      <w:r>
        <w:rPr>
          <w:sz w:val="28"/>
          <w:szCs w:val="28"/>
        </w:rPr>
        <w:t>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605 520,00 рублей, на 2026 год –633 534,00 рублей и на 2027 год – 658 881,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5 год – 3 854 602,00 рублей,  на 2026 год – 3 854 602,00 рублей и на 2027 год – 3 854 602,00  рублей;</w:t>
      </w:r>
    </w:p>
    <w:p>
      <w:pPr>
        <w:pStyle w:val="Normal"/>
        <w:jc w:val="both"/>
        <w:rPr>
          <w:sz w:val="28"/>
          <w:szCs w:val="28"/>
        </w:rPr>
      </w:pPr>
      <w:r>
        <w:rPr>
          <w:sz w:val="28"/>
          <w:szCs w:val="28"/>
        </w:rPr>
        <w:t xml:space="preserve">    </w:t>
      </w:r>
      <w:r>
        <w:rPr>
          <w:sz w:val="28"/>
          <w:szCs w:val="28"/>
        </w:rPr>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5 год –3 789 803,00 рублей, на 2026 год – 3 789 803,00 рублей и на 2027 год – 3 789 803,00 рублей;</w:t>
      </w:r>
    </w:p>
    <w:p>
      <w:pPr>
        <w:pStyle w:val="Normal"/>
        <w:jc w:val="both"/>
        <w:rPr>
          <w:sz w:val="28"/>
          <w:szCs w:val="28"/>
        </w:rPr>
      </w:pPr>
      <w:r>
        <w:rPr>
          <w:sz w:val="28"/>
          <w:szCs w:val="28"/>
        </w:rPr>
        <w:t xml:space="preserve">    </w:t>
      </w:r>
      <w:r>
        <w:rPr>
          <w:sz w:val="28"/>
          <w:szCs w:val="28"/>
        </w:rPr>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5 год –4 682 521,00 рублей, на 2026 год – 4 682 521,00 рублей и на 2027 год –4 682 521</w:t>
      </w:r>
      <w:r>
        <w:rPr/>
        <w:t xml:space="preserve"> </w:t>
      </w:r>
      <w:r>
        <w:rPr>
          <w:sz w:val="28"/>
          <w:szCs w:val="28"/>
        </w:rPr>
        <w:t xml:space="preserve">рублей.      </w:t>
      </w:r>
    </w:p>
    <w:p>
      <w:pPr>
        <w:pStyle w:val="Normal"/>
        <w:jc w:val="both"/>
        <w:rPr>
          <w:sz w:val="28"/>
          <w:szCs w:val="28"/>
        </w:rPr>
      </w:pPr>
      <w:r>
        <w:rPr>
          <w:sz w:val="28"/>
          <w:szCs w:val="28"/>
        </w:rPr>
        <w:t xml:space="preserve">   </w:t>
      </w:r>
      <w:r>
        <w:rPr>
          <w:sz w:val="28"/>
          <w:szCs w:val="28"/>
        </w:rPr>
        <w:t>На реализацию следующих мероприятий, за счет местного бюджета на 2025 год в сумме 5 450,00 рублей, на 2026 год в сумме 1 960,00 рублей и на 2027 год в сумме 1460,00рублей на материально-техническое обеспечение образовательных организаций.</w:t>
      </w:r>
    </w:p>
    <w:p>
      <w:pPr>
        <w:pStyle w:val="Normal"/>
        <w:jc w:val="both"/>
        <w:rPr>
          <w:sz w:val="28"/>
          <w:szCs w:val="28"/>
        </w:rPr>
      </w:pPr>
      <w:r>
        <w:rPr>
          <w:sz w:val="28"/>
          <w:szCs w:val="28"/>
        </w:rPr>
        <w:t xml:space="preserve">  </w:t>
      </w:r>
      <w:r>
        <w:rPr>
          <w:sz w:val="28"/>
          <w:szCs w:val="28"/>
        </w:rPr>
        <w:t>4.По подразделу 1006 «Другие вопросы в области социальной политики» запланированы расходы  за счет средств областного бюджета на 2025 год –2 008 261,00 рублей, на 2026 год –2 008 261,00 рублей и на 2027 год 2 008 261,00 рублей, в том числе:</w:t>
      </w:r>
    </w:p>
    <w:p>
      <w:pPr>
        <w:pStyle w:val="Normal"/>
        <w:jc w:val="both"/>
        <w:rPr>
          <w:sz w:val="28"/>
          <w:szCs w:val="28"/>
        </w:rPr>
      </w:pPr>
      <w:r>
        <w:rPr>
          <w:sz w:val="28"/>
          <w:szCs w:val="28"/>
        </w:rPr>
        <w:t xml:space="preserve">  </w:t>
      </w:r>
      <w:r>
        <w:rPr>
          <w:sz w:val="28"/>
          <w:szCs w:val="28"/>
        </w:rPr>
        <w:t>4.1.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5 год –685 376,00  рублей, на 2026 год – 685 376,00  рублей и на 2027 год –  685 376,00  рублей.</w:t>
      </w:r>
    </w:p>
    <w:p>
      <w:pPr>
        <w:pStyle w:val="Normal"/>
        <w:jc w:val="both"/>
        <w:rPr>
          <w:sz w:val="28"/>
          <w:szCs w:val="28"/>
        </w:rPr>
      </w:pPr>
      <w:r>
        <w:rPr>
          <w:sz w:val="28"/>
          <w:szCs w:val="28"/>
        </w:rPr>
        <w:t xml:space="preserve"> </w:t>
      </w:r>
      <w:r>
        <w:rPr>
          <w:sz w:val="28"/>
          <w:szCs w:val="28"/>
        </w:rPr>
        <w:t xml:space="preserve">4.2.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 счет областного бюджета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5 год –1 322 885,00 рублей, на 2026 год –1 322 885,00 рублей и на 2027 год –1 322 885,00 рублей.</w:t>
      </w:r>
    </w:p>
    <w:p>
      <w:pPr>
        <w:pStyle w:val="Normal"/>
        <w:rPr>
          <w:sz w:val="28"/>
          <w:szCs w:val="28"/>
        </w:rPr>
      </w:pPr>
      <w:r>
        <w:rPr>
          <w:sz w:val="28"/>
          <w:szCs w:val="28"/>
        </w:rPr>
        <w:t xml:space="preserve">                                    </w:t>
      </w:r>
    </w:p>
    <w:p>
      <w:pPr>
        <w:pStyle w:val="Normal"/>
        <w:jc w:val="center"/>
        <w:rPr>
          <w:sz w:val="28"/>
          <w:szCs w:val="28"/>
        </w:rPr>
      </w:pP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5 год запланирован в сумме 1 338 260,00 рублей, на плановый период 2026  и 2027 годов запланирован на 2026 год – 1 251 260,00 рублей и на 2027 год в сумме 1 251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8"/>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192 280,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33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54 02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6 и 2027 годов</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Таблица № </w:t>
      </w:r>
      <w:r>
        <w:rPr>
          <w:sz w:val="28"/>
          <w:szCs w:val="28"/>
          <w:lang w:val="en-US"/>
        </w:rPr>
        <w:t>23</w:t>
      </w:r>
    </w:p>
    <w:p>
      <w:pPr>
        <w:pStyle w:val="Normal"/>
        <w:rPr>
          <w:sz w:val="28"/>
          <w:szCs w:val="28"/>
        </w:rPr>
      </w:pPr>
      <w:r>
        <w:rPr>
          <w:sz w:val="28"/>
          <w:szCs w:val="28"/>
        </w:rPr>
      </w:r>
      <w:bookmarkStart w:id="0" w:name="_GoBack"/>
      <w:bookmarkStart w:id="1" w:name="_GoBack"/>
      <w:bookmarkEnd w:id="1"/>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9"/>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6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 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5 год –  1 139 260,00 рублей, на 2026 год – 1 091 260,00 рублей и на 2027 год – 1 091 260,00 рублей.</w:t>
      </w:r>
    </w:p>
    <w:p>
      <w:pPr>
        <w:pStyle w:val="Normal"/>
        <w:ind w:firstLine="708"/>
        <w:jc w:val="both"/>
        <w:rPr>
          <w:sz w:val="28"/>
          <w:szCs w:val="28"/>
        </w:rPr>
      </w:pPr>
      <w:r>
        <w:rPr>
          <w:sz w:val="28"/>
          <w:szCs w:val="28"/>
        </w:rPr>
        <w:t>По подразделу 1101 «Физическая культура» в сумме на 2025 год –  923 000 ,00 рублей, на 2026 год –876 000,00 рублей и на 2027 год –876 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5 год –  475 000,00 рублей, на 2026 год –428 000,00 рублей и на 2027 год – 428 000,00 рублей;</w:t>
      </w:r>
    </w:p>
    <w:p>
      <w:pPr>
        <w:pStyle w:val="Normal"/>
        <w:ind w:firstLine="708"/>
        <w:jc w:val="both"/>
        <w:rPr>
          <w:sz w:val="28"/>
          <w:szCs w:val="28"/>
        </w:rPr>
      </w:pPr>
      <w:r>
        <w:rPr>
          <w:sz w:val="28"/>
          <w:szCs w:val="28"/>
        </w:rPr>
        <w:t>- участие в областных спортивно-массовых мероприятиях на 2025 год –448 000,00 рублей, на 2026 год – 448 000,00 рублей и на 2027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260,00 рублей на 2026 год –215 260,00  рублей.</w:t>
      </w:r>
    </w:p>
    <w:p>
      <w:pPr>
        <w:pStyle w:val="Normal"/>
        <w:ind w:firstLine="708"/>
        <w:jc w:val="both"/>
        <w:rPr>
          <w:sz w:val="28"/>
          <w:szCs w:val="28"/>
        </w:rPr>
      </w:pPr>
      <w:r>
        <w:rPr>
          <w:sz w:val="28"/>
          <w:szCs w:val="28"/>
        </w:rPr>
        <w:t>По подразделу 1102 «Массовый спорт» в сумме на 2025 год –  200 000,00 рублей, на 2026 год –160 000,00рублей и на 2027 год –16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5 год - 100 000,00 рублей, на 2026 год –160 000,00рублей и на 2027 год –16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5 год запланирован в сумме 31 271 312,00 рублей, в том числе за счет областного бюджета 21 001 093,00 и на плановый период 2026 и 2027 годов запланирован на 2026 год в сумме  16 800 874,00 рублей, в том числе за счет областного бюджета 16 800 874,00 рублей и на 2027 год в сумме 16 800 874,00 рублей, в том числе за счет областного бюджета 16 800 874,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 343 734,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 271 31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5 072 422,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3 9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6 и 2027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p>
      <w:pPr>
        <w:pStyle w:val="Normal"/>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 470 438,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6,27</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5 год – 21 001 093,00,00,00  рублей,  на 2026 год- 16 800 874,00 рублей  и на 2027 год –16 800 874,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5 год в сумме 10 2570 219,00 рублей и на  плановый период 2026 и 2027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ИСТОЧНИКИ ФИНАНСИРОВАНИЯ ДЕФИЦИТА консолидированного бюджета на 2025 год и на плановый период 2026 и 2026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5 год, 2026 и 2027 годов планируется  бездефицитный.</w:t>
      </w:r>
    </w:p>
    <w:p>
      <w:pPr>
        <w:pStyle w:val="Normal"/>
        <w:ind w:firstLine="708"/>
        <w:jc w:val="both"/>
        <w:rPr>
          <w:sz w:val="28"/>
          <w:szCs w:val="28"/>
        </w:rPr>
      </w:pPr>
      <w:r>
        <w:rPr>
          <w:sz w:val="28"/>
          <w:szCs w:val="28"/>
        </w:rPr>
      </w:r>
    </w:p>
    <w:p>
      <w:pPr>
        <w:pStyle w:val="Normal"/>
        <w:jc w:val="center"/>
        <w:rPr>
          <w:sz w:val="28"/>
          <w:szCs w:val="28"/>
        </w:rPr>
      </w:pP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24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418" w:right="70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73294425"/>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110386970</c:v>
                </c:pt>
                <c:pt idx="1">
                  <c:v>1482700</c:v>
                </c:pt>
                <c:pt idx="2">
                  <c:v>3982500</c:v>
                </c:pt>
                <c:pt idx="3">
                  <c:v>1071000</c:v>
                </c:pt>
                <c:pt idx="4">
                  <c:v>976853.04</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455599.13</c:v>
                </c:pt>
                <c:pt idx="1">
                  <c:v>1436989.37</c:v>
                </c:pt>
                <c:pt idx="2">
                  <c:v>26186841.09</c:v>
                </c:pt>
                <c:pt idx="3">
                  <c:v>11288879.08</c:v>
                </c:pt>
                <c:pt idx="4">
                  <c:v>1000000</c:v>
                </c:pt>
                <c:pt idx="5">
                  <c:v>31580175.17</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53285560</c:v>
                </c:pt>
                <c:pt idx="1">
                  <c:v>235457601.57</c:v>
                </c:pt>
                <c:pt idx="2">
                  <c:v>20742586.71</c:v>
                </c:pt>
                <c:pt idx="3">
                  <c:v>3849719.45</c:v>
                </c:pt>
                <c:pt idx="4">
                  <c:v>73069955.68</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0BC1DA-3503-4014-B256-4BD48CB197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04</TotalTime>
  <Application>LibreOffice/7.4.7.2$Linux_X86_64 LibreOffice_project/40$Build-2</Application>
  <AppVersion>15.0000</AppVersion>
  <Pages>45</Pages>
  <Words>13399</Words>
  <Characters>83478</Characters>
  <CharactersWithSpaces>96684</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4-11-12T03:37:00Z</cp:lastPrinted>
  <dcterms:modified xsi:type="dcterms:W3CDTF">2024-11-12T04:11:00Z</dcterms:modified>
  <cp:revision>241</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