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5 год и на плановый период 2026 и 2027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5 год и на плановый период 2026 и 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5 год и на плановый период 2026 и 2027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на плановый период 2026 и 2027 годов, утвержденной Постановлением  Администрации Усть-Ишимского муниципального района Омской области от 02.11.2024 г № 555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 Иные межбюджетные трансферты бюджетам поселений Усть-Ишимского муниципального района на оплату труда и начисления на выплаты по оплате труда  работников  органов местного самоуправления поселения из районного бюджета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4-11-11T16:57:00Z</cp:lastPrinted>
  <dcterms:modified xsi:type="dcterms:W3CDTF">2024-11-11T10:58:00Z</dcterms:modified>
  <cp:revision>68</cp:revision>
  <dc:subject/>
  <dc:title>ЖИЛИЩНО –КОММУНАЛЬНОЕ ХОЗЯЙСТВО</dc:title>
</cp:coreProperties>
</file>