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приложение № 1 «Безвозмездные поступления в районный бюджет на 2024 год и на плановый период 2025 и 2026 годов» вносятся следующие изменения и дополнения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меньшены безвозмездные поступления на 2024 год в сумме 16 289 668,83 рублей, в том числе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6237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4 95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5 010</w:t>
            </w:r>
            <w:r>
              <w:rPr>
                <w:sz w:val="28"/>
                <w:szCs w:val="28"/>
              </w:rPr>
              <w:t>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 799 725,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РзПр 0701- 224 954,00 рублей, РзПр 0702 – 500 000,00  рублей - 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зданий, установка систем и оборудования пожарной и общей безопасности в муниципальных образовательных организациях   ( РзПр 0702 - Комитет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ые межбюджетные трансферты бюджетам муниципальных образований Омской области за счет средств резервного фонда Правительства Омской области (Рз Пр 0310 – 304 725,55 рублей; РзПр 0502 -15 495 000,00 рублей- Администрация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2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, приложение № 3 «Ведомственная структура расходов районного бюджета на 2024 год и на плановый период 2025  и  2026 годов», приложение № 4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4 год и на плановый период 2025 и 2026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ы денежные средства за счет областного бюджета  всего в сумме 15 799 725,55 рублей, в том числе с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а 0310 «Защита населения и территории от чрезвычайных ситуаций природного и техногенного характера, пожарная безопасность» в сумме всего 304 725,55 рублей, в том числе на ликвидацию природных пожаров, обеспечение первичных мер пожарной безопасности, осуществление мер пожарной безопасности, содействие деятельности добровольных пожарных, привлечение организаций и населения к обеспечению пожарной безопасности в сумме 121 925,55 рублей и на принятие оперативных мер по предупреждению возникновения и развития чрезвычайной ситуации, вызванной угрозой подтопления (затопления) населенных пунктов, расположенных на территории Усть-Ишимского МР Омской области в сумме 182 8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а 0502 «Коммунальное хозяйство»  в сумме всего 15 495 000,00 рублей на разработку проектной документации на восстановление коммунальных объектов, поврежденных в результате прохождения весеннего паводка на территории Омской области в 2024 году</w:t>
      </w:r>
      <w:r>
        <w:rPr/>
        <w:t xml:space="preserve"> </w:t>
      </w:r>
      <w:r>
        <w:rPr>
          <w:sz w:val="28"/>
          <w:szCs w:val="28"/>
        </w:rPr>
        <w:t xml:space="preserve"> с. Усть - Ишим,ул. Советская,33 А – 3 099 000,00 рублей, ул. Школьная,2 - 3 099 000,00 рублей,д.Ашеваны,ул.Школьная,3а – 3 099 000,00 рублей, п.Кайсы,ул.Кооперативная,53 – 3 099 000,00 рублей и с. Большая Тебендя, ул.Школьная,1 - 3 099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областного бюджета  по разделу 0702 «Общее образование» в сумме 235 010,72 рублей на ремонт зданий, установка систем и оборудования пожарной и общей безопасности в муниципальных образовательных организациях (МБОУ «Лицей» Альфа» -78 339,74 рублей,МБОУ «Слободчиковская ООШ»-78 336,91 рублей и МБОУ «Ашеванская ООШ» - 78 334,07 рублей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ньшены денежные средства за счет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 всего в сумме 724 954,00 рублей. с раздела 0701 «Дополнительное образование» в сумме 224 954,00 рублей и с раздела 0702 «Общее образование»</w:t>
      </w:r>
      <w:r>
        <w:rPr/>
        <w:t xml:space="preserve"> </w:t>
      </w:r>
      <w:r>
        <w:rPr>
          <w:sz w:val="28"/>
          <w:szCs w:val="28"/>
        </w:rPr>
        <w:t>в сумме 500 000,00 рублей  (ФОТ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Омской области                                                Т.В.Костоглод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5-01-12T15:58:00Z</cp:lastPrinted>
  <dcterms:modified xsi:type="dcterms:W3CDTF">2025-01-12T10:02:00Z</dcterms:modified>
  <cp:revision>106</cp:revision>
  <dc:subject/>
  <dc:title>Пояснительная записка</dc:title>
</cp:coreProperties>
</file>