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Усть-Ишим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«_24_» ЯНВАРЯ 2025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"Сторона 1", в лице Главы Усть-Ишимского муниципального района Омской области Седельникова Александра Степановича, действующего на основании Устава, с одной стороны, Усть-Ишимского сельского поселения, именуемое в дальнейшем "Сторона 2", в лице Главы Усть-Ишимского сельского поселения Петелина Владислава Михайловича, действующего на основании Устава, с другой стороны, вместе именуемые "Стороны" руководствуясь частью 1.1. статьи 6 Федерального закона от 07.12.2011 № 416-ФЗ "О водоснабжении и водоотведении", Федеральным законом от 06.10.2003 № 131-ФЗ "Об общих принципах организации местного самоуправления в Российской Федерации", Законом Омской области от 24.09.2015 № 1786-ОЗ "О закреплении вопросов местного значения за сельскими поселениями Омской области"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по решению вопросов местного значения в части улучшения водоснабжения в населенных пунктах Усть-Ишим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ind w:firstLine="709"/>
        <w:rPr/>
      </w:pP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5 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364 690,00 (триста шестьдесят четыре тысячи шестьсот девяносто рублей 00 копеек)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Сторона 2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)  осуществляет переданные полномоч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) распоряжается переданными ей в соответствии с настоящим Соглашением финансовыми средствами  по целевому назнач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spacing w:before="0" w:after="240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) по соглашению сторон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) в одностороннем порядке без обращения в с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. Настоящее Соглашение вступает в силу с 24.01.2025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ет до 31.12.2025 г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.М. Петел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2022</cp:lastModifiedBy>
  <cp:lastPrinted>2025-01-21T12:53:00Z</cp:lastPrinted>
  <dcterms:modified xsi:type="dcterms:W3CDTF">2025-01-24T07:45:00Z</dcterms:modified>
  <cp:revision>110</cp:revision>
  <dc:subject/>
  <dc:title>СОГЛАШЕНИЕ № 1/1</dc:title>
</cp:coreProperties>
</file>