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/>
        <w:drawing>
          <wp:inline distT="0" distB="0" distL="0" distR="0">
            <wp:extent cx="67564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</w:rPr>
      </w:pPr>
      <w:r>
        <w:rPr>
          <w:sz w:val="44"/>
        </w:rPr>
        <w:t>Совет</w:t>
      </w:r>
    </w:p>
    <w:p>
      <w:pPr>
        <w:pStyle w:val="Subtitle"/>
        <w:rPr>
          <w:sz w:val="32"/>
        </w:rPr>
      </w:pPr>
      <w:r>
        <w:rPr>
          <w:sz w:val="32"/>
        </w:rPr>
        <w:t>Усть-Ишимского</w:t>
      </w:r>
      <w:r>
        <w:rPr>
          <w:b w:val="false"/>
          <w:bCs w:val="false"/>
          <w:sz w:val="32"/>
        </w:rPr>
        <w:t xml:space="preserve"> </w:t>
      </w:r>
    </w:p>
    <w:p>
      <w:pPr>
        <w:pStyle w:val="Subtitle"/>
        <w:rPr>
          <w:sz w:val="32"/>
        </w:rPr>
      </w:pPr>
      <w:r>
        <w:rPr>
          <w:sz w:val="32"/>
        </w:rPr>
        <w:t>муниципального района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36"/>
          <w:szCs w:val="32"/>
        </w:rPr>
      </w:pPr>
      <w:r>
        <w:rPr>
          <w:sz w:val="36"/>
          <w:szCs w:val="3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2476"/>
        <w:gridCol w:w="1980"/>
      </w:tblGrid>
      <w:tr>
        <w:trPr/>
        <w:tc>
          <w:tcPr>
            <w:tcW w:w="19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025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. Усть-Ишим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Усть-Ишимского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мской области от 25.03.2016 № 64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Об утверждении структуры Администрации Усть-Ишимско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37 Федерального закона от 06.10.2003 № 131-ФЗ «Об общих принципах организации местного самоуправления в Российской Федерации», частью 4 статьи 31 Устава Усть-Ишимского муниципального района Омской области, частью 12 главы 5 решения Совета Усть-Ишимского муниципального района Омской области от 03.09.2010 № 35 «Об утверждении Положения об Администрации Усть-Ишимского муниципального района Омской области в новой редакции», Совет Усть-Ишимского муниципального района Омской области 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Утвердить структуру Администрации Усть-Ишимского муниципального района в новой редакции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Данное решение вступает в силу с момента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 xml:space="preserve">                               В.В. Лютенко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Щитова Т.В. 8(38150)213344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tabs>
          <w:tab w:val="clear" w:pos="708"/>
          <w:tab w:val="left" w:pos="6300" w:leader="none"/>
        </w:tabs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Усть-Ишимского </w:t>
      </w:r>
    </w:p>
    <w:p>
      <w:pPr>
        <w:pStyle w:val="Normal"/>
        <w:tabs>
          <w:tab w:val="clear" w:pos="708"/>
          <w:tab w:val="left" w:pos="6300" w:leader="none"/>
        </w:tabs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Омской области </w:t>
      </w:r>
    </w:p>
    <w:p>
      <w:pPr>
        <w:pStyle w:val="Normal"/>
        <w:tabs>
          <w:tab w:val="clear" w:pos="708"/>
          <w:tab w:val="left" w:pos="6300" w:leader="none"/>
        </w:tabs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6.02.2025  № 433</w:t>
      </w:r>
    </w:p>
    <w:p>
      <w:pPr>
        <w:pStyle w:val="Normal"/>
        <w:tabs>
          <w:tab w:val="clear" w:pos="708"/>
          <w:tab w:val="left" w:pos="6300" w:leader="none"/>
        </w:tabs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inline distT="0" distB="0" distL="0" distR="0">
                <wp:extent cx="6972935" cy="183984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840" cy="18398520"/>
                          <a:chOff x="0" y="0"/>
                          <a:chExt cx="6972840" cy="18398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8798040"/>
                            <a:ext cx="6972480" cy="96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10397520"/>
                            <a:ext cx="2513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ь-Ишимск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 района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9483120"/>
                            <a:ext cx="28576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й отдел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1654640"/>
                            <a:ext cx="2513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Отдела культуры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12790800"/>
                            <a:ext cx="25138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отдела сельского хозяйства и предпринимательства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4053680"/>
                            <a:ext cx="2513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ь-Ишимск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 Отдела строительства и жилищно-коммунального комплекса 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7320" y="15624000"/>
                            <a:ext cx="2514600" cy="52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аппарата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5280" y="15424920"/>
                            <a:ext cx="28576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ый архив – отдел Администрации МР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3324320"/>
                            <a:ext cx="2513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обеспечению деятельности административной комиссии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1083320"/>
                            <a:ext cx="25138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едатель Комитета образования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0511640"/>
                            <a:ext cx="285768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обеспечению деятельности  КДН и ЗП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64200" y="12527280"/>
                            <a:ext cx="72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8912160"/>
                            <a:ext cx="2513880" cy="136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ь-Ишимск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 района, Председатель Комитета финансов и контроля Администрации Усть-Ишимского муниципального района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8911440"/>
                            <a:ext cx="2857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 финансов и контроля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0054440"/>
                            <a:ext cx="33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9025920"/>
                            <a:ext cx="3398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9597240"/>
                            <a:ext cx="3398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074024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7880" y="17321040"/>
                            <a:ext cx="2513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штаба ГО и Ч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880" y="16795080"/>
                            <a:ext cx="25138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ветн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мобилизационной рабо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2053520"/>
                            <a:ext cx="2513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ь-Ишимск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456080" y="4456080"/>
                            <a:ext cx="9255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Усть-Ишимского муниципального район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20160" y="14303880"/>
                            <a:ext cx="22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3700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3608000"/>
                            <a:ext cx="226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2982680"/>
                            <a:ext cx="2268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9825840"/>
                            <a:ext cx="2857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земельно-имущественных отношений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200" y="16367040"/>
                            <a:ext cx="2513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юридического отдела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5280" y="16367040"/>
                            <a:ext cx="2857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ий отдел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1082600"/>
                            <a:ext cx="2857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 образования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1654640"/>
                            <a:ext cx="2857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ультуры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0" y="11311920"/>
                            <a:ext cx="3384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1768400"/>
                            <a:ext cx="3376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2640" y="16044480"/>
                            <a:ext cx="3376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5280" y="15943680"/>
                            <a:ext cx="285768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истемный администратор 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57280" y="1462536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2640" y="15720120"/>
                            <a:ext cx="3376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5086160"/>
                            <a:ext cx="3376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14853240"/>
                            <a:ext cx="285768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строительства и жилищно-коммунального комплек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883320" y="4457520"/>
                            <a:ext cx="92552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заместитель Главы Усть-Ишимского муниципального район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120" y="9597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0626840"/>
                            <a:ext cx="2228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1312640"/>
                            <a:ext cx="2228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1883240"/>
                            <a:ext cx="2228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2355920"/>
                            <a:ext cx="2228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5084360"/>
                            <a:ext cx="224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15877440"/>
                            <a:ext cx="2228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6566480"/>
                            <a:ext cx="2203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17494920"/>
                            <a:ext cx="222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6960" y="14853240"/>
                            <a:ext cx="2512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а строительства и жилищно-коммунального комплекса 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7920" y="16996320"/>
                            <a:ext cx="222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6569720"/>
                            <a:ext cx="3376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4040" y="12790080"/>
                            <a:ext cx="28576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сельского хозяйства и предпринимательства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2982680"/>
                            <a:ext cx="4064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960" y="17754120"/>
                            <a:ext cx="2512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ретарь-рефер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3760" y="17910720"/>
                            <a:ext cx="2228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350.85pt;margin-top:350.8pt;width:899.9pt;height:1097.85pt" coordorigin="-7017,7016" coordsize="17998,21957">
                <v:rect id="shape_0" stroked="f" o:allowincell="f" style="position:absolute;left:1;top:13855;width:10979;height:15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9;top:16374;width:39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ь-Ишимск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4934;width:449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18354;width:39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Отдела куль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8;top:20143;width:3958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отдела сельского хозяйства и предпринима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22132;width:39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ь-Ишимск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 Отдела строительства и жилищно-коммунального комплекс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7;top:24605;width:3959;height:8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аппара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2;top:24291;width:4499;height:7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ый архив – отдел Администрации М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20983;width:39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обеспечению деятельности административ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17454;width:3958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едатель Комитета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6554;width:4499;height:7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обеспечению деятельности  КДН и З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967,19728" to="10967,198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14035;width:3958;height:21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ь-Ишимск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 района, Председатель Комитета финансов и контроля Администрации Усть-Ишимского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4034;width:449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 финансов и контро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15834" to="6291,158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14214" to="6294,142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15114" to="6294,151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16914" to="6297,16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76;top:27277;width:39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штаба ГО и Ч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76;top:26449;width:3958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ветни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мобилизационной рабо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18982;width:39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ь-Ишимск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017;top:7017;width:14574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Усть-Ишимского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9,22526" to="1805,2252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21055" to="898,210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9,21430" to="1805,214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0,20445" to="1786,204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15474;width:44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земельно-имущественных отно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3;top:25775;width:39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юридического отде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2;top:25775;width:44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7453;width:44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8354;width:44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уль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17814" to="6292,178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18533" to="6291,185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8,25267" to="6299,252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2;top:25108;width:4499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истемный администратор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12,23032" to="3712,2338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8,24756" to="6299,24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23758" to="6291,237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23391;width:4499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строительства и жилищно-коммунального комплек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116;top:7020;width:14574;height:54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заместитель Главы Усть-Ишимского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5115" to="1799,151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1,16735" to="1791,167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1,17815" to="1791,178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1,18714" to="1791,18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9,19458" to="1799,194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0,23755" to="1782,237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55,25004" to="1805,250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0,26089" to="1776,260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7,27551" to="1776,275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6;top:23391;width:39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а строительства и жилищно-коммунального комплекс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0,26766" to="1779,267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26094" to="6291,260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00;top:20142;width:449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сельского хозяйства и предпринима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20445" to="6399,204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2;top:27959;width:395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ретарь-рефер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55,28206" to="1805,282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134" w:right="567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4"/>
        </w:tabs>
        <w:ind w:left="924" w:hanging="56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3:24:00Z</dcterms:created>
  <dc:creator>omo4</dc:creator>
  <dc:description/>
  <cp:keywords/>
  <dc:language>en-US</dc:language>
  <cp:lastModifiedBy>2022</cp:lastModifiedBy>
  <cp:lastPrinted>2025-02-17T15:44:00Z</cp:lastPrinted>
  <dcterms:modified xsi:type="dcterms:W3CDTF">2025-02-26T06:49:00Z</dcterms:modified>
  <cp:revision>22</cp:revision>
  <dc:subject/>
  <dc:title>проект</dc:title>
</cp:coreProperties>
</file>