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Большебичин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   26.02.2025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Лютенко Владимира Владимировича, временно исполняющего обязанности Главы Усть-Ишимского муниципального района Омской области, действующего на основании распоряжения Администрации Усть-Ишимского района Омской области от 24.01.2025г. №8, с одной стороны,  и администрация Большебичинского сельского поселения Усть-Ишимского муниципального района Омской области, именуемая в дальнейшем «Сторона 2», в лице Хамитовой Люции Мухаметулловны Главы  Большебичин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Предмет Согла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Бакшеево (0,65 км), подъезд к д. Кайнаул (1,5 км),  общая протяженность – 2,1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68 649,50 (шестьдесят восемь тысяч шестьсот сорок девять)  рублей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6.02.2025г.  и действует до 31.12.202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Усть-Ишимского муниципального 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бичинского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.М. Хамит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30:00Z</dcterms:created>
  <dc:creator>User</dc:creator>
  <dc:description/>
  <cp:keywords/>
  <dc:language>en-US</dc:language>
  <cp:lastModifiedBy>2022</cp:lastModifiedBy>
  <cp:lastPrinted>2020-01-23T12:31:00Z</cp:lastPrinted>
  <dcterms:modified xsi:type="dcterms:W3CDTF">2025-02-26T06:54:00Z</dcterms:modified>
  <cp:revision>32</cp:revision>
  <dc:subject/>
  <dc:title>СОГЛАШЕНИЕ № 1/1</dc:title>
</cp:coreProperties>
</file>