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Орех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Ореховского сельского поселения Усть-Ишимского муниципального района Омской области, именуемая в дальнейшем «Сторона 2», в лице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Глаженко Надежды Викторовны, Главы Орех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Игиза (1,4 км), подъезд к д. Колпаково (0,35 км), подъезд к с. Орехово (0,4 км) общая протяженность –2,1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8 649,50 (шестьдесят восемь тысяч шестьсот сорок девят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 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лава Ореховского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5-02-26T06:54:00Z</dcterms:modified>
  <cp:revision>27</cp:revision>
  <dc:subject/>
  <dc:title>СОГЛАШЕНИЕ № 1/1</dc:title>
</cp:coreProperties>
</file>