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ШЕНИЕ № 1/5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жду Администрацией Усть-Ишимского муниципального район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 администрацией </w:t>
        <w:tab/>
        <w:t>Кайсинского сельского поселения  о передаче полномочий по содержанию дорог, относящихся к собственности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. Усть-Ишим                                                                                                                 26.02.2025 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дминистрация Усть-Ишимского муниципального района Омской области, именуемая в дальнейшем «Сторона 1», в лице Лютенко Владимира Владимировича, временно исполняющего обязанности Главы Усть-Ишимского муниципального района Омской области, действующего на основании распоряжения Администрации Усть-Ишимского района Омской области от 24.01.2025г. №8, с одной стороны,  и администрация Кайсинского сельского поселения Усть-Ишимского муниципального района Омской области, именуемая в дальнейшем «Сторона 2», в лице Сидорович Ирины Дмитриевны, временно исполняющей обязанности Главы  Кайсинского сельского поселения, действующей на основании Устава, с другой стороны, заключили настоящее Соглашение о нижеследующе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1. Предмет Соглашения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едметом настоящего Соглашения является передача осуществления следующих полномочий Стороны 1 – Стороне 2: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 содержание дорог, относящихся к собственности муниципального района: подъезд к с. Кайсы (0,45км.),  общая протяженность – 0,45 к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2. Срок осуществления полномочий</w:t>
      </w:r>
    </w:p>
    <w:p>
      <w:pPr>
        <w:pStyle w:val="TextBody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торона 2 осуществляет полномочия, предусмотренные в статье 1 настоящего Соглашения (далее переданные полномочия), до 31.12.2025 г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3. Права и обязанности Сторон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Сторона 1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перечисляет финансовые средства Стороне 2 в виде межбюджетных трансфертов из бюджета муниципального района для осуществления полномочий согласно: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.1 ст.1  -  в размере  14 368,50 (четырнадцать тысяч триста шестьдесят восемь)  рублей 50 копеек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Финансовые средства перечисляются один раз в год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проверяет осуществление Стороной 2 переданных полномочий, а также целевое использование предоставленных на эти цели финансовых средств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взыскивает в установленном порядке использованные не по целевому назначению средства, предоставленные на осуществление переданных полномочий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запрашивает у Стороны 2 документы отчеты и иную информацию, связанную с осуществлением переданных полномочий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) направляет Стороне 2 требование по устранению нарушений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4. Права и обязанности Стороны 2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торона 2:</w:t>
      </w:r>
    </w:p>
    <w:p>
      <w:pPr>
        <w:pStyle w:val="Normal"/>
        <w:tabs>
          <w:tab w:val="clear" w:pos="708"/>
          <w:tab w:val="left" w:pos="26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 осуществляет переданные полномочия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распоряжается переданными ей в соответствии с настоящим Соглашением финансовыми         средствами  по целевому назначению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 предоставляет Стороне 1 документы, отчеты и иную информацию, связанную с осуществлением переданных полномочий не позднее 30 дней со дня получения письменного запроса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 предоставляет Стороне 1 не позднее 5 числа месяца, следующего за отчетным, ежемесячную и годовую бухгалтерскую и финансовую отчетность об использовании финансовых средств, выделенных из бюджета муниципального района на осуществление переданных полномочий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)  обеспечивает условия для беспрепятственного проведения Стороной 1 проверок осуществления переданных полномочий и использования предоставленных иных межбюджетных трансфертов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)  по требованию Стороны 1 устраняет нарушения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атья 5. Порядок определения ежегодного объема межбюджетных </w:t>
      </w:r>
    </w:p>
    <w:p>
      <w:pPr>
        <w:pStyle w:val="Heading4"/>
        <w:ind w:right="-8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ансфертов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Ежегодный объем межбюджетных трансфертов, необходимых для осуществления переданных полномочий устанавливается решением Совета муниципального района о бюджете муниципального района на очередной финансовый год в соответствии с бюджетным законодательством.</w:t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6. Основания и порядок прекращения настоящего Соглашени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Настоящее Соглашение может быть досрочно прекращено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по соглашению сторон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в одностороннем порядке без обращения в суд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в случае установления факта нарушения Стороной 2 осуществления переданных полномочий.</w:t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Уведомление о расторжении настоящего Соглашения в одностороннем порядке направляется другой стороной в письменном вид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оглашение считается расторгнутым по истечении 30 дней с даты направления указанного уведом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При прекращении настоящего Соглашения Сторона 2 возвращает неиспользованные финансовые средства.</w:t>
      </w:r>
    </w:p>
    <w:p>
      <w:pPr>
        <w:pStyle w:val="Heading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7. Ответственность за нарушение настоящего Соглашения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новление факта ненадлежащего осуществления Стороной 2 переданных ей полномочий является основанием для одностороннего расторжения данного соглашения. Расторжение Соглашения влечет за собой возврат перечисленных трансфертов, за вычетом фактических расходов, в месячный срок  с момента подписания Соглашения о расторжении или получения письменного уведомления о расторжении Соглашения, а также уплату неустойки в размере 10% от общей суммы трансфертов за отчетный год, выделяемых из бюджета поселения на осуществление указанных полномочий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орона 2 несет ответственность за осуществление переданных ей полномочий в той мере, в какой эти полномочия обеспечены финансовыми средствами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 случае неисполнения Стороной 1 вытекающих из настоящего Соглашения обязательств по финансированию осуществления Стороной 2 переданных ей полномочий, Сторона 2 вправе требовать расторжения данного Соглашения, уплаты неустойки в размере 1% от общей суммы трансфертов за отчетный год, а также возмещения понесенных убытков в части, не покрытой неустойкой.</w:t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8. Порядок разрешения спор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Споры, связанные с исполнением настоящего соглашения, разрешаются  сторонами путем проведения переговоров и использования иных согласительных процедур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В случае не достижения соглашения спор подлежит рассмотрению судом в соответствии с законодательств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9. Заключительные услов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Настоящее Соглашение вступает в силу с 26.02.2025г.  и действует до 31.12.2025 г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Все изменения и дополнения к настоящему Соглашению вносят по взаимному соглашению сторон и оформляются дополнительными  соглашениями в письменной форме, подписанными уполномоченными представителями сторон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По всем вопросам, не урегулированным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ind w:right="-4291" w:firstLine="306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             </w:t>
      </w:r>
    </w:p>
    <w:p>
      <w:pPr>
        <w:pStyle w:val="Normal"/>
        <w:shd w:fill="FFFFFF" w:val="clear"/>
        <w:ind w:right="-4291" w:firstLine="306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right="-4291" w:firstLine="3060"/>
        <w:rPr/>
      </w:pPr>
      <w:r>
        <w:rPr/>
        <w:t xml:space="preserve"> </w:t>
      </w:r>
      <w:r>
        <w:rPr/>
        <w:t>Подписи сторон.</w:t>
      </w:r>
    </w:p>
    <w:tbl>
      <w:tblPr>
        <w:tblW w:w="99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05"/>
      </w:tblGrid>
      <w:tr>
        <w:trPr>
          <w:trHeight w:val="724" w:hRule="atLeast"/>
        </w:trPr>
        <w:tc>
          <w:tcPr>
            <w:tcW w:w="5148" w:type="dxa"/>
            <w:tcBorders/>
          </w:tcPr>
          <w:p>
            <w:pPr>
              <w:pStyle w:val="Normal"/>
              <w:shd w:fill="FFFFFF" w:val="clear"/>
              <w:snapToGrid w:val="false"/>
              <w:ind w:right="-4291" w:hanging="0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ind w:right="-4291" w:hanging="0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  <w:t>Сторона 1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Временно исполняющий обязанности Главы Усть-Ишимского муниципального района </w:t>
            </w:r>
          </w:p>
        </w:tc>
        <w:tc>
          <w:tcPr>
            <w:tcW w:w="4805" w:type="dxa"/>
            <w:tcBorders/>
          </w:tcPr>
          <w:p>
            <w:pPr>
              <w:pStyle w:val="Normal"/>
              <w:shd w:fill="FFFFFF" w:val="clear"/>
              <w:snapToGrid w:val="false"/>
              <w:ind w:right="-4291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4291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_____________________  В.В. Лютенко</w:t>
            </w:r>
          </w:p>
        </w:tc>
      </w:tr>
      <w:tr>
        <w:trPr>
          <w:trHeight w:val="1085" w:hRule="atLeast"/>
        </w:trPr>
        <w:tc>
          <w:tcPr>
            <w:tcW w:w="514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  <w:t>Сторона 2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Временно исполняющий обязанности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Глав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йсинского 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сельского поселения</w:t>
            </w:r>
          </w:p>
        </w:tc>
        <w:tc>
          <w:tcPr>
            <w:tcW w:w="480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______________________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И.Д. Сидор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851" w:right="850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cs="Times New Roman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left="720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3:33:00Z</dcterms:created>
  <dc:creator>User</dc:creator>
  <dc:description/>
  <cp:keywords/>
  <dc:language>en-US</dc:language>
  <cp:lastModifiedBy>2022</cp:lastModifiedBy>
  <cp:lastPrinted>2020-01-23T12:26:00Z</cp:lastPrinted>
  <dcterms:modified xsi:type="dcterms:W3CDTF">2025-02-26T06:54:00Z</dcterms:modified>
  <cp:revision>32</cp:revision>
  <dc:subject/>
  <dc:title>СОГЛАШЕНИЕ № 1/1</dc:title>
</cp:coreProperties>
</file>