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1/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Администрацией Усть-Ишимского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 администрацией </w:t>
        <w:tab/>
        <w:t>Пановского сельского поселения  о передаче полномочий по содержанию дорог, относящихся к собственност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             26.02.2025 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дминистрация Усть-Ишимского муниципального района Омской области, именуемая в дальнейшем «Сторона 1», в лице Лютенко Владимира Владимировича, временно исполняющего обязанности Главы Усть-Ишимского муниципального района Омской области, действующего на основании распоряжения Администрации Усть-Ишимского района Омской области от 24.01.2025г. №8, с одной стороны,  и администрация Пановского сельского поселения Усть-Ишимского муниципального района Омской области, именуемая в дальнейшем «Сторона 2», в лице </w:t>
      </w:r>
      <w:r>
        <w:rPr>
          <w:color w:val="000000"/>
          <w:sz w:val="24"/>
          <w:szCs w:val="24"/>
        </w:rPr>
        <w:t>Порокина Анатолия Ивановича</w:t>
      </w:r>
      <w:r>
        <w:rPr>
          <w:sz w:val="24"/>
          <w:szCs w:val="24"/>
        </w:rPr>
        <w:t>, Главы  Пановского сельского поселения, действующей на основании Устава, с другой стороны, заключили настоящее Соглашение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метом настоящего Соглашения является передача осуществления следующих полномочий Стороны 1 – Стороне 2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содержание дорог, относящихся к собственности муниципального района: подъезд к д. Березянка (0,65 км), подъезд к с. Паново (0,3 км), подъезд к п. Борки (0,9 км),  общая протяженность – 1,85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5 г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соглас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.1 ст.1  -  в размере  59 070,50 (пятьдесят девять тысяч  семьдесят)  рублей 50 копее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овые средства перечисляются один раз в го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Соглашение вступает в силу с 26.02.2025г.  и действует до 31.12.2025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firstLine="3060"/>
        <w:rPr/>
      </w:pPr>
      <w:r>
        <w:rPr/>
        <w:t xml:space="preserve"> </w:t>
      </w:r>
      <w:r>
        <w:rPr/>
        <w:t>Подписи сторон.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05"/>
      </w:tblGrid>
      <w:tr>
        <w:trPr>
          <w:trHeight w:val="724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еменно исполняющий обязанности Главы Усть-Ишимского муниципального района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В.В. Лютенко</w:t>
            </w:r>
          </w:p>
        </w:tc>
      </w:tr>
      <w:tr>
        <w:trPr>
          <w:trHeight w:val="1085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овского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.И. Порок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24:00Z</dcterms:created>
  <dc:creator>User</dc:creator>
  <dc:description/>
  <cp:keywords/>
  <dc:language>en-US</dc:language>
  <cp:lastModifiedBy>2022</cp:lastModifiedBy>
  <cp:lastPrinted>2020-01-23T12:38:00Z</cp:lastPrinted>
  <dcterms:modified xsi:type="dcterms:W3CDTF">2025-02-26T06:54:00Z</dcterms:modified>
  <cp:revision>27</cp:revision>
  <dc:subject/>
  <dc:title>СОГЛАШЕНИЕ № 1/1</dc:title>
</cp:coreProperties>
</file>