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администрацией Утускун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   26.02.2025 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Лютенко Владимира Владимировича, временно исполняющего обязанности Главы Усть-Ишимского муниципального района Омской области, действующего на основании распоряжения Администрации Усть-Ишимского района Омской области от 24.01.2025г. №8, с одной стороны,  и администрация Утускунского сельского поселения Усть-Ишимского муниципального района Омской области, именуемая в дальнейшем «Сторона 2», в лице Кожиховой Юлии Сергеевны, Главы Утускунского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д. Красноярка (0,30 км), подъезд к п. Аксеново (2 км) (сезонная), дорога (сезонная) к п. Аксеново, с. Ярково (6,2 км) общая протяженность –8,5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99 779,00 (девяноста девять тысяч семьсот семьдесят девять)  рублей 0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1.02.2025 г.  и действует до 31.12.2025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еменно исполняющий обязанности Главы Усть-Ишимского муниципального 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В.В. Лютенко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Глава Утускунсого 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Ю.С. Кожих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07:00Z</dcterms:created>
  <dc:creator>User</dc:creator>
  <dc:description/>
  <cp:keywords/>
  <dc:language>en-US</dc:language>
  <cp:lastModifiedBy>2022</cp:lastModifiedBy>
  <cp:lastPrinted>2020-01-23T12:29:00Z</cp:lastPrinted>
  <dcterms:modified xsi:type="dcterms:W3CDTF">2025-02-26T06:54:00Z</dcterms:modified>
  <cp:revision>21</cp:revision>
  <dc:subject/>
  <dc:title>СОГЛАШЕНИЕ № 1/1</dc:title>
</cp:coreProperties>
</file>