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Кайл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Кайлинского сельского поселения Усть-Ишимского муниципального района Омской области, именуемая в дальнейшем «Сторона 2», в лице Коршуновой Людмилы Анатольевны, временно исполняющей обязанности Главы Кайл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асаргуль (1,9 км.),  общая протяженность – 1,9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0 667,00 (шестьдесят тысяч шестьсот шестьдесят сем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л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А. Коршун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52:00Z</dcterms:created>
  <dc:creator>User</dc:creator>
  <dc:description/>
  <cp:keywords/>
  <dc:language>en-US</dc:language>
  <cp:lastModifiedBy>2022</cp:lastModifiedBy>
  <cp:lastPrinted>2024-02-12T10:31:00Z</cp:lastPrinted>
  <dcterms:modified xsi:type="dcterms:W3CDTF">2025-02-26T06:54:00Z</dcterms:modified>
  <cp:revision>27</cp:revision>
  <dc:subject/>
  <dc:title>СОГЛАШЕНИЕ № 1/1</dc:title>
</cp:coreProperties>
</file>