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сельского поселения  и Администрацией Усть-Ишимского муниципального района о передаче полномочий по содержанию дорог, относящихся к собственности Усть-Ишимского сельского посел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         26.02.2025  г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Администрация Усть-Ишимского сельского поселения Усть-Ишимского муниципального района Омской области, именуемая в дальнейшем «Сторона 1», в лице Петелина Владислава Михайловича, Главы Усть-Ишимского сельского поселения, действующего на основании Устава с одной стороны и Администрация Усть-Ишимского муниципального района Омской области, именуемая в дальнейшем «Сторона 2», в лице Лютенко Владимира Владимировича, временно исполняющего обязанности Главы Усть-Ишимского муниципального района Омской области, действующего на основании Устава,  решения Совета  Усть-Ишимского муниципального района Омской области от 24.01.2025 № 430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 Содержание автомобильных дорог в с. Усть-Ишим Усть-Ишимского муниципального района: улица Заречная (0,47 км), улица Ишимская (0,65 км.), улица Советская (от дома №1 до дома 23А, от дома 119 до примыкания к улицы Колхозная) (0,68 км), общая протяженность – </w:t>
      </w:r>
      <w:r>
        <w:rPr>
          <w:rFonts w:cs="Times New Roman" w:ascii="Times New Roman" w:hAnsi="Times New Roman"/>
          <w:b/>
          <w:sz w:val="24"/>
          <w:szCs w:val="24"/>
        </w:rPr>
        <w:t>1,8  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20 000,00 (двадцать тысяч) рублей 0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 в пределах перечисленных стороной 1 финансовых средств и средств, полученных на эти цели из областного бюджет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26.02.2025 г.  и действует до 31.12.2025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сельского поселения   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М. Петелин</w:t>
            </w:r>
          </w:p>
        </w:tc>
      </w:tr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еменно исполняющий обязанности Главы Усть-Ишимского муниципального 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В.В. Лют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25:00Z</dcterms:created>
  <dc:creator>User</dc:creator>
  <dc:description/>
  <cp:keywords/>
  <dc:language>en-US</dc:language>
  <cp:lastModifiedBy>2022</cp:lastModifiedBy>
  <cp:lastPrinted>2025-02-25T09:58:00Z</cp:lastPrinted>
  <dcterms:modified xsi:type="dcterms:W3CDTF">2025-02-26T06:55:00Z</dcterms:modified>
  <cp:revision>13</cp:revision>
  <dc:subject/>
  <dc:title>СОГЛАШЕНИЕ № 1/1</dc:title>
</cp:coreProperties>
</file>