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Пан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аново                                                                                                                         26.02.2025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Пановское сельского поселения, именуемое в дальнейшем "Сторона 2", в лице Главы Пановского сельского поселения Порокина Анатолия Ивановича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Пан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231 813,00 (Двести тридцать одна тысяча восемьсот тринадцать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6.02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Пан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.И. Поро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7T11:08:00Z</cp:lastPrinted>
  <dcterms:modified xsi:type="dcterms:W3CDTF">2025-02-26T06:52:00Z</dcterms:modified>
  <cp:revision>123</cp:revision>
  <dc:subject/>
  <dc:title>СОГЛАШЕНИЕ № 1/1</dc:title>
</cp:coreProperties>
</file>