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Кайл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Кайлы                                                                                                                 26.02.2025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Кайлинское сельское поселение, именуемое в дальнейшем "Сторона 2", в лице временно исполняющего обязанности Главы Кайлинского сельского поселения Коршуновой Людмилы Анатольевны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Кайлин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468 079,80 (Четыреста шестьдесят восемь тысяч семьдесят девять рублей 8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6.02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    В.В. Лютенко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Кайлин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.А. Коршу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5-02-19T14:46:00Z</cp:lastPrinted>
  <dcterms:modified xsi:type="dcterms:W3CDTF">2025-02-26T06:53:00Z</dcterms:modified>
  <cp:revision>116</cp:revision>
  <dc:subject/>
  <dc:title>СОГЛАШЕНИЕ № 1/1</dc:title>
</cp:coreProperties>
</file>