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Усть-Ишимского муниципального района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 приложении № 1 ««Прогноз поступлений налоговых и неналоговых доходов районный бюджет на 2025 год и на плановый период 2026 и 2027 годов» внесены следующие изменения и дополнения, увеличены доходы  по коду доходов  000 117 15030 05 0000 150 «Инициативные платежи, зачисляемые в бюджеты муниципальных районов» в сумме 105 000,00 рублей (Отдел культуры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В приложение № 2 «Безвозмездные поступления в районный бюджет на 2025 год и на плановый период 2026 и 2027 годов» вносятся следующие изменения и дополнения: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величены безвозмездные поступления на 2025 год в сумме 3 173 132,56 рублей, в том числе: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6237"/>
      </w:tblGrid>
      <w:tr>
        <w:trPr>
          <w:trHeight w:val="3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6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 7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 366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 664 065,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горячего питания обучающихся в муниципальных общеобразовательных организациях (обеспечение готовой к   употреблению пищевой продукции) ( РзПр 0702 – Комитет образования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оставление дополнительных мер социальной поддержки членам семей участников специальной военной операции (РзПр 1003 - Комитет образов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инициативных проектов в сфере культуры на  территории муниципальных образований Омской области (РзПр 0801 –Отдел культуры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приложение 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, приложение № 4 «Ведомственная структура расходов районного бюджета на 2025 год и на плановый период 2026  и  2027 годов»,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 расходов  классификации  расходов  бюджетов  на 2025 год и на плановый период 2026 и 2027 годов» вносятся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овету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ены денежные средства за счет местного бюджета всего в сумме 172 000,00 рублей, в том числе н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здел 0412 «Другие вопросы в области национальной экономики» в сумме всего 145 000,00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проведение кадастровых работ, связанных с разграничением государственной собственности на землю и получение сведений об объектах недвижимости, внесенных в государственный кадастр недвижимости в сумме 85000,00рублей(   с.Слободчики,пер.Школьный,д.4А;п.Кайсы,ул.Кооперативная,д.53А;д.Ашеваны,ул.Школьная,д.3В; с.Большая Тебендя,ул.Школьная,д.13»А»;с.Усть-Ишим,ул.40летОктября 107(училище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на разработку документов территориального планирования для обеспечения устойчивого развития территории Усть-Ишимского муниципального района Омской области в сумме 60 000,00 рублей на внесении изменений в Проект планирования территории и Проект межевания территории для размещения линейного объекта «Реконструкция водопроводных сетей холодного водоснабжения с установкой очистных сооружений в с. Усть-Ишим Омской области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дел 0501 «Жилищное хозяйство» на организацию работ по сносу объектов, расположенных на территории Усть-Ишимского муниципального района Омской области в сумме 27 000,00 рублей на  снос водонапорной башни с. Усть-Ишим, ул. Гагарина, д.2А 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Администрации рай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распределены денежные средства с раздела 0113 «Другие общегосударственные вопросы» на раздел 0310 «Защита населения и территории от чрезвычайных ситуаций природного и техногенного характера, пожарная безопасность» за счет местного бюджета в сумме 20 000,00 рублей на  проведение мероприятий 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меньшены денежные средства за счет местного бюджета  в сумме  всего 172 000,00 рублей, в том числе с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здела 0412 «Другие вопросы в области национальной экономики» в сумме 145 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дела 0501 «Жилищное хозяйство» в сумме 27 000,0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распределены денежные средства в разделе 0502 «Коммунальное хозяйство» в сумме всего 2 125 155,00  рублей на предоставление иных межбюджетных трансфертов на улучшение водоснабжения населенных пунктов в Усть-Ишимском муниципальном районе Омской области согласно заключенных соглашени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еховское с/п с.Орехово, ул.Береговая в сумме 1 500 000,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Слободчиковское с/п с.Слободчики,ул.Центральная,д.23 в сумме 80 000,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Загваздинское с/п с.Саургачи, ул.Победы д.20,ул.Центральная,д.28 и д.32, ул.Школьная д.1А в сумме 350 000,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Усть-Ишимское с/п с.Усть-Ишим, ул.Гагарина,д.31 в сумме 35 155,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Ярковское с/п с.Ярково, ул.Октябрьская, д.26 в сумме 80 000,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Пановское с/п с.Паново, ул.Школьная, д.3 в сумме 80 000,0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Отделу культур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ы денежные средства за счет областного бюджета  на 2025 год  по разделу 0801 «Культура» в сумме 2 664 065,76 рублей на реализацию инициативных проектов в сфере культуры на  территории муниципальных образований Омской области (БУК "Усть-Ишимский МЦКД"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величены денежные средства на софинансирование за счет средств местного бюджета по разделу 0801 «Культура»  в сумме 405 134,42 рублей на реализацию инициативных проектов в сфере культуры на  территории муниципальных образований Омской област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распределены денежные средства в разделе 0804 «Другие вопросы в области культуры, кинематографии» за счет местного бюджета в сумме 50 000,00 рублей на обеспечение доступности досуга и занятости инвалидов на проведение мероприятий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Комитету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ы денежные средства за счет областного бюджета  на 2025 год в сумме всего 509 066,80  рублей, в том числ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дел 0702 «Общее образование»  на организацию горячего питания обучающихся в муниципальных общеобразовательных организациях (обеспечение готовой к   употреблению пищевой продукции) в сумме 137 7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раздел1003 «Социальное обеспечение населения» на предоставление дополнительных мер социальной поддержки членам семей участников специальной военной операции в сумме 371 366,8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распределены денежные средства</w:t>
      </w:r>
      <w:r>
        <w:rPr/>
        <w:t xml:space="preserve"> </w:t>
      </w:r>
      <w:r>
        <w:rPr>
          <w:sz w:val="28"/>
          <w:szCs w:val="28"/>
        </w:rPr>
        <w:t>на софинансирование за счет местного бюджета в сумме 141 451,18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разделе 0702 «Общее образование» в сумме 136 001,18 рублей на организацию горячего питания обучающихся в муниципальных общеобразовательных организациях (обеспечение готовой к   употреблению пищевой продук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 раздела 1004 «Охрана семьи и детства» в сумме 5 45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раздел 0702 «Общее образование» в сумме 1 698,82 рублей на</w:t>
      </w:r>
      <w:r>
        <w:rPr/>
        <w:t xml:space="preserve"> </w:t>
      </w:r>
      <w:r>
        <w:rPr>
          <w:sz w:val="28"/>
          <w:szCs w:val="28"/>
        </w:rPr>
        <w:t>организацию горячего питания обучающихся в муниципальных общеобразовательных организациях (обеспечение готовой к   употреблению пищевой продук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раздел 1003 «Социальное обеспечение населения» в сумме 3 751,18 рублей на</w:t>
      </w:r>
      <w:r>
        <w:rPr/>
        <w:t xml:space="preserve"> </w:t>
      </w:r>
      <w:r>
        <w:rPr>
          <w:sz w:val="28"/>
          <w:szCs w:val="28"/>
        </w:rPr>
        <w:t>предоставление дополнительных мер социальной поддержки членам семей участников специальной военной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Комитету финансов и контрол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еньшены денежные средства по разделу 0113 «Другие общегосударственные вопросы» в сумме 300 134,4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 финансов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сть-Иши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                                                  В.А.Мамаева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0:00Z</dcterms:created>
  <dc:creator>PC</dc:creator>
  <dc:description/>
  <cp:keywords/>
  <dc:language>en-US</dc:language>
  <cp:lastModifiedBy>User223</cp:lastModifiedBy>
  <cp:lastPrinted>2025-03-18T11:21:00Z</cp:lastPrinted>
  <dcterms:modified xsi:type="dcterms:W3CDTF">2025-03-18T05:22:00Z</dcterms:modified>
  <cp:revision>138</cp:revision>
  <dc:subject/>
  <dc:title>Пояснительная записка</dc:title>
</cp:coreProperties>
</file>