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о результатах деятельности Главы Усть-Ишимского муниципального района Омской области, деятельности Администрации Усть-Ишимского муниципального района и иных подведомственных Главе Усть-Ишимского муниципального района органов местного самоуправления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вся наша работа строилась в соответствии с теми приоритетами, которые определены стратегией Президента Российской Федерации Владимира Владимировича Путина и задачами, которые ставил перед нами Губернатор Омской области, Председатель Правительства Омской области Виталий Павлович Хоценко, а также выявленными в ходе взаимодействия с населением направлениями, имеющими существенное значение для жителей нашего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удалось осуществить благодаря участию в реализации национальных проектов и государственных программах региона, которые дают возможность привлечь  дополнительное финансирование для решения вопросов местного значения. Мы участвовали в национальных проектах: «Образование», «Культура», «Здравоохранение», «Жилье и городская сре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кнулась с масштабным наводнением федерального значения.  Уровни рек Иртыш и Ишим достигли пиковых значений, превысив критические отметки на 120 и 400 см соответственно, составив 946 см и 1633 с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аводка было затоплен или подтоплен 21 населенный пункт, 666 домов и 1282 приусадебных участка. Полностью ушли под воду Слободчики, Атеренки, Малая Игиза, Ашеваны и Тюрметяки. Более половины территории Кайсы, Большая Тебендя и Кайнаул также оказались под водой. В результате перелива дорожного полотна было нарушено транспортное сообщение со всеми населёнными пунктами района, а также с областным цент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сенний паводок 2024 года повлёк за собой серьезные изменения в работе организаций всех уровней. Невзирая на трудности, созданные наводнением, были успешно проведены мероприятия по эвакуации жителей, сельскохозяйственных животных и части имущества. Самое главное - удалось избежать человеческих жер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о время паводка была проведена эвакуация 2092 человек. Были открыты  6 пунктов временного размещения населения на территории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на ликвидацию паводка было выделено более 23 млн. рублей. Данные денежные средства затрачены на создание земляных валов, питание и проживание  граждан и спасателей МЧС в ПВ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ы пострадавшим жителям из регионального бюджета выделено свыше 850 миллионов рублей. Около 12 тысяч человек получили единовременные выплаты, а также компенсации за утраченное имущество и капитальный ремонт жиль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 гражд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населением – главная форма эффективной коммуникации между властью и жителями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оказываем содействие в решении вопросов и проблем наших жителей. Системы «Инцидент-менеджмент» и «Платформа Обратной Связи» уже показали свою эффективность в этом направлении и продолжают оставаться связующим звеном жителей с органами местного самоуправления. Наиболее волнующими жителей вопросами стабильно остаются: содержание дорог, вопросы водо и теплоснабжения, благоустройство, выпас сельскохозяйственных животных, общественный транспорт. Продолжают поступать обращения жителей и в традиционной письменной форме. Район стабильно удерживает позиции в «зеленой зоне» рейтинга (с показателем более 85 баллов из 100 возможных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местной власти стали более открыты и доступны для диалога. Уже третий год социальные сети администрации района, а также аккаунт Главы ведутся по новому формату. Если сайт администрации - это инструмент для получения жителями официальной информации, то социальные сети, такие как «Вконтакте», «Одноклассники», «Телеграмм» уже стали инструментами выстраивания обратной связи с жителями. На официальные сообщества администрации в сумме подписаны около 6000 жителей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и рейтингования ведения официальных страниц органов местного самоуправления и аккаунтов руководителей муниципальных образований в социальных сетях, проведённой Правительством области и Центром управления региона, Усть-Ишимский район в 2022, 2023 и 2024  году находился в шестёрке лидеров (с показателем более 93 баллов рейтинга из 100 возможных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е организации также ведут социальные сети и по итогам года количество подписчиков составило порядка 20 тысяч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в формировании общественного мнения, информировании жителей о значимых событиях, лучших практиках, выдающихся людях и простых тружениках значимую роль играет районная газета «Усть-Ишимский вестник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ющее значение для развития района имеет формирование бюджет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четном году она была направлена на реализацию полномочий в части обеспечения исполнения бюджета района, сбалансированности бюджета, эффективного и рационального использования финансовых и материаль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олидированный бюджет района в 2024 году  составил 869,1 млн рублей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2023 год – 746,4 млн  рубле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овые и неналоговые доходы бюджета увеличились на 12,3% и составили 132,8 млн рублей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2023 г. – 118,3 млн рублей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возмездные поступления увеличились по сравнению с прошлым годом на 20,4 % и составили 736,4 млн рубле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(2023 г.- 611,4 млн рубл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ирование  мероприятий осуществляется  по программно-целевому принципу. В районе принято 15 муниципальных программам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ключая программы сельских поселений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нение составило 794 млн рублей, что выше показателя за предшествующий отчётный период на 20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источником доходов в районный бюджет является эффективное использование муниципального имущества. По доходам от использования муниципального имущества в 2024 году поступило 989 тыс. рублей, по доходам от продажи материальных и нематериальных активов поступило 252 тыс. рублей, в том числе от продажи земельных участков – 112 тыс. 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й зака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муниципального заказа составил 374,8 млн. рублей, что выше уровня прошлого года на 186,3 млн. рублей. Доля торгов в общем объеме муниципального заказа составила 55 %, что ниже показателя прошлого года на 11 процентных пунктов. За отчётный период проведено 54 электронных аукциона на общую сумму 206,1 млн. рублей, 4 из которых не состоялись по причине отсутствия заяво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лючено 50 контрактов общей стоимостью 177,8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я бюджетных средств в результате конкурсных процедур составила 22,4 млн. рублей или порядка 11 % от суммы размещенных заказов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2023 год – 20,3 млн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вестиции и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данным Росстата о</w:t>
      </w:r>
      <w:r>
        <w:rPr>
          <w:rFonts w:cs="Times New Roman" w:ascii="Times New Roman" w:hAnsi="Times New Roman"/>
          <w:sz w:val="28"/>
          <w:szCs w:val="28"/>
        </w:rPr>
        <w:t xml:space="preserve">бъем инвестиций в основной капитал   организаций, без учета субъектов малого и среднего предпринимательства, составил 45,6 млн рублей за 9 месяцев 2024 года, что в 2 раза выше значения аналогичного периода 2023 года  </w:t>
      </w:r>
      <w:r>
        <w:rPr>
          <w:rFonts w:cs="Times New Roman" w:ascii="Times New Roman" w:hAnsi="Times New Roman"/>
          <w:i/>
          <w:sz w:val="28"/>
          <w:szCs w:val="28"/>
        </w:rPr>
        <w:t>(2023 г. – 22,7 млн. рублей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(Значительные инвестиционные вложения в развитие  района направили: АЗС № 47 ООО «Управление АЗС», МБОУДО «Усть-Ишимская ДШИ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особленное подразделение «Омскэнерго» филиал ПАО «Россети Сибирь» и прочие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тоит отметить, что положительное влияние на развитие на развитие бизнеса и сферы торговли оказало открытие сетевого магазина «Магнит». 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социальная помощь на основании социального контракта на осуществление индивидуальной предпринимательской деятельности по различным направлениям в сумме 2,4 млн. рублей из федерального бюджета, </w:t>
      </w:r>
      <w:r>
        <w:rPr>
          <w:rFonts w:cs="Times New Roman" w:ascii="Times New Roman" w:hAnsi="Times New Roman"/>
          <w:i/>
          <w:sz w:val="28"/>
          <w:szCs w:val="28"/>
        </w:rPr>
        <w:t>по линии Министерства труда и социального развития Омской области</w:t>
      </w:r>
      <w:r>
        <w:rPr>
          <w:rFonts w:cs="Times New Roman" w:ascii="Times New Roman" w:hAnsi="Times New Roman"/>
          <w:sz w:val="28"/>
          <w:szCs w:val="28"/>
        </w:rPr>
        <w:t>, получена семью гражданами района.</w:t>
      </w:r>
    </w:p>
    <w:p>
      <w:pPr>
        <w:pStyle w:val="Normal"/>
        <w:tabs>
          <w:tab w:val="clear" w:pos="708"/>
          <w:tab w:val="left" w:pos="9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трудовую сферу района на конец 2024 года представляют 231 организация различной формы собственности, в том числе 130 индивидуальных предпринимателей. Снижение составило 1,7 %. </w:t>
      </w:r>
    </w:p>
    <w:p>
      <w:pPr>
        <w:pStyle w:val="Normal"/>
        <w:tabs>
          <w:tab w:val="clear" w:pos="708"/>
          <w:tab w:val="left" w:pos="9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количество «самозанятых». Применение льготного налогового режима «Налог на профессиональный доход» - это  возможность легально вести бизнес без риска проверок, возможность официально подтвердить свои доходы. На данный момент новый режим выбрали 566 жител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ный вклад в экономику района вносят предприятия малого и среднего бизнеса, н</w:t>
      </w:r>
      <w:r>
        <w:rPr>
          <w:rFonts w:cs="Times New Roman" w:ascii="Times New Roman" w:hAnsi="Times New Roman"/>
          <w:color w:val="000000"/>
          <w:sz w:val="28"/>
          <w:szCs w:val="28"/>
        </w:rPr>
        <w:t>а их долю приходится 100 % общего объема произведенной хлебобулочной продукции, общественного питания, и обеспечивается занятость более половины работающего населения района. П</w:t>
      </w:r>
      <w:r>
        <w:rPr>
          <w:rFonts w:cs="Times New Roman" w:ascii="Times New Roman" w:hAnsi="Times New Roman"/>
          <w:sz w:val="28"/>
          <w:szCs w:val="28"/>
        </w:rPr>
        <w:t xml:space="preserve">оступления в бюджет района от физических и юридических лиц, осуществляющих предпринимательскую деятельность увеличились на 24 % и составили 3,1 млн. рублей </w:t>
      </w:r>
      <w:r>
        <w:rPr>
          <w:rFonts w:cs="Times New Roman" w:ascii="Times New Roman" w:hAnsi="Times New Roman"/>
          <w:i/>
          <w:sz w:val="28"/>
          <w:szCs w:val="28"/>
        </w:rPr>
        <w:t xml:space="preserve">(2023  – 2,5 млн. рублей). </w:t>
      </w:r>
    </w:p>
    <w:p>
      <w:pPr>
        <w:pStyle w:val="Normal"/>
        <w:tabs>
          <w:tab w:val="clear" w:pos="708"/>
          <w:tab w:val="left" w:pos="94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мышленный сектор экономики района представлен субъектами малого и среднего предпринимательства, занимающимися производством пищевых продуктов, переработкой молока, обработкой древес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с паводком не обошла стронной и лесозаготовительную отрасль.  Сложность заготовки леса обусловлена погодными условиями, паводком. Транспортная инфраструктура, включая лесные дороги и мосты, оказалась серьезно повреждена, что значительно затруднило доступ к лесным участкам и вывоз заготовленной древес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, в целом по району,  заготовлено древесины 34 тыс. куб. метров, что на 17 % ниже объема заготовки леса 2023 года  </w:t>
      </w:r>
      <w:r>
        <w:rPr>
          <w:rFonts w:cs="Times New Roman" w:ascii="Times New Roman" w:hAnsi="Times New Roman"/>
          <w:i/>
          <w:sz w:val="28"/>
          <w:szCs w:val="28"/>
        </w:rPr>
        <w:t>(2023 – 41 тыс. куб.м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У «Усть-Ишимский лесхоз» заготовил – 8,4 тыс. куб. метров  древесины, что на 33,3 % ниже уровня прошлого отчетного пери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(2023 – 12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ыс. куб. метров). </w:t>
      </w:r>
      <w:r>
        <w:rPr>
          <w:rFonts w:cs="Times New Roman" w:ascii="Times New Roman" w:hAnsi="Times New Roman"/>
          <w:sz w:val="28"/>
          <w:szCs w:val="28"/>
        </w:rPr>
        <w:t xml:space="preserve"> Населением заготовлено 18 тыс. куб. метров, на уровне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ожалению, в отчетном году прекратил производственную деятельность СПоК «ПК «Молсервис». В настоящее время рассматриваются варианты привлечения инвесторов для возобновления производства на базе мощностей «Молсервис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индивидуальными предпринимателями произведено 340 тонн хлеба и хлебобулочных изделий, что ниже уровня прошлого года на 9,8 %. (7 ИП </w:t>
      </w:r>
      <w:r>
        <w:rPr>
          <w:rFonts w:cs="Times New Roman" w:ascii="Times New Roman" w:hAnsi="Times New Roman"/>
          <w:i/>
          <w:sz w:val="28"/>
          <w:szCs w:val="28"/>
        </w:rPr>
        <w:t>(Величко В.Г. (Паново), Черемисова Е.В., Зарипова Г.А.,  Загваздин В.Л., Карпова А.А., Юдаков В.А., Величко Т.П.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е продукции сельского хозяйства задействованы ресурсы  1 сельскохозяйственной организации, 2 крестьянских (фермерских) хозяйств, и 3391  личных подсобных хозяйств, количество которых  сократилось на 3,7 % по сравнению с 2023 годо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отчетного года  в хозяйствах всех типов содержится 2439 голов  КРС, в том числе 918 коров, поголовье КРС снизилось на 14 % по сравнению с 2023 годом.  Произведено  2707 тонн молока (-11%),  702  тонн мяса (+1,7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неблагоприятными погодными условиями в течение посевной, уборочной кампаний и в период заготовки кормов производственные показатели СПК «Никольск» в 2024 году  ухудшились по сравнению с уровнем прошлого года: надой на 1 фуражную корову составляет 3248 кг </w:t>
      </w:r>
      <w:r>
        <w:rPr>
          <w:rFonts w:cs="Times New Roman" w:ascii="Times New Roman" w:hAnsi="Times New Roman"/>
          <w:i/>
          <w:sz w:val="28"/>
          <w:szCs w:val="28"/>
        </w:rPr>
        <w:t>(2023 год – 3689 кг)</w:t>
      </w:r>
      <w:r>
        <w:rPr>
          <w:rFonts w:cs="Times New Roman" w:ascii="Times New Roman" w:hAnsi="Times New Roman"/>
          <w:sz w:val="28"/>
          <w:szCs w:val="28"/>
        </w:rPr>
        <w:t xml:space="preserve">, производство молока уменьшилось на 132 тонны и составило 965 тонн </w:t>
      </w:r>
      <w:r>
        <w:rPr>
          <w:rFonts w:cs="Times New Roman" w:ascii="Times New Roman" w:hAnsi="Times New Roman"/>
          <w:i/>
          <w:sz w:val="28"/>
          <w:szCs w:val="28"/>
        </w:rPr>
        <w:t>(2023 год – 1096 т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оизведенного мяса составило 119 тонн, что на уровне прошло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2025 года в 2 фермерских хозяйства содержится  201 голова КРС, в том числе 93 коровы, 19 лошадей.   В связи с вводом в основное стадо племенных нетелей (КФХ Райский А.А.), производство молока увеличилось в 2 раза и составило 38 тонн. Производство мяса в КФХ за отчетный год увеличилось на 11 тонн и составило 26 тонн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оказался крайне сложным для аграрного сектора района. Весенний паводок, вызвавший чрезвычайную ситуацию уже в мае, достиг масштабов федерального уровня. Затяжные дожди осложнили пастбищный сезон и заготовку кормов. В сентябре была объявлена еще одна ЧС из-за переувлажнения поч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факторы негативно повлияли на выполнение планов по посевной, заготовке кормов и достижению целевых показателей молочного производства. Недостаток заготовленного грубого корма (сена и сенажа) вынудил хозяйства увеличить объемы сдачи сельскохозяйственных животных на убой, что привело к превышению показателей прошлых лет по производству мя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самых обширных и требующих особого внимания является сфера жилищно-коммунального хозяйств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е и ситуация в отрасли ЖКХ оценивается по степени подготовки к очередному отопительному сезону и прохождению самого отопительного сез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в рамках ликвидации последствий паводка, модернизации объектов инженерной и коммунальной инфраструктур выполнено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ы работы по бурению 2 водозаборных скважин в п. Южный и с. Большая Тебендя на сумму 6,0 млн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ы и установлены 2 резервных источника электроснабжения, 5 водогрейных котлов на котельные района общей стоимостью  более 5,2 млн рублей.</w:t>
      </w:r>
    </w:p>
    <w:p>
      <w:pPr>
        <w:pStyle w:val="5"/>
        <w:shd w:fill="auto" w:val="clear"/>
        <w:spacing w:lineRule="auto" w:line="240" w:before="0" w:after="0"/>
        <w:ind w:right="2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ги, благоустройство территорий, переселение граждан</w:t>
      </w:r>
    </w:p>
    <w:p>
      <w:pPr>
        <w:pStyle w:val="5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о дорог играет ключевую роль в стимулировании экономического роста территории.</w:t>
      </w:r>
    </w:p>
    <w:p>
      <w:pPr>
        <w:pStyle w:val="5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состояния дорожной сети напрямую зависят транспортные издержки, скорость доставки товаров и услуг, а также инвестиционная привлекательность. </w:t>
      </w:r>
    </w:p>
    <w:p>
      <w:pPr>
        <w:pStyle w:val="5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очное внимание к инфраструктуре дорог может серьезно затормозить развитие бизнеса и снизить конкурентоспособность района. Вложения в поддержание и модернизацию дорожной сети являются важным условием для создания благоприятной среды для экономического процветания.</w:t>
      </w:r>
    </w:p>
    <w:p>
      <w:pPr>
        <w:pStyle w:val="5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тяженность автомобильных дорог общего пользования  местного значения  277,1 км,  из них дороги с твердым покрытием  составляют 28,4 км.  Доля  дорог, не отвечающих нормативным требованиям, составляет  96,4 %.   </w:t>
      </w:r>
    </w:p>
    <w:p>
      <w:pPr>
        <w:pStyle w:val="5"/>
        <w:shd w:fill="auto" w:val="clear"/>
        <w:spacing w:lineRule="auto" w:line="240" w:before="0" w:after="0"/>
        <w:ind w:right="20" w:firstLine="640"/>
        <w:jc w:val="both"/>
        <w:rPr/>
      </w:pPr>
      <w:r>
        <w:rPr>
          <w:sz w:val="28"/>
          <w:szCs w:val="28"/>
          <w:lang w:val="ru-RU"/>
        </w:rPr>
        <w:t>На содержание дорог в 2024 году из областного  и  местного бюджетов сельским поселениям выделено 11,8 млн. рублей.  На конец  отчетного года  средства  дорожного фонда освоены на 85,6 %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ржание дорог регионального и межмуниципального значения ГП «Тевризское  ДРСУ» направлено в 2024 году 47,6 млн рублей, что на 20,8 % меньше, чем в прошлом году (</w:t>
      </w:r>
      <w:r>
        <w:rPr>
          <w:rFonts w:cs="Times New Roman" w:ascii="Times New Roman" w:hAnsi="Times New Roman"/>
          <w:i/>
          <w:sz w:val="28"/>
          <w:szCs w:val="28"/>
        </w:rPr>
        <w:t>2023 г.- 60,1 млн. рублей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государственной программы Омской области «Развитие транспортной системы Омской области» на строительство автомобильной дороги по ул. Маяковского с. Усть-Ишим направлено 23,1 млн. рублей. </w:t>
      </w:r>
    </w:p>
    <w:p>
      <w:pPr>
        <w:pStyle w:val="5"/>
        <w:shd w:fill="auto" w:val="clear"/>
        <w:spacing w:lineRule="auto" w:line="240" w:before="0" w:after="0"/>
        <w:ind w:right="20" w:firstLine="640"/>
        <w:jc w:val="both"/>
        <w:rPr/>
      </w:pPr>
      <w:r>
        <w:rPr>
          <w:sz w:val="28"/>
          <w:szCs w:val="28"/>
          <w:lang w:val="ru-RU"/>
        </w:rPr>
        <w:t>Выполнены работы по строительству тротуара от детского сада до здания № 2 лицея «Альфа» стоимостью 1,7 млн рублей.</w:t>
      </w:r>
    </w:p>
    <w:p>
      <w:pPr>
        <w:pStyle w:val="5"/>
        <w:shd w:fill="auto" w:val="clear"/>
        <w:spacing w:lineRule="auto" w:line="240" w:before="0" w:after="0"/>
        <w:ind w:right="20" w:firstLine="640"/>
        <w:jc w:val="both"/>
        <w:rPr/>
      </w:pPr>
      <w:r>
        <w:rPr>
          <w:sz w:val="28"/>
          <w:szCs w:val="28"/>
          <w:lang w:val="ru-RU"/>
        </w:rPr>
        <w:t>Также в с. Усть-Ишим выполнена отсыпка обочин щебнем по ул. Горького на сумму 0,7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аводком и введением режима чрезвычайной ситуации на территории района строительство жилых объектов возможно только после реализации мероприятий по инженерной защите территории (искусственное повышение поверхности территории, строительство защитных сооружений и т.п.). В соответствии нормами Водного Кодекса строительство в зоне затопления запрещено. Следовательно, приоритетной задачей является организация и осуществление мероприятий, направленных на обеспечение инженерной защиты территории от паводковых в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Обеспечение устойчивого сокращения непригодного для проживания жилищного фонда», реализуемого в рамках национального проекта «Жилье и городская среда» на переселение граждан их аварийного жилья было направлено более 40 млн рублей. Общая площадь расселенного аварийного жилищного фонда составила 765 кв. метров, количество переселённых жителей составила 39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42D"/>
          <w:sz w:val="28"/>
          <w:szCs w:val="28"/>
          <w:shd w:fill="FFFFFF" w:val="clear"/>
        </w:rPr>
        <w:t xml:space="preserve">В рамках реализации федерального и регионального проектов по устранению цифрового неравенства выполнено </w:t>
      </w:r>
      <w:r>
        <w:rPr>
          <w:rFonts w:cs="Times New Roman" w:ascii="Times New Roman" w:hAnsi="Times New Roman"/>
          <w:sz w:val="28"/>
          <w:szCs w:val="28"/>
        </w:rPr>
        <w:t>строительство базовой станции подвижной радиотелефонной  связи в одном селе района. Также «Ростелеком» завершил строительство оптоволоконной сети в райцентре. Почти две тысячи домов теперь могут пользоваться скоростным интернетом, цифровым телевидением и другими услугами компании. Для этого было проложено более 42 километров оптоволок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сажирский транспор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доступности пассажирского транспорта Администрация  района придерживается тактики сохранения минимальной стоимости проезда. Услуги по перевозке пассажиров и багажа осуществляет перевозчик – Акционерное общество «Омскоблавтотран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перевезено 23 919 человека </w:t>
      </w:r>
      <w:r>
        <w:rPr>
          <w:rFonts w:cs="Times New Roman" w:ascii="Times New Roman" w:hAnsi="Times New Roman"/>
          <w:i/>
          <w:sz w:val="28"/>
          <w:szCs w:val="28"/>
        </w:rPr>
        <w:t>(2023 год – 32 47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ловек).</w:t>
      </w:r>
      <w:r>
        <w:rPr>
          <w:rFonts w:cs="Times New Roman" w:ascii="Times New Roman" w:hAnsi="Times New Roman"/>
          <w:sz w:val="28"/>
          <w:szCs w:val="28"/>
        </w:rPr>
        <w:t xml:space="preserve">  Льготами воспользовались 18 179 человек – это  76 % от количества всех пассажи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еревезенных пассажиров водным транспортом в 2024 году составило 301 тыс. пасс/км. или 37 тыс. человек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2023 – 165 тыс. пасс/км., 15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ыс. человек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ивное бюдже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21 года по поручению главы региона реализуется региональный конкурс инициативных проектов. Основная миссия - участие граждан в общественной жизни муниципального образования, обобщении идей, позволяющих решить наиболее острые проблемы своего населённого пун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, несмотря на сложившуюся паводковую ситуацию, были выполнены мероприятия по реализации трех инициативных проектов в сфере благоустройства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ыло выполнено благоустройство прилегающей территории к зданию бюджетного образовательного учреждения дополнительного образования "Усть-Ишимская детская школа искусств", устройство детской игровой площадки с. Орехово и благоустройство территории кладбища в п. Аксеново. Общая стоимость выполненных порядка 6 млн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сохранена существующая сеть муниципальных образовательных учреждений, которая включает 20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педагогических работников дошкольных учреждений – 40799 рублей </w:t>
      </w:r>
      <w:r>
        <w:rPr>
          <w:rFonts w:cs="Times New Roman" w:ascii="Times New Roman" w:hAnsi="Times New Roman"/>
          <w:i/>
          <w:sz w:val="28"/>
          <w:szCs w:val="28"/>
        </w:rPr>
        <w:t>(2023 год – 36353 рубля)</w:t>
      </w:r>
      <w:r>
        <w:rPr>
          <w:rFonts w:cs="Times New Roman" w:ascii="Times New Roman" w:hAnsi="Times New Roman"/>
          <w:sz w:val="28"/>
          <w:szCs w:val="28"/>
        </w:rPr>
        <w:t xml:space="preserve">, педагогов общеобразовательных учреждений – 48872 рубля </w:t>
      </w:r>
      <w:r>
        <w:rPr>
          <w:rFonts w:cs="Times New Roman" w:ascii="Times New Roman" w:hAnsi="Times New Roman"/>
          <w:i/>
          <w:sz w:val="28"/>
          <w:szCs w:val="28"/>
        </w:rPr>
        <w:t>(2023 год - 42485 рублей)</w:t>
      </w:r>
      <w:r>
        <w:rPr>
          <w:rFonts w:cs="Times New Roman" w:ascii="Times New Roman" w:hAnsi="Times New Roman"/>
          <w:sz w:val="28"/>
          <w:szCs w:val="28"/>
        </w:rPr>
        <w:t>, педагогов дополнительного образования – 46400 рублей (</w:t>
      </w:r>
      <w:r>
        <w:rPr>
          <w:rFonts w:cs="Times New Roman" w:ascii="Times New Roman" w:hAnsi="Times New Roman"/>
          <w:i/>
          <w:sz w:val="28"/>
          <w:szCs w:val="28"/>
        </w:rPr>
        <w:t>2023 год - 40505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ую выплату в размере 10 тыс. рублей за классное руководство получает 101 педаго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воспитанников дошкольных учреждений на конец 2024 года составляет 321 человек </w:t>
      </w:r>
      <w:r>
        <w:rPr>
          <w:rFonts w:cs="Times New Roman" w:ascii="Times New Roman" w:hAnsi="Times New Roman"/>
          <w:i/>
          <w:sz w:val="28"/>
          <w:szCs w:val="28"/>
        </w:rPr>
        <w:t>(2023 год – 358 человек)</w:t>
      </w:r>
      <w:r>
        <w:rPr>
          <w:rFonts w:cs="Times New Roman" w:ascii="Times New Roman" w:hAnsi="Times New Roman"/>
          <w:sz w:val="28"/>
          <w:szCs w:val="28"/>
        </w:rPr>
        <w:t>. На базе МБДОУ «Усть-Ишимский детский сад №1» продолжает работу  консультационный пункт для родителей, дети которых не посещают дошкольное учре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4 общеобразовательных школах, в том числе 1 лицее, в текущем учебном году обучается  1111 детей </w:t>
      </w:r>
      <w:r>
        <w:rPr>
          <w:rFonts w:cs="Times New Roman" w:ascii="Times New Roman" w:hAnsi="Times New Roman"/>
          <w:i/>
          <w:sz w:val="28"/>
          <w:szCs w:val="28"/>
        </w:rPr>
        <w:t>(2023 год - 1231 дет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разования района позволяет учиться всем детям. В Усть-Ишимском лицее продолжают работу классы коррекционного обучения, численность обучающихся составляет 26 детей. По индивидуальным учебным планам обучаются на дому 19 человек по состоянию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олжается работа по повышению качества образования и внедрению новых методов обучения и воспитания в рамках проекта «Современная школа». В отчетном году открыт Центр образования естественнонаучного и технического профилей «Точка роста» на базе Загваздинской школы. Общая сумма финансирования из федерального бюджета составила 1,9 млн. рублей на проведение ремонта помещений и приобретение мебели. Кроме того, получено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ьютерное и лабораторное оборудов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ы работы по ремонту спортивного зала МБОУ «Аксеновская СОШ» на сумму 1,8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4 году в рамках реализации государственной программы Омской области «Развитие системы образования Омской области» выполнен ремонт кровли в Доме детского творчества и Ашеванской школе. Стоимость выполненных работ составила 3,7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в здании интерната заменены дверные и оконные проемы, кровля, ремонт канализации, сантехнические работы. Финансирование составило 6,1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устранения последствий ЧС выполнен ремонт Слободчиковской школы на сумму 1,8 млн рублей. Заменены оконные блоки, проведен ремонт помещений, заменены двер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воза обучающихся к месту обучения в 2024 году получено 3 единицы транспорта: два автомобиля марки ГАЗель (передан в  Большетебендинскую и Ореховскую школы), автобус ПАЗ (передан  в Малобичинскую школ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достаточно успешно решает задачи по обеспечению личностного развития, внешкольной занятости обучающихся в свободное время, позитивной социализации. По программам дополнительного образования обучается 80,5 % детей в возрасте от 5 до 18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ть-Ишимским центром тестирования по приёму Всероссийского физкультурно-спортивного комплекса «Готов к труду и обороне» (ГТО) в течение 2024 года проведено 4 мероприятия. В этих мероприятиях приняло участие 468 человек, из которых сдали на золотой знак – 10 человек, на серебряный – 30 человек и на бронзовый знак – 47 жителей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программам технической направленности. К концу отчетного года охват детей общеразвивающими программами технической направленности составляет 35,2 % </w:t>
      </w:r>
      <w:r>
        <w:rPr>
          <w:rFonts w:cs="Times New Roman" w:ascii="Times New Roman" w:hAnsi="Times New Roman"/>
          <w:i/>
          <w:sz w:val="28"/>
          <w:szCs w:val="28"/>
        </w:rPr>
        <w:t>(2023 год – 35,5%)</w:t>
      </w:r>
      <w:r>
        <w:rPr>
          <w:rFonts w:cs="Times New Roman" w:ascii="Times New Roman" w:hAnsi="Times New Roman"/>
          <w:sz w:val="28"/>
          <w:szCs w:val="28"/>
        </w:rPr>
        <w:t xml:space="preserve"> или  829 детей из всех детей посещающих учреждения дополнительного образования </w:t>
      </w:r>
      <w:r>
        <w:rPr>
          <w:rFonts w:cs="Times New Roman" w:ascii="Times New Roman" w:hAnsi="Times New Roman"/>
          <w:i/>
          <w:sz w:val="28"/>
          <w:szCs w:val="28"/>
        </w:rPr>
        <w:t>(2023 г. – 847 дет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единовременная выплата (стипендия) Главы муниципального района 20 одаренным детям в размере 2 тыс. рублей в год каждому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нец отчетного года на учете состоит 65 человек из числа детей-сирот и детей, оставшихся без попечения родителей </w:t>
      </w:r>
      <w:r>
        <w:rPr>
          <w:rFonts w:cs="Times New Roman" w:ascii="Times New Roman" w:hAnsi="Times New Roman"/>
          <w:i/>
          <w:sz w:val="28"/>
          <w:szCs w:val="28"/>
        </w:rPr>
        <w:t>(2023 год - 75 детей).</w:t>
      </w:r>
      <w:r>
        <w:rPr>
          <w:rFonts w:cs="Times New Roman" w:ascii="Times New Roman" w:hAnsi="Times New Roman"/>
          <w:sz w:val="28"/>
          <w:szCs w:val="28"/>
        </w:rPr>
        <w:t xml:space="preserve"> В районе создано 10 приёмных семей, в которых воспитывается 25 приемных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ы и проведены мероприятия по оздоровлению и отдыху детей в различных лагерях и санаториях, в них отдохнули 322 ребенк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инансирование из областного и местного бюджетов составило 327 тыс. рубл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в летний период работали дворовые площадки, организованные на территории всего муниципального района учреждениями образования, культуры, молодежной политики и социальной помощ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ера культуры района представлена пятью учреждениями  </w:t>
      </w:r>
      <w:r>
        <w:rPr>
          <w:rFonts w:cs="Times New Roman" w:ascii="Times New Roman" w:hAnsi="Times New Roman"/>
          <w:i/>
          <w:sz w:val="28"/>
          <w:szCs w:val="28"/>
        </w:rPr>
        <w:t>(Усть-Ишимский краеведческий музей,  Межпоселенческий Центр культуры и досуга,   Усть-Ишимская межпоселенческая библиотека, Усть-Ишимская детская  школа искусств,  Центр финансового-экономического и хозяйственного  обслуживания  учреждений в сфере культуры)</w:t>
      </w:r>
      <w:r>
        <w:rPr>
          <w:rFonts w:cs="Times New Roman" w:ascii="Times New Roman" w:hAnsi="Times New Roman"/>
          <w:sz w:val="28"/>
          <w:szCs w:val="28"/>
        </w:rPr>
        <w:t xml:space="preserve">, в которых  трудится 185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сферы культуры за отчетный год составил порядка 102 млн рублей, это на 18,6 % больше суммы финансирования 2023 года. Среднемесячная номинальная начисленная заработная плата работников культуры в 2024 году составила 37 743 рубл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 музеем  было проведено 12 выставочных проектов, которые посетило 4734  человека, что на 13 % выше количества посещений в 2023 го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деятельность осуществляют 185  клубных формирования, в которых занимались 1 951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год состоялось 235 киносеансов, которые посетили 1 639  человека, общие сборы составили 232 тыс. рублей. По программе «Пушкинская карта» продано 37 бил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число пользователей библиотечными фондами составляет 5 654  человека.  Открыто  6 нестационарных библиотеч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Детской школы искусств открыто 4 отделения, в них занимается 143 ребё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в рамках национального проекта «Культура» детская школа искусств получила новые музыкальные инструменты: баян, 2 пианино, 2 цифровых пианино, комплект звукоусилительной и световой аппаратуры, новый компьютер, методическую литературу и пособия для занятий, на общую сумму 2,4 млн.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есспорно одним из знаковых событий можем считать открытие в одной из наиболее пострадавших от паводка 2024 года деревень нашего района, Эбаргуле, нового Дома культуры. Он был возведен по поручению губернатора Омской области Виталия Хоценко при поддержке правительства Республики Татарстан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дравоохранение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яду с образованием и культурой, важнейшей сферой, затрагивающей потребности и интересы каждого жителя нашего района, является система здравоохра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тяжении ряда лет в Усть-Ишимском районе сохраняется дефицит медицинских кадров и недостаточная укомплектованность медицинским персоналом, как врачебным, так и сред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укомплектованность врачами составляет 66,7 %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2023 год – 62,6  %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редним медперсоналом 66,7 %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2023 год – 64,9  %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трудоустроены 2 врача-педиатра, принявшие участие в программе «Земский докто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тся 4 врача и 18 специалистов со средним медицинским образование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настоящее время в Омском медицинском университете от Усть-Ишимской ЦРБ обучаются 6 «целевиков»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з них по специальности «Лечебное дело» - 5, «Педиатрия» -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медицинских колледжах г. Омска и г. Тара обучаются 7 студентов - жителей нашего района.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номинальная начисленная заработная плата врачей за прошедший год увеличилась на 25 % и составила 72 278 рублей, среднего медицинского персонала увеличилась на 47 % и составила 36 424 руб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флюорографических обследований населения района выполнен на 83 %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3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4 году выполнен капитальный ремонт ФАПа с. Большая Бича стоимостью 1,4 млн. рубле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капитальному ремонту здания поликлиники ЦРБ на сумму 21,1 млн руб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 цифровой рентгеновский аппарат для медицинского обслуживания населения района стоимостью 14,9 млн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и 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е население – процветающий район. Данная истина не подлежит сомнению, ведь укреплять здоровье путем занятий спортом гораздо дешевле и менее затратно по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ссового спорта среди молодежи является приоритетным направлением молодежной политики на территории района. Проводились спортивные мероприятия внутри района, команда приняла участие в 54-ых областных сельских спортивно – культурных  праздниках «Праздник Севера – Одесское – 2024» и «Королева спорта – Тара – 2024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успешно прошли областные соревнования по радиотелеграфии, Полякова Галина - среди взрослых заняла почетное 1 место, Синичкин Виктор - среди юношей занял 1 место, Зарыпова Арина - среди девушек заняла 2 место в личном первенстве. По итогам соревнований по радиотелеграфии команда Усть-Ишимского района заняла 1 место в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борная команды по волейболу заняла 1 место в турнире по волейболу на кубок им. К.П. Кошукова в р.п. Тевриз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в 2024 году выделено из районного бюджета 847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лодежная поли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 проблем в области  занятости несовершеннолетних граждан и молодежи, профилактики правонарушений и гражданско-патриотического воспитания подростков,  организация мероприятий по работе с детьми и молодежью, численность которых, в районе, превышает  3 тысячи   человек,  осуществляется через  МПКУ «Центр по работе с детьми и молодежью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сфере молодежной политики реализует одно из основных направлений – это волонтерская деятельность, благодаря которой многие граждане получили помощь в доставке продуктов питания и призов за участие в конкурс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нтерское движение насчитывает  порядка 1500 человек в состав входят люди разных возрастов: от 14 до 55 лет и стар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ентр по работе с детьми и молодежью» является активным участником различных региональных проектов. Как результат работы с партнерскими ресурсными центрами Омской области, создана площадка свободного общения: проводятся многочисленные онлайн-конкурсы и а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филактике  алкоголизма, наркомании и курения в подростковом возрасте. Общее количество участников – 49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«Дари добро» ко Дню Инвалида в 2024 году жителями района собрано порядка 120 тыс. рублей. Средства направлены на нужды детей-инвалидов, проживающих на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офилактика безнадзорности и правонарушений несовершеннолетних тема больная, насущная, требующая особого вним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нец 2024 года находятся в социально-опасном положении  18 семей и в трудной жизненной ситуации 13 семей, в которых воспитывается  102 ребё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проводится индивидуальная работа: идет активное привлечение их к занятиям в художественных, технических, спортивных секциях  и круж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оделанной работе, совместно с комиссией по делам несовершеннолетних и защите их прав, учреждениями образования, спортивным учреждением,  дети становятся  социально более активны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мография и рынок тру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 занятости населения в целях поиска работы обратились 399 человек, из них 311 человек были признаны безработными, что на 15,6 и 11 % ниже, чем в 2023 году соответственно по показателям. При содействии органов службы занятости населения в 2024 году нашли работу </w:t>
      </w:r>
      <w:r>
        <w:rPr>
          <w:rFonts w:cs="Times New Roman" w:ascii="Times New Roman" w:hAnsi="Times New Roman"/>
          <w:i/>
          <w:sz w:val="28"/>
          <w:szCs w:val="28"/>
        </w:rPr>
        <w:t xml:space="preserve">(доходное занятие) </w:t>
      </w:r>
      <w:r>
        <w:rPr>
          <w:rFonts w:cs="Times New Roman" w:ascii="Times New Roman" w:hAnsi="Times New Roman"/>
          <w:sz w:val="28"/>
          <w:szCs w:val="28"/>
        </w:rPr>
        <w:t xml:space="preserve">287 человек, в том числе 225 безработных граждан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2024 года 65 человек состоят на учете в качестве безработных граждан, это на 19 человек меньше, чем на начало го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овень зарегистрированной  безработицы составил  1,2 %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2023 год – 1,1 %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важнейших показателей уровня жизни населения является заработная плата и своевременность ее выплаты.</w:t>
      </w:r>
      <w:r>
        <w:rPr>
          <w:rFonts w:cs="Times New Roman" w:ascii="Times New Roman" w:hAnsi="Times New Roman"/>
          <w:sz w:val="28"/>
          <w:szCs w:val="28"/>
        </w:rPr>
        <w:t xml:space="preserve"> Ведется планомерная работа по выполнению  задач по повышению заработной платы отдельных категорий работников в соответствии с «майскими» Указами Президен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Росстата среднемесячная номинальная начисленная заработная плата по организациям  и предприятиям района  </w:t>
      </w:r>
      <w:r>
        <w:rPr>
          <w:rFonts w:cs="Times New Roman" w:ascii="Times New Roman" w:hAnsi="Times New Roman"/>
          <w:i/>
          <w:sz w:val="28"/>
          <w:szCs w:val="28"/>
        </w:rPr>
        <w:t>(без субъектов малого предпринимательства)</w:t>
      </w:r>
      <w:r>
        <w:rPr>
          <w:rFonts w:cs="Times New Roman" w:ascii="Times New Roman" w:hAnsi="Times New Roman"/>
          <w:sz w:val="28"/>
          <w:szCs w:val="28"/>
        </w:rPr>
        <w:t xml:space="preserve"> составила за 2024 год – 44484  рубля (</w:t>
      </w:r>
      <w:r>
        <w:rPr>
          <w:rFonts w:cs="Times New Roman" w:ascii="Times New Roman" w:hAnsi="Times New Roman"/>
          <w:i/>
          <w:sz w:val="28"/>
          <w:szCs w:val="28"/>
        </w:rPr>
        <w:t>2023 год - 35890 рублей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ресурсом любой территории являются люди, жители района. По предварительным данным Росстата численность населения на конец 2024 года составила 8,9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 ситуация  района отражает положение в целом по регион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24 год родилось 62 ребёнка, что ниже числа рождённых за аналогичный период 2023 года на 22 ребенка. Умерло – 162 человека, на 18 человек больше, чем в 2023 году, естественная убыль населения – 100 человек </w:t>
      </w:r>
      <w:r>
        <w:rPr>
          <w:rFonts w:cs="Times New Roman" w:ascii="Times New Roman" w:hAnsi="Times New Roman"/>
          <w:i/>
          <w:sz w:val="28"/>
          <w:szCs w:val="28"/>
        </w:rPr>
        <w:t>(2023 – 60 человек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грационная убыль – 134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ловек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2023 – 183 челове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у о деятельности администрации района предшествовала плодотворная совместная работа с депутатами всех уровней, руководителями органов государственной власти, главами поселений, руководителями предприятий и учреждений, общественными организациями и поэтому я хочу поблагодарить вас за совместный труд, поддержку и взаимопонимание. Чрезвычайная ситуация затронула каждого, внесла изменения в привычный ход 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ущем году нам предстоит работа по реализации намеченных планов, продолжить работу по ликвидации последствий весеннего паводка. Уверен,  что общими усилиями мы справимся с поставленными задач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lang w:bidi="ar-SA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Msgbodyblock">
    <w:name w:val="msg-body-block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rFonts w:ascii="Times New Roman" w:hAnsi="Times New Roman" w:cs="Times New Roman"/>
      <w:sz w:val="27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37:00Z</dcterms:created>
  <dc:creator>Admin</dc:creator>
  <dc:description/>
  <cp:keywords/>
  <dc:language>en-US</dc:language>
  <cp:lastModifiedBy>2022</cp:lastModifiedBy>
  <cp:lastPrinted>2025-03-18T10:45:00Z</cp:lastPrinted>
  <dcterms:modified xsi:type="dcterms:W3CDTF">2025-03-19T06:30:00Z</dcterms:modified>
  <cp:revision>10</cp:revision>
  <dc:subject/>
  <dc:title/>
</cp:coreProperties>
</file>