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left="30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left="30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left="30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8.08.2023г.  № </w:t>
      </w:r>
      <w:r>
        <w:rPr>
          <w:rFonts w:cs="Times New Roman" w:ascii="Times New Roman" w:hAnsi="Times New Roman"/>
          <w:sz w:val="28"/>
          <w:szCs w:val="28"/>
          <w:u w:val="single"/>
        </w:rPr>
        <w:t>441-п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торой рассчитывается размер субсидии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сельскохозяйственного производ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804"/>
        <w:gridCol w:w="1988"/>
      </w:tblGrid>
      <w:tr>
        <w:trPr>
          <w:tblHeader w:val="true"/>
          <w:trHeight w:val="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едоставления субсиди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й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змещение части затрат по производству молока, сбору, хранению, первичной обработке и транспортировке молока на промышленную переработку ЮЛ И ИП на территории Усть-Ишимского  муниципального района Омской област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илограмм  в зачетном вес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0 рубле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41:00Z</dcterms:created>
  <dc:creator>Усть-Ишим</dc:creator>
  <dc:description/>
  <cp:keywords/>
  <dc:language>en-US</dc:language>
  <cp:lastModifiedBy>buh-20</cp:lastModifiedBy>
  <cp:lastPrinted>2023-08-30T14:45:00Z</cp:lastPrinted>
  <dcterms:modified xsi:type="dcterms:W3CDTF">2023-08-31T04:28:00Z</dcterms:modified>
  <cp:revision>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D091B2CA6470B9712E2A9295B8458</vt:lpwstr>
  </property>
  <property fmtid="{D5CDD505-2E9C-101B-9397-08002B2CF9AE}" pid="3" name="KSOProductBuildVer">
    <vt:lpwstr>1049-11.2.0.11537</vt:lpwstr>
  </property>
</Properties>
</file>