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СОВЕТ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21.03.2025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4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озложении обязанностей Председателя Фонда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Усть-Ишимский район»</w:t>
      </w:r>
    </w:p>
    <w:p>
      <w:pPr>
        <w:pStyle w:val="Normal"/>
        <w:spacing w:lineRule="auto" w:line="36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6 Порядка управления и распоряжения имуществом, находящимся в муниципальной собственности Усть-Ишимского муниципального района, утвержденного решением Совета муниципального образования «Усть-Ишимский район» от 28.09.2005 № 73, Совет Усть - Ишимского муниципального района Омской области решил:</w:t>
      </w:r>
    </w:p>
    <w:p>
      <w:pPr>
        <w:pStyle w:val="Normal"/>
        <w:ind w:firstLine="851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вободить от исполнения обязанностей Председателя Фонда имущества муниципального образования «Усть-Ишимский район» Богданова Геннадия Михайловича.</w:t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обязанности Председателя Фонда имущества муниципального образования «Усть-Ишимский район» на исполняющего обязанности заместителя Главы Усть-Ишимского муниципального района Квашука Василия Сергеевича с 21 марта 2025 года.</w:t>
      </w:r>
    </w:p>
    <w:p>
      <w:pPr>
        <w:pStyle w:val="Normal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едседателю Фонда имущества муниципального образования «Усть-Ишимский район» (Квашук В.С) сообщить об изменении сведений о лицах, имеющих право действовать без доверенности от имени юридического лица в МИ ФНС № 9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Худорож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8"/>
        </w:rPr>
        <w:t>Попкова Т.А. 83815011512</w:t>
        <w:tab/>
        <w:tab/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37:00Z</dcterms:created>
  <dc:creator>Секретарь</dc:creator>
  <dc:description/>
  <cp:keywords/>
  <dc:language>en-US</dc:language>
  <cp:lastModifiedBy>2022</cp:lastModifiedBy>
  <cp:lastPrinted>2025-03-19T12:24:00Z</cp:lastPrinted>
  <dcterms:modified xsi:type="dcterms:W3CDTF">2025-03-21T08:04:00Z</dcterms:modified>
  <cp:revision>22</cp:revision>
  <dc:subject/>
  <dc:title>ГЛАВА МУНИЦИПАЛЬНОГО ОБРАЗОВАНИЯ</dc:title>
</cp:coreProperties>
</file>