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2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Усть-Ишим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организацию водоснабжения в населенных пунктах Усть-Ишим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35 155,00 (Тридцать пять тысяч  сто пятьдесят пять рублей 00 копее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Усть-Ишим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"Муниципальный вестник Усть-Ишимского муниципального района"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Главы района                                        </w:t>
        <w:tab/>
        <w:tab/>
        <w:tab/>
        <w:tab/>
        <w:tab/>
        <w:t xml:space="preserve">    В.В. Лют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5-03-18T08:49:00Z</cp:lastPrinted>
  <dcterms:modified xsi:type="dcterms:W3CDTF">2025-03-21T08:19:00Z</dcterms:modified>
  <cp:revision>114</cp:revision>
  <dc:subject/>
  <dc:title>ГЛАВА МУНИЦИПАЛЬНОГО ОБРАЗОВАНИЯ</dc:title>
</cp:coreProperties>
</file>