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Пан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Панов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Пановского сельского поселения в части проведения мероприятий на организацию водоснабжения в населенных пунктах Пан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80 000,00 (Восемьдесят тысяч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Пан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7T16:48:00Z</cp:lastPrinted>
  <dcterms:modified xsi:type="dcterms:W3CDTF">2025-03-21T08:20:00Z</dcterms:modified>
  <cp:revision>113</cp:revision>
  <dc:subject/>
  <dc:title>ГЛАВА МУНИЦИПАЛЬНОГО ОБРАЗОВАНИЯ</dc:title>
</cp:coreProperties>
</file>