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Орехов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Орехово          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в дальнейшем "Сторона 1", в лице временно исполняющего обязанности Главы Усть-Ишимского муниципального района Омской области Лютенко Владимира Владимировича, действующего на основании Устава, с одной стороны, Ореховское сельское поселение, именуемое в дальнейшем "Сторона 2", в лице Главы Ореховского сельского поселения Глаженко Надежды Викторовны, действующей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Орехов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5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1 500 000,00 (Полтора миллиона рублей 00 копеек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 случае установления факта нарушения Стороной 1 обязательств по финансированию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расторгает данное Соглашение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21.03.2025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5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    В.В. Лютенко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Орехов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  Н.В. Глаж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5-03-18T08:54:00Z</cp:lastPrinted>
  <dcterms:modified xsi:type="dcterms:W3CDTF">2025-03-27T06:22:00Z</dcterms:modified>
  <cp:revision>117</cp:revision>
  <dc:subject/>
  <dc:title>СОГЛАШЕНИЕ № 1/1</dc:title>
</cp:coreProperties>
</file>