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Загвазд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Загваздино      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в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Загваздинского сельское поселение, именуемое в дальнейшем "Сторона 2", в лице Главы Загваздинского сельского поселения Иванова Владимира Георгие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Загвазди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350 000,00 (Триста пятьдесят тысяч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1.03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  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Загваздин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  В.Г. Ив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5-03-27T12:22:00Z</cp:lastPrinted>
  <dcterms:modified xsi:type="dcterms:W3CDTF">2025-03-27T06:22:00Z</dcterms:modified>
  <cp:revision>118</cp:revision>
  <dc:subject/>
  <dc:title>СОГЛАШЕНИЕ № 1/1</dc:title>
</cp:coreProperties>
</file>