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Ярк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Ярково       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Ярковское сельское поселение, именуемое в дальнейшем "Сторона 2", в лице Главы Ярковского сельского поселения Ибрагимова Хакимчана Василье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Ярк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80 000,00 (Восемьдесят тысяч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1.03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Ярк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Х.В. Ибраг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27T12:23:00Z</cp:lastPrinted>
  <dcterms:modified xsi:type="dcterms:W3CDTF">2025-03-27T06:23:00Z</dcterms:modified>
  <cp:revision>119</cp:revision>
  <dc:subject/>
  <dc:title>СОГЛАШЕНИЕ № 1/1</dc:title>
</cp:coreProperties>
</file>