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Ярк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Ярков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Ярковского сельского поселения в части проведения мероприятий на организацию водоснабжения в населенных пунктах Ярк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80 000,00 (Восемьдесят тысяч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Ярков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8T08:49:00Z</cp:lastPrinted>
  <dcterms:modified xsi:type="dcterms:W3CDTF">2025-03-21T08:21:00Z</dcterms:modified>
  <cp:revision>113</cp:revision>
  <dc:subject/>
  <dc:title>ГЛАВА МУНИЦИПАЛЬНОГО ОБРАЗОВАНИЯ</dc:title>
</cp:coreProperties>
</file>