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Слободчик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Слободчики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Слободчиковского сельского поселения, именуемое в дальнейшем "Сторона 2", в лице временно исполняющего обязанности Главы Слободчиковского сельского поселения Шевченко Людмилы Петро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Слободчик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80 000,00 (Восемьдесят тысяч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В.В. Лютенко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Слободчиков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П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17T15:25:00Z</cp:lastPrinted>
  <dcterms:modified xsi:type="dcterms:W3CDTF">2025-03-27T07:54:00Z</dcterms:modified>
  <cp:revision>125</cp:revision>
  <dc:subject/>
  <dc:title>СОГЛАШЕНИЕ № 1/1</dc:title>
</cp:coreProperties>
</file>