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риложении № 1 ««Прогноз поступлений налоговых и неналоговых доходов районный бюджет на 2025 год и на плановый период 2026 и 2027 годов» внесены следующие изменения и дополнения,</w:t>
      </w:r>
      <w:r>
        <w:rPr/>
        <w:t xml:space="preserve"> </w:t>
      </w:r>
      <w:r>
        <w:rPr>
          <w:sz w:val="28"/>
          <w:szCs w:val="28"/>
        </w:rPr>
        <w:t>в том числе:                          Увеличены доходы  в сумме 66 581,80 рублей, в том числе:</w:t>
      </w:r>
    </w:p>
    <w:p>
      <w:pPr>
        <w:pStyle w:val="Normal"/>
        <w:ind w:left="4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доходов 000 1 12 01042</w:t>
      </w:r>
      <w:r>
        <w:rPr/>
        <w:t xml:space="preserve"> 01 0000 120 «</w:t>
      </w:r>
      <w:r>
        <w:rPr>
          <w:sz w:val="28"/>
          <w:szCs w:val="28"/>
        </w:rPr>
        <w:t>Плата за размещение твердых коммунальных отходов» в сумме 30 597,46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ind w:left="4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доходов 000 1 13 02995 05 0000 130 «Прочие доходы от компенсации затрат бюджетов муниципальных районов» в сумме 1,09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доходов 000 1 16 00000 00 0000 000 «Штрафы, санкции, возмещение ущерба» в сумме 35 983,25 рублей  согласно фактического поступления в бюджет муниципального района.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в сумме всего 7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 рублей, в том числе: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кода доходов    000 1 01 02010 01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»;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од доходов 1 01 022010 01 0000 110 «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)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 приложение № 2 «Безвозмездные поступления в районный бюджет на 2025 год и на плановый период 2026 и 2027 годов» вносятся следующие изменения и дополнения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5 год в сумме 22 284 866,00 рублей,        на 2026 год в сумме 77,41 рублей и на 2027 год в сумме 77,41 рублей в том числе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6237"/>
      </w:tblGrid>
      <w:tr>
        <w:trPr>
          <w:trHeight w:val="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9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12 08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4 44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 29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 89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3 59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 РзПр 0701 -3 586 759,00 рублей, РзПр 0702 – 19 125 327,00 рублей – Комитет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 ( РзПр1004 – Комитет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( РзПр1004 - Комитет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(РзПр1004 – Комитет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 п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 (РзПр 1003 – Администрация район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 (РзПр 0408 - Администрация район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 (РзПр 0408 - Администрация район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, приложение № 4 «Ведомственная структура расходов районного бюджета на 2025 год и на плановый период 2026  и  2027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5 год и на плановый период 2026 и 2027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ены денежные средства за счет областного бюджета  на 2025 год по разделу 1003 «Социальное обеспечение населения» в сумме всего 173 592,00  рублей  на</w:t>
      </w:r>
      <w:r>
        <w:rPr/>
        <w:t xml:space="preserve"> </w:t>
      </w:r>
      <w:r>
        <w:rPr>
          <w:sz w:val="28"/>
          <w:szCs w:val="28"/>
        </w:rPr>
        <w:t>п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областного бюджета  по разделу 0408 «Транспорт»  на 2026 год в сумме 77,41 рублей и на 2027 год в сумме 77,41 рублей 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областного бюджета  на 2025 год в сумме всего 22 712 086,00 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701 «Дошкольное образование»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на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в сумме 3 586 759,00 рублей (Ф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702 «Общее образование»  на</w:t>
      </w:r>
      <w:r>
        <w:rPr/>
        <w:t xml:space="preserve"> </w:t>
      </w:r>
      <w:r>
        <w:rPr>
          <w:sz w:val="28"/>
          <w:szCs w:val="28"/>
        </w:rPr>
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на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в сумме 19  125 327,00 рублей (Ф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ьшены денежные средства за счет областного бюджета  на 2025 год  с раздела 1004 «Охрана семьи и детства» в сумме всего 253 628,00  рублей,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 в сумме 164 44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в сумме 49 29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в сумме 39 893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величены денежные средства за счет местного бюджета  по разделу 0709 «Другие вопросы в области образования» в сумме  56 531,21 рублей на проведение мероприятий «Безопасное колесо» (Комитет образования).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Омской области                                                Т.В.Костоглод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5-03-18T11:21:00Z</cp:lastPrinted>
  <dcterms:modified xsi:type="dcterms:W3CDTF">2025-03-26T03:24:00Z</dcterms:modified>
  <cp:revision>146</cp:revision>
  <dc:subject/>
  <dc:title>Пояснительная записка</dc:title>
</cp:coreProperties>
</file>