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«Прогноз поступлений налоговых и неналоговых доходов районный бюджет на 2025 год и на плановый период 2026 и 2027 годов» внесены следующие изменения и дополнения,</w:t>
      </w:r>
      <w:r>
        <w:rPr/>
        <w:t xml:space="preserve"> </w:t>
      </w:r>
      <w:r>
        <w:rPr>
          <w:sz w:val="28"/>
          <w:szCs w:val="28"/>
        </w:rPr>
        <w:t xml:space="preserve">в том числе:    </w:t>
      </w:r>
    </w:p>
    <w:p>
      <w:pPr>
        <w:pStyle w:val="Normal"/>
        <w:ind w:left="495" w:hanging="0"/>
        <w:jc w:val="both"/>
        <w:rPr/>
      </w:pPr>
      <w:r>
        <w:rPr>
          <w:sz w:val="28"/>
          <w:szCs w:val="28"/>
        </w:rPr>
        <w:t>Увеличены доходы в сумме всего 3 50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78,77 рублей, в том числе: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код доходов 000 1 05 03010 01 0000 110 «Единый сельскохозяйственный налог»  в сумме 115 085,00 рублей согласно фактического поступления в бюджет муниципального района;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д доходов 1 05 04020 02 0000 110 «Налог, взимаемый в связи с применением патентной системы налогообложения, зачисляемый в бюджеты муниципальных районов» в сумме 231 000,00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д доходов 1 08 03010 01 0000 110 «Государственная пошлина по делам, рассматриваемым в судах общей юрисдикции, мировыми судьями (за исключением Верховного Суда Российской Федерации)» в сумме 288 708,80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ind w:left="49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код доходов  1 13 02995 05 0000 130 «Прочие доходы от компенсации затрат бюджетов муниципальных районов» в сумме 18 605,00 рублей</w:t>
      </w:r>
      <w:r>
        <w:rPr/>
        <w:t xml:space="preserve"> </w:t>
      </w:r>
      <w:r>
        <w:rPr>
          <w:sz w:val="28"/>
          <w:szCs w:val="28"/>
        </w:rPr>
        <w:t>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код доходов 000 1 16 00000 00 0000 000 «Штрафы, санкции, возмещение ущерба» в сумме 2 853 079,97 рублей  согласно фактического поступления в бюджет муниципального района.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ерераспределены в сумме всего 250 000,00 рублей, в том числе: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с кода доходов    000 1 01 02010 01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»;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код доходов 1 01 022010 01 0000 110 «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 приложение № 2 «Безвозмездные поступления в районный бюджет на 2025 год и на плановый период 2026 и 2027 годов» вносятся следующие изменения и дополнения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5 год в сумме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3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36,40 рублей,        на 2026 год в сумме 26 408,00рублей;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меньшены безвозмездные поступления на 2027 год в сумме  841 552,00 рублей в том числе: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6237"/>
      </w:tblGrid>
      <w:tr>
        <w:trPr>
          <w:trHeight w:val="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9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 238 936,4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408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841 552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 (РзПр 1003 – Администрация район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обеспечение развития и укрепления материально-технической базы домов культуры в населенных пунктах с числом жителей до 50 тысяч человек (РзПр 0801 –Отдел культур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 п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 (РзПр 1003 – Администрация района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на п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 (РзПр 1003 – Администрация района)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, приложение № 4 «Ведомственная структура расходов районного бюджета на 2025 год и на плановый период 2026  и  2027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5 год и на плановый период 2026 и 2027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Совету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местного бюджета в сумме всего 112 500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в сумме 27 500,00 рублей на оплату договор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0412 «Другие вопросы в области национальной экономики» в сумме 85 000,00 рублей на выполнение работ по составлению картографического опмсания Усть-Ишимского МР Омской области в сумме 50 000,00 рублей и на исправление  реестровой ошибки  земельного участка в с.Слободчики (МБОУ «Слободчиковская ООШ»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ы денежные средства за счет областного бюджета по разделу 1003 «Социальное обеспечение населения»  на 2025 год  200 000,00  рублей  и на 2026 год в сумме 26 408,00 рублей на</w:t>
      </w:r>
      <w:r>
        <w:rPr/>
        <w:t xml:space="preserve"> </w:t>
      </w:r>
      <w:r>
        <w:rPr>
          <w:sz w:val="28"/>
          <w:szCs w:val="28"/>
        </w:rPr>
        <w:t>п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меньшены денежные средства за счет областного бюджета по разделу 1003 «Социальное обеспечение населения» на 2027 год 841 552,00  рублей  на предоставление денежной выплаты гражданам, имеющим трех и более детей, зарегистрированным в качестве многодетной семьи, взамен бесплатного предоставления в собственность земельных участков для индивидуального жилищного строительства, расположенных на территории Омской област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местного бюджета  в сумме всего  7 593 993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0113 «Другие общегосударственные вопросы»</w:t>
      </w:r>
      <w:r>
        <w:rPr/>
        <w:t xml:space="preserve"> </w:t>
      </w:r>
      <w:r>
        <w:rPr>
          <w:sz w:val="28"/>
          <w:szCs w:val="28"/>
        </w:rPr>
        <w:t>по Определению (резолютивная часть) Арбитражного суда Омской области от 04.12.2024 г. № дела А46-8383/2023 на погашение компенсации уменьшения конкурсной массы с Администрации Усть-Ишимского муниципального района Омской области (МУП «ЖКК») в сумме 7 293 993,00 рублей за счет остатка денежных средств за 2024 год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аздел 0409 «Дорожное хозяйство (дорожные фонды)» в сумме  47 357,88 рублей за счет остатка средств дорожного фонда за 2024 год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502 «Коммунальное хозяйство» на предоставлении субсидии по водоснабжению в сумме 300 000,00 рублей МУП «Усть-Вод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за счет местного бюджета  в сумме всего 1 946 065,56 рублей, в том числе с раздела 0102 «Функционирование высшего должностного лица субъекта Российской Федерации и муниципального образования» на раздел 0104 «Функционирование Правительства Российской Федерации, высших исполнительных органов субъектов Российской Федерации, местных администраций» в сумме 1 446 065,56 рублей на ФОТ, с раздела 0707 «Молодежная политика» на раздел 1101 «Физическая культура» на участие в областных спортивно-массовых мероприятиях</w:t>
      </w:r>
      <w:r>
        <w:rPr/>
        <w:t xml:space="preserve"> </w:t>
      </w:r>
      <w:r>
        <w:rPr>
          <w:sz w:val="28"/>
          <w:szCs w:val="28"/>
        </w:rPr>
        <w:t>в сумме 500 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за счет местного бюджета в разделе 0409 «Дорожное хозяйство (дорожные фонды)» на иные межбюджетные трансферты на ремонт дорог местного значения  в сумме 600 000,00 рублей Усть-Ишимскому сельскому поселению и в разделе 0502 «Коммунальное хозяйство» на предоставлении субсидии по водоснабжению в сумме 350 000,00 рублей МУП «Усть-Вода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меньшены денежные средства</w:t>
      </w:r>
      <w:r>
        <w:rPr/>
        <w:t xml:space="preserve"> </w:t>
      </w:r>
      <w:r>
        <w:rPr>
          <w:sz w:val="28"/>
          <w:szCs w:val="28"/>
        </w:rPr>
        <w:t>за счет местного бюджета  в сумме всего 312 500,00 рублей, в том числе с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а  0113 «Другие общегосударственные вопросы» в сумме 27 5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а 0502 «Коммунальное хозяйство» в сумме 85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а 0707 «Молодежная политика» в сумме 200 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областного бюджета  на 2025 год  по разделу 0801 «Культура» в сумме 1 238 936,40 рублей на обеспечение развития и укрепления материально-технической базы домов культуры в населенных пунктах с числом жителей до 50 тысяч человек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мена оконных блоков в  зданиях Скородумского и Аксеновского сельских клубов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замена уличных дверных блоков в здании Ореховского сельского клуб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риобретение одежды сцены для  Большебичинского сельского клуб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величены денежные средства за счет местного бюджета  по разделу 0804 «Другие вопросы в области культуры» на</w:t>
      </w:r>
      <w:r>
        <w:rPr/>
        <w:t xml:space="preserve"> </w:t>
      </w:r>
      <w:r>
        <w:rPr>
          <w:sz w:val="28"/>
          <w:szCs w:val="28"/>
        </w:rPr>
        <w:t>мероприятия по подготовке и проведению 80-й годовщины Победы в ВОВ 1941-1945 годов  в сумме 100 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местного бюджета в сумме всего 218 605,00 рублей, в том числе на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2 «Общее образование» в сумме 18 605,00 рублей на приобретение ГСМ (МБОУ «Слободчиковская ООШ»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9 «Другие вопросы в области образования» в сумме  200 000,00 рублей на проведение мероприятий для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Комитету финансов и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местного бюджета  всего в сумме 3 087 873,77 рублей, в том числе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1403 «Иные межбюджетные трансферты на поощрение достижения  наилучших результатов оценки качества организации бюджетного процесса в сельских поселениях Усть-Ишимского муниципального района за 2024 год в сумме  всего 240 000,00 рублей, в том числе  Большетавинскому с/п в сумме 100 000,00 рублей с/п, Кайсинскому с/п в сумме 80 000,00 рублей и Утускунскому с/п в сумме 60 0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аздел 0113 «Другие общегосударственные вопросы» на исполнение судебных актов, предусматривающих взыскание денежных средств за счет казны Усть-Ишимского муниципального района Омской области в соответствии с законодательством в сумме 2 847 873,7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 Омской области                                                Т.В.Костоглод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5-04-22T08:25:00Z</cp:lastPrinted>
  <dcterms:modified xsi:type="dcterms:W3CDTF">2025-04-22T02:27:00Z</dcterms:modified>
  <cp:revision>166</cp:revision>
  <dc:subject/>
  <dc:title>Пояснительная записка</dc:title>
</cp:coreProperties>
</file>