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drawing>
          <wp:inline distT="0" distB="0" distL="0" distR="0">
            <wp:extent cx="675640" cy="79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6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>Совет</w:t>
      </w:r>
    </w:p>
    <w:p>
      <w:pPr>
        <w:pStyle w:val="Style6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Усть-ИшимскОГО</w:t>
      </w:r>
    </w:p>
    <w:p>
      <w:pPr>
        <w:pStyle w:val="Style6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муниципального  районА</w:t>
      </w:r>
    </w:p>
    <w:p>
      <w:pPr>
        <w:pStyle w:val="Heading7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М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РЕШ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688"/>
        <w:gridCol w:w="1847"/>
        <w:gridCol w:w="2320"/>
        <w:gridCol w:w="1374"/>
      </w:tblGrid>
      <w:tr>
        <w:trPr/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FF"/>
              </w:rPr>
            </w:pPr>
            <w:r>
              <w:rPr>
                <w:rFonts w:eastAsia="Courier New" w:cs="Courier New" w:ascii="Courier New" w:hAnsi="Courier New"/>
                <w:b/>
                <w:color w:val="0000FF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FF"/>
              </w:rPr>
              <w:t>23.04.2025</w:t>
            </w:r>
          </w:p>
        </w:tc>
        <w:tc>
          <w:tcPr>
            <w:tcW w:w="168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FF"/>
              </w:rPr>
            </w:pPr>
            <w:r>
              <w:rPr>
                <w:rFonts w:cs="Courier New" w:ascii="Courier New" w:hAnsi="Courier New"/>
                <w:b/>
                <w:color w:val="0000FF"/>
              </w:rPr>
            </w:r>
          </w:p>
        </w:tc>
        <w:tc>
          <w:tcPr>
            <w:tcW w:w="1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. Усть-Ишим</w:t>
            </w:r>
          </w:p>
        </w:tc>
        <w:tc>
          <w:tcPr>
            <w:tcW w:w="2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37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FF"/>
              </w:rPr>
            </w:pPr>
            <w:r>
              <w:rPr>
                <w:rFonts w:eastAsia="Courier New" w:cs="Courier New" w:ascii="Courier New" w:hAnsi="Courier New"/>
                <w:b/>
                <w:color w:val="0000FF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FF"/>
              </w:rPr>
              <w:t>45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 исполнении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Усть-Ишимского муниципального района  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смотрев представленный отчет об исполнении бюджета Усть-Ишимского муниципального район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, в соответствии с пунктом 8 статьи 4 Положения «О бюджетном процессе в Усть-Ишимском  муниципальном  районе Омской области», утвержденного Решением Совета Усть-Ишимского муниципального района Омской области от 28.08.2013г. № 277 Совет муниципального района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татья 1. Принять к сведению отчет об исполнении бюджета Усть-Ишимского муниципального район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 по доходам в сумме 15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9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86,82 рублей, по расходам в сумме 160 897 735,48 рублей, с  превышением расходов над доходами в сумме 9 700 848,66 рублей  (дефицит бюджета Усть-Ишимского муниципального район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татья 2. Принять к сведению исполнение  по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доходам районного бюджета по кодам классификации доходов бюджетов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 согласно приложению № 1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доходам районного бюджета по кодам видов доходов, подвидов доходов, классификации операций сектора государственного управления, относящихся к доходам бюджета,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 согласно приложению № 2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расходам бюджета Усть-Ишимского муниципального района по разделам и подразделам расходов бюджетов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 согласно  приложению № 3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расходам бюджета Усть-Ишимского муниципального района по ведомственной структуре расходов бюджетов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 согласно приложению  №  4 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источникам финансирования дефицита  бюджета Усть-Ишимского муниципального района  по кодам групп, подгрупп, статей,  видов источников  финансирования дефицитов бюджетов классификации  операций сектора государственного управления, относящихся к источникам  финансирования бюджетов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 согласно  приложению  № 5  к 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расходам бюджета Усть-Ишимского муниципального района,  осуществляемым за счет средств резервного фонда Администрации Усть-Ишимского муниципального район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 согласно приложению  № 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ио Главы муниципального  района                                                              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</w:rPr>
              <w:t>В.В. Лютенк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остоглод Т.В.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sz w:val="18"/>
          <w:szCs w:val="18"/>
        </w:rPr>
        <w:t>'</w:t>
      </w:r>
      <w:r>
        <w:rPr>
          <w:sz w:val="18"/>
          <w:szCs w:val="18"/>
        </w:rPr>
        <w:t xml:space="preserve"> (38150) 2-13-3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5:44:00Z</dcterms:created>
  <dc:creator>Секретарь</dc:creator>
  <dc:description/>
  <cp:keywords/>
  <dc:language>en-US</dc:language>
  <cp:lastModifiedBy>2022</cp:lastModifiedBy>
  <cp:lastPrinted>2025-04-15T14:33:00Z</cp:lastPrinted>
  <dcterms:modified xsi:type="dcterms:W3CDTF">2025-04-23T06:51:00Z</dcterms:modified>
  <cp:revision>18</cp:revision>
  <dc:subject/>
  <dc:title>ГЛАВА МУНИЦИПАЛЬНОГО ОБРАЗОВАНИЯ</dc:title>
</cp:coreProperties>
</file>