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в дальнейшем "Сторона 1", в лице временно исполняющего обязанности Главы Усть-Ишимского муниципального района Омской области Лютенко Владимира Владимировича, действующего на основании Устава, с одной стороны, Усть-Ишимское сельское поселение, именуемое в дальнейшем "Сторона 2"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6 614,00 (Шесть  тысяч шестьсот четырнадцать рублей 0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установления факта нарушения Стороной 1 обязательств по финансированию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расторгает данное Соглашение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25.04.2025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5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    В.В. Лютенко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User</cp:lastModifiedBy>
  <cp:lastPrinted>2025-03-18T08:50:00Z</cp:lastPrinted>
  <dcterms:modified xsi:type="dcterms:W3CDTF">2025-04-18T05:11:00Z</dcterms:modified>
  <cp:revision>121</cp:revision>
  <dc:subject/>
  <dc:title>СОГЛАШЕНИЕ № 1/1</dc:title>
</cp:coreProperties>
</file>