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tabs>
          <w:tab w:val="clear" w:pos="708"/>
          <w:tab w:val="left" w:pos="851" w:leader="none"/>
        </w:tabs>
        <w:jc w:val="center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Усть-Иши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 в решение Совета Усть-Ишимского муниципального района на 2025 год и на плановый период 2026 и 2027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426" w:firstLine="69"/>
        <w:jc w:val="both"/>
        <w:rPr>
          <w:sz w:val="28"/>
          <w:szCs w:val="28"/>
        </w:rPr>
      </w:pPr>
      <w:r>
        <w:rPr>
          <w:sz w:val="28"/>
          <w:szCs w:val="28"/>
        </w:rPr>
        <w:t>В приложении № 1 «Прогноз поступлений налоговых и неналоговых доходов в районный бюджет на 2025 год и на плановый период 2026 и 2027 годов» внесены следующие изменения и дополнения,</w:t>
      </w:r>
      <w:r>
        <w:rPr/>
        <w:t xml:space="preserve"> </w:t>
      </w:r>
      <w:r>
        <w:rPr>
          <w:sz w:val="28"/>
          <w:szCs w:val="28"/>
        </w:rPr>
        <w:t xml:space="preserve">в том числе:    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Увеличены доходы в сумме всего 314 577,23 рублей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код доходов 000 1 05 04020 02 0000 110 «Налог, взимаемый в связи с применением патентной системы налогообложения, зачисляемый в бюджеты муниципальных районов» в сумме 46 000,00 рублей,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код доходов 1 08 03010 01 0000 110 «Государственная пошлина по делам, рассматриваемым в судах общей юрисдикции, мировыми судьями (за исключением Верховного Суда Российской Федерации)» в сумме 250 000,00 рублей, согласно фактического поступления в бюджет муниципальн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код доходов  000 1 16 00000 00 0000 000 «Штрафы, санкции, возмещение ущерба» в сумме 18 577,23 рублей, согласно фактического поступления в бюджет муниципального района.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ерераспределены  доходы в сумме всего 1 088 891,76 рублей, в том числе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с кода доходов    000 1 01 02010 01 0000 110 «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, а также доходов от долевого участия в организации, полученных физическим лицом - налоговым резидентом Российской Федерации в виде дивидендов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, а также налог на доходы физических лиц в отношении доходов от долевого участия в организации, полученных физическим лицом, не являющимся налоговым резидентом Российской Федерации, в виде дивидендов», согласно фактического поступления в бюджет муниципальн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код доходов 1 01 02020 01 0000 110 «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в части суммы налога, не превышающей 650 тысяч рублей за налоговые периоды до 1 января 2025 года, а также в части суммы налога, не превышающей 312 тысяч рублей за налоговые периоды после 1 января 2025 года)» в сумме 83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од доходов 1 01 02210 01 0000 110 «Налог на доходы физических лиц в части суммы налога, относящейся к налоговой базе, указанной в пункте 6.2 статьи 210 Налогового кодекса Российской Федерации, не превышающей 5 миллионов рублей» в сумме 1 000 0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а код доходов 1 01 02230 01 0000 110 «Налог на доходы физических лиц в части суммы налога, превышающей 650 тысяч рублей, относящейся к налоговой базе, указанной в пункте 6.2 статьи 210 Налогового кодекса Российской Федерации, превышающей 5 миллионов рублей» в сумме 5 891,76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/>
        <w:t xml:space="preserve"> </w:t>
      </w:r>
      <w:r>
        <w:rPr>
          <w:sz w:val="28"/>
          <w:szCs w:val="28"/>
        </w:rPr>
        <w:t>В приложение № 2 «Безвозмездные поступления в районный бюджет на 2025 год и на плановый период 2026 и 2027 годов» вносятся следующие изменения и дополнения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увеличены безвозмездные поступления на 2025 год в сумме 4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6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42,78  рублей, в том числе:</w:t>
      </w:r>
    </w:p>
    <w:p>
      <w:pPr>
        <w:pStyle w:val="Normal"/>
        <w:tabs>
          <w:tab w:val="clear" w:pos="708"/>
          <w:tab w:val="left" w:pos="467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127"/>
        <w:gridCol w:w="6237"/>
      </w:tblGrid>
      <w:tr>
        <w:trPr>
          <w:trHeight w:val="31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дох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trHeight w:val="19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  <w:lang w:val="en-US"/>
              </w:rPr>
              <w:t>107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699</w:t>
            </w:r>
            <w:r>
              <w:rPr>
                <w:sz w:val="28"/>
                <w:szCs w:val="28"/>
              </w:rPr>
              <w:t>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4 400,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297 268,3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4 849 999,9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8 257 575,4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110 000,00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0 500 000</w:t>
            </w:r>
            <w:r>
              <w:rPr>
                <w:sz w:val="28"/>
                <w:szCs w:val="28"/>
              </w:rPr>
              <w:t>,0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( РзПр 0702  6 363 170,00 рублей,  РзПр 0703 – 3 255 471,00 рублей – Комитет образования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и осуществление мероприятий по работе с детьми в каникулярное время ( РзПр 0709 –Комитет образования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 на организацию транспортного обслуживания населения (РзПр 0408 – Администрация райо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 содержание автомобильных дорог общего пользования (РзПр0409 –Администрация района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на финансовое обеспечение мероприятий по восстановлению автомобильных дорог общего пользования местного значения при ликвидации последствий чрезвычайных ситуаций (муниципальные районы) (РзПр 0409 - Администрация района)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 (РзПр 0702 –Комитет образования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зервный фонд Правительства Омской области (РзПр 0502 –Администрация района).</w:t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В приложение  № 3 «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», приложение № 4 «Ведомственная структура расходов районного бюджета на 2025 год и на плановый период 2026  и  2027 годов»,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 расходов  классификации  расходов  бюджетов  на 2025 год и на плановый период 2026 и 2027 годов» вносятся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Совету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в сумме всего 90 00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103 «Функционирование законодательных (представительных) органов государственной власти и представительных органов муниципальных образований» в сумме 40 000,00 рублей на прочие работы, услуги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здел 0113 «Другие общегосударственные вопросы» в сумме 50 000,00 рублей на прочие работы, услуги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Администрации райо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величены денежные средства за счет областного бюджета в сумме всего 36 904 843,78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- раздел 0502 «Коммунальное хозяйство» на разработку проектно-сметной документации на строительство котельных в сумме 10 000 000,00 рублей и на получение технических условий для присоединения котельных к электрическим сетям в сумме 500 000,00 рублей (котельные - с.Усть-Ишим, ул. Советская,33 А в сумме 2 100 000,00 рублей, с.Слободчики, ул. Школьная,2 в сумме 2 100 000,00 рублей, д.Ашеваны,ул.Школьная,3а в сумме 2 100 000,00 рублей, п.Кайсы, ул.Кооперативная, 53 в сумме 2 100 000,00 рублей, с.Большая Тебендя,ул.Школьная, 1 в сумме 2 100 000,00 рублей);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дел 0408 «Транспорт» на  организацию транспортного обслуживания населения в сумме  3 297 268,39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раздел 0409 «Дорожное хозяйство (дорожные фонды)» в сумме всего 23 107 575,39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на финансовое обеспечение мероприятий по восстановлению автомобильных дорог общего пользования местного значения при ликвидации последствий чрезвычайных ситуаций (муниципальные районы) в сумме 8 257 575,41 рублей (ул. Ишимская, ул.Советская и ул.Заречная)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) на содержание автомобильных дорог общего пользования в сумме 14 849 999,98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ерераспределены</w:t>
      </w:r>
      <w:r>
        <w:rPr/>
        <w:t xml:space="preserve"> </w:t>
      </w:r>
      <w:r>
        <w:rPr>
          <w:sz w:val="28"/>
          <w:szCs w:val="28"/>
        </w:rPr>
        <w:t>денежные средства  за счет местного бюджета всего в сумме 384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 в разделе 0409 «Дорожное хозяйство (дорожные фонды)» на софинансирование за счет местного бюджета на строительство, реконструкцию, капитальный ремонт, ремонт и содержание автомобильных дорог местного значения в сумме 15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в разделе 0502 «Коммунальное хозяйство» на  предоставление иных межбюджетных трансфертов на улучшение водоснабжения населенных пунктов в Усть-Ишимском муниципальном районе Омской области согласно заключенных соглашений в сумме 234 345,00 рублей Усть-Ишимскому сельскому поселению (приобретение 4 насосных станции на водозабор с. Усть-Ишим, ул. Октябрьская – 146 140,00 рублей и приобретение технологического оборудования водохозяйственного назначения в сумме 88 205,00 рублей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с раздела 0113 «Другие общегосударственные вопросы» на раздел 0412 «Другие вопросы в области национальной экономики» на иные межбюджетные трансферты на межевание земельных участков и на проведение кадастровых работ с постановкой на государственный кадастровый учет, согласно заключенного соглашения в сумме  всего 144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Большебичинское с/п                                                                         57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ановское с/п                                                                                     42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сть-Ишимское с/п                                                                             45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местного бюджета на раздел 0405 «Сельское хозяйство и рыболовство» на возмещение части затрат по производству молока, сбору, хранению, первичной обработке и транспортировке молока на промышленную переработку юридическим лицам, индивидуальным предпринимателям в сумме 70 000,00 рублей СПК «Никольск»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меньшены денежные средства за счет местного бюджета в сумме всего 90 00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0113 «Другие общегосударственные вопросы» в сумме 45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с раздела 0502 «Коммунальное хозяйство» в сумме 45 0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 Отделу культуры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на раздел 0801 «Культура» в сумме всего 247 228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лата технического сопровождения (строительный контроль) по капитальному ремонту здания в сумме 67 000,00 рублей</w:t>
      </w:r>
      <w:r>
        <w:rPr/>
        <w:t xml:space="preserve"> </w:t>
      </w:r>
      <w:r>
        <w:rPr>
          <w:sz w:val="28"/>
          <w:szCs w:val="28"/>
        </w:rPr>
        <w:t>КУК «Усть-Ишимская межпоселенческая библиотека»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оплата экспертизы проектной документации на капитальный ремонт здания  в сумме 144 234,00 рублей Ашеванский СК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плата на приобретение стройматериала на ремонт забора в сумме 35 994,00 рублей БУК «Усть-Ишимский краеведческий музей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образования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ы денежные средства за счет областного бюджета в сумме всего 7 337 570,00 рублей, в том числе на: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 раздел  0702 «Общее образование»  в сумме всего 6 473 170,00 рублей, в том числе: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)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в сумме 6 363 170,00 рублей на ФОТ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) обеспечение пунктов проведения экзаменов (далее – ППЭ) для государственной итоговой аттестации по образовательным программам основного общего и среднего общего образования (далее – ГИА), организованных на базе муниципальных общеобразовательных организаций, автоматизированным рабочим местом, подключенным к защищенной сети передачи данных "Проведение государственной итоговой аттестации по образовательным программам основного общего и среднего общего образования в пунктах проведения экзаменов" для связи с личным кабинетом ППЭ, соответствующим требованиям информационной безопасности в сумме 110 000,00 рублей;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раздел 0709 «Другие вопросы в области образования» на организацию и осуществление мероприятий по работе с детьми в каникулярное время в сумме 864 400,00 рублей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областного бюджета  по разделу 0703 «Дополнительное образование детей» на</w:t>
      </w:r>
      <w:r>
        <w:rPr/>
        <w:t xml:space="preserve"> </w:t>
      </w:r>
      <w:r>
        <w:rPr>
          <w:sz w:val="28"/>
          <w:szCs w:val="28"/>
        </w:rPr>
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,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ю дополнительного образования детей в муниципальных общеобразовательных организациях посредством предоставления субвенций местным бюджетам, включая расходы на оплату труда, приобретение учебников и учебных пособий, средств обучения, игр, игрушек (за исключением расходов на содержание зданий и оплату коммунальных услуг), в соответствии с законодательством в сумме 3 255 471,00 рублей на ФОТ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величены денежные средства за счет местного бюджета на раздел 0503 «Благоустройство» на обустройство наиболее посещаемых мест гражданами в сумме 2 820 073,00 рублей (ограждение учреждений образования)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ерераспределены денежные средства  в разделе 0709 «Другие вопросы в области образования» на софинансирование</w:t>
      </w:r>
      <w:r>
        <w:rPr/>
        <w:t xml:space="preserve"> </w:t>
      </w:r>
      <w:r>
        <w:rPr>
          <w:sz w:val="28"/>
          <w:szCs w:val="28"/>
        </w:rPr>
        <w:t>за счет местного бюджета на  организацию и осуществление мероприятий по работе с детьми в каникулярное время в сумме 8 731,31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Комитету финансов и контрол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меньшены денежные средства за счет местного бюджета  по  разделу 0113 «Другие общегосударственные вопросы» на исполнение судебных актов, предусматривающих взыскание денежных средств за счет казны Усть-Ишимского муниципального района Омской области в соответствии с законодательством в сумме 2 856 067,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меститель  Главы, председате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митета  финансов и контрол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дминистрации Усть-Ишим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го района Омской области                                                Т.В.Костоглод </w:t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lang w:val="en-U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книги"/>
    <w:qFormat/>
    <w:rPr>
      <w:b/>
      <w:bCs/>
      <w:smallCaps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00:00Z</dcterms:created>
  <dc:creator>PC</dc:creator>
  <dc:description/>
  <cp:keywords/>
  <dc:language>en-US</dc:language>
  <cp:lastModifiedBy>User223</cp:lastModifiedBy>
  <cp:lastPrinted>2025-05-21T08:53:00Z</cp:lastPrinted>
  <dcterms:modified xsi:type="dcterms:W3CDTF">2025-05-21T02:55:00Z</dcterms:modified>
  <cp:revision>189</cp:revision>
  <dc:subject/>
  <dc:title>Пояснительная записка</dc:title>
</cp:coreProperties>
</file>