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Большебич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Большебичинского сельского поселения в части проведения мероприятий на организацию водоснабжения в населенных пунктах Большебич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57 000, 00 (Пятьдесят семь тысяч рублей 66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Большебич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муниципального района                                                                   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5-05-27T04:52:00Z</dcterms:modified>
  <cp:revision>99</cp:revision>
  <dc:subject/>
  <dc:title>ГЛАВА МУНИЦИПАЛЬНОГО ОБРАЗОВАНИЯ</dc:title>
</cp:coreProperties>
</file>