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Большебич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23.05.20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Большебичинское сельское поселение, именуемое в дальнейшем "Сторона 2", в лице Главы Большебичинского сельского поселения Хамитовой Люции Мухаметулловны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едметом настоящего Соглашения является передача осуществления своих полномочий на организацию водоснабжения в населенных пунктах Большебичинского сельского поселения</w:t>
      </w:r>
      <w:r>
        <w:rPr/>
        <w:t xml:space="preserve"> </w:t>
      </w:r>
      <w:r>
        <w:rPr>
          <w:sz w:val="24"/>
          <w:szCs w:val="24"/>
        </w:rPr>
        <w:t xml:space="preserve">в части проведения межевания земельных участков под объектами водоснабж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57 000,00 (Пятьдесят семь тысяч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в случае установления факта нарушения Стороной 1 обязательств по финансированию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расторгает данное Соглашение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765"/>
      </w:tblGrid>
      <w:tr>
        <w:trPr>
          <w:trHeight w:val="724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Большебичинского сельского поселения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.М. Хамит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7T11:08:00Z</cp:lastPrinted>
  <dcterms:modified xsi:type="dcterms:W3CDTF">2025-05-27T04:52:00Z</dcterms:modified>
  <cp:revision>110</cp:revision>
  <dc:subject/>
  <dc:title>СОГЛАШЕНИЕ № 1/1</dc:title>
</cp:coreProperties>
</file>