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ГЛАШЕНИЕ №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жду органом местного самоуправления Усть-Ишим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органами местного самоуправления Пановского сельского поселения  о передаче осуществления части своих полномочий </w:t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Паново                                                                                                                            23.05.202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Усть-Ишимский муниципальный район Омской области, именуемый в дальнейшем "Сторона 1", в лице временно исполняющего обязанности Главы Усть-Ишимского муниципального района Омской области Лютенко Владимира Владимировича, действующего на основании Устава, с одной стороны, Пановское сельское поселение, именуемое в дальнейшем "Сторона 2", в лице Главы Пановского сельского поселения Порокина Анатолия Ивановича, действующего на основании Устава, с другой стороны, вместе именуемые "Стороны" руководствуясь частью 1.1. статьи 6 Федерального закона от 07.12.2011 № 416-ФЗ "О водоснабжении и водоотведении", Федеральным законом от 06.10.2003 № 131-ФЗ "Об общих принципах организации местного самоуправления в Российской Федерации" заключили настоящее Соглашение о нижеследующем: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1. Предмет Соглашения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Предметом настоящего Соглашения является передача осуществления своих полномочий на организацию водоснабжения в населенных пунктах Пановского сельского поселения в части проведения межевания земельных участков под объектами водоснабжения, в пределах полномочий, установленных законодательством Российской Федерации, за счет межбюджетных трансфертов, предоставляемых из бюджета муниципального района в бюджет поселения.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. Срок осуществления полномочий</w:t>
      </w:r>
    </w:p>
    <w:p>
      <w:pPr>
        <w:pStyle w:val="TextBody"/>
        <w:ind w:firstLine="709"/>
        <w:rPr/>
      </w:pPr>
      <w:r>
        <w:rPr>
          <w:sz w:val="24"/>
          <w:szCs w:val="24"/>
        </w:rPr>
        <w:t>Сторона 2 осуществляет полномочия, предусмотренные в статье 1 настоящего Соглашения (далее переданные полномочия), до 31.12.2025 г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 Права и обязанности Сторо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120" w:after="1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торона 1: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числяет финансовые средства Стороне 2 в виде межбюджетных трансфертов из бюджета муниципального района для осуществления полномочий в размере 42 000,00 (Сорок две тысячи рублей 00 копеек)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зыскивает в установленном порядке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апрашивает у Стороны 2 документы отчеты и иную информацию, связанную с осуществлением переданных полномочий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правляет Стороне 2 требование по устранению нарушений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Права и обязанности Стороны 2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Сторона 2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1)  осуществляет переданные полномочи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2) распоряжается переданными ей в соответствии с настоящим Соглашением финансовыми средствами  по целевому назначению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)  предоставляет Стороне 1 документы, отчеты и иную информацию, связанную с осуществлением переданных полномочий не позднее 30 дней со дня получения письменного запрос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)  предоставляет Стороне 1 не позднее 5 числа месяца, следующего за отчетным, ежемесячную и годовую бухгалтерскую и финансовую отчетность об использовании финансовых средств, выделенных из бюджета муниципального района на осуществление переданных полномочи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)  обеспечивает условия для беспрепятственного проведения Стороной 1 проверок осуществления переданных полномочий и использования предоставленных иных межбюджетных трансфертов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) 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5. Порядок определения ежегодного объема межбюджетных </w:t>
      </w:r>
    </w:p>
    <w:p>
      <w:pPr>
        <w:pStyle w:val="Heading4"/>
        <w:ind w:right="-8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фертов</w:t>
      </w:r>
    </w:p>
    <w:p>
      <w:pPr>
        <w:pStyle w:val="TextBody"/>
        <w:tabs>
          <w:tab w:val="clear" w:pos="708"/>
          <w:tab w:val="left" w:pos="851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>Ежегодный объем межбюджетных трансфертов, необходимых для осуществления переданных полномочий устанавливается решением Совета муниципального района о бюджете муниципального района на очередной финансовый год в соответствии с бюджетным законодательством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6. Основания и порядок прекращения настоящего Соглашения</w:t>
      </w:r>
    </w:p>
    <w:p>
      <w:pPr>
        <w:pStyle w:val="TextBody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1. Настоящее Соглашение может быть досрочно прекращено: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1) по соглашению сторон;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2) в одностороннем порядке без обращения в су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3)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4) в случае установления факта нарушения Стороной 2 осуществления переданных полномоч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) в случае установления факта нарушения Стороной 1 обязательств по финансированию.</w:t>
      </w:r>
    </w:p>
    <w:p>
      <w:pPr>
        <w:pStyle w:val="3"/>
        <w:ind w:lef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2. Уведомление о расторжении настоящего Соглашения в одностороннем порядке направляется другой стороной в письменном вид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3. При прекращении настоящего Соглашения Сторона 2 возвращает неиспользованные финансовые средства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7. Ответственность за нарушение настоящего Соглашения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ление факта ненадлежащего осуществления Стороной 2 переданных ей полномочий является основанием для одностороннего расторжения данного соглашения. Расторжение Соглашения влечет за собой возврат перечисленных трансфертов, за вычетом фактических расходов, в месячный срок  с момента подписания Соглашения о расторжении или получения письменного уведомления о расторжении Соглашения, а также уплату неустойки в размере 10% от общей суммы трансфертов за отчетный год, выделяемых из бюджета поселения на осуществление указанных полномочий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рона 2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случае неисполнения Стороной 1 вытекающих из настоящего Соглашения обязательств по финансированию осуществления Стороной 2 расторгает данное Соглашение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8. Порядок разрешения спор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поры, связанные с исполнением настоящего соглашения, разрешаются  сторонами путем проведения переговоров и использования иных согласительных процедур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9. Заключительные услов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1. Настоящее Соглашение вступает в силу с 23.05.2025 г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действует до 31.12.2025 г.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2. Все изменения и дополнения к настоящему Соглашению вносят по взаимному соглашению сторон и оформляются дополнительными  соглашениями в письменной форме, подписанными уполномоченными представителями сторон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             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-4291" w:hanging="0"/>
        <w:rPr/>
      </w:pPr>
      <w:r>
        <w:rPr/>
        <w:t xml:space="preserve"> </w:t>
      </w:r>
      <w:r>
        <w:rPr/>
        <w:t>Подписи сторон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4767"/>
      </w:tblGrid>
      <w:tr>
        <w:trPr>
          <w:trHeight w:val="724" w:hRule="atLeast"/>
        </w:trPr>
        <w:tc>
          <w:tcPr>
            <w:tcW w:w="5086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1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Врио Главы Усть-Ишимского муниципального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района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_____________________      В.В. Лютенко</w:t>
            </w:r>
          </w:p>
        </w:tc>
      </w:tr>
      <w:tr>
        <w:trPr>
          <w:trHeight w:val="1085" w:hRule="atLeast"/>
        </w:trPr>
        <w:tc>
          <w:tcPr>
            <w:tcW w:w="508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2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Пановского сельского поселения   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______________________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  А.И. Порок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3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72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2:52:00Z</dcterms:created>
  <dc:creator>User</dc:creator>
  <dc:description/>
  <cp:keywords/>
  <dc:language>en-US</dc:language>
  <cp:lastModifiedBy>2022</cp:lastModifiedBy>
  <cp:lastPrinted>2025-03-17T15:33:00Z</cp:lastPrinted>
  <dcterms:modified xsi:type="dcterms:W3CDTF">2025-05-27T04:52:00Z</dcterms:modified>
  <cp:revision>121</cp:revision>
  <dc:subject/>
  <dc:title>СОГЛАШЕНИЕ № 1/1</dc:title>
</cp:coreProperties>
</file>