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</w:t>
      </w:r>
    </w:p>
    <w:p>
      <w:pPr>
        <w:pStyle w:val="Normal"/>
        <w:jc w:val="center"/>
        <w:rPr/>
      </w:pPr>
      <w:r>
        <w:rPr/>
        <w:t>Р о с с и й с к о й   Ф е д е р а ц 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МИТЕТ   Ф И Н А Н С О В  И  К О Н Т Р О Л 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Усть-Иши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6580 , Омская  область                                                           тел. 2-14-51 с.Усть-Ишим, ул.Советская, д 33                                            факс 2-13-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» июня 2025 г. исх. № 51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ременно исполняющем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Главы муниципального района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тенко В.В.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 области  представляет  проект  решения  «О внесении изменений и дополнений в решение Совета Усть-Ишимского муниципального района Омской области  «О бюджете Усть-Ишимского муниципального района на 2025 год 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на 100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вы,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Омской области                               Т.В. Костогл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9:00Z</dcterms:created>
  <dc:creator>*</dc:creator>
  <dc:description/>
  <cp:keywords/>
  <dc:language>en-US</dc:language>
  <cp:lastModifiedBy>User223</cp:lastModifiedBy>
  <cp:lastPrinted>2025-06-17T18:15:00Z</cp:lastPrinted>
  <dcterms:modified xsi:type="dcterms:W3CDTF">2025-06-17T12:15:00Z</dcterms:modified>
  <cp:revision>261</cp:revision>
  <dc:subject/>
  <dc:title>Распоряжение №  3</dc:title>
</cp:coreProperties>
</file>