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5 год и на плановый период 2026 и 2027 годов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1 «Прогноз поступлений налоговых и неналоговых доходов в районный бюджет на 2025 год и на плановый период 2026 и 2027 годов» внесены следующие изменения и дополнения,</w:t>
      </w:r>
      <w:r>
        <w:rPr/>
        <w:t xml:space="preserve"> </w:t>
      </w:r>
      <w:r>
        <w:rPr>
          <w:sz w:val="28"/>
          <w:szCs w:val="28"/>
        </w:rPr>
        <w:t xml:space="preserve">в том числе: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величены доходы в сумме всего 4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7,15 рублей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д доходов 1 05 01011 01 0000 110 «Налог, взимаемый с налогоплательщиков, выбравших в качестве объекта налогообложения доходы» в сумме 40 000,00 рублей, 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д доходов 1 08 03010 01 0000 110 «Государственная пошлина по делам, рассматриваемым в судах общей юрисдикции, мировыми судьями (за исключением Верховного Суда Российской Федерации)» в сумме 350 000,00 рублей, 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 доходов 1 16 00000 00 0000 000 «Штрафы, санкции, возмещение ущерба» в сумме 30 427,15 рублей, согласно фактического поступления в бюджет муниципального района.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ы  доходы в сумме всего 1 143 398,19 рублей, в том числе: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с кода доходов 000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», согласно фактического поступления в бюджет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од доходов 1 01 02020 01 0000 110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» в сумме 30 995,59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од доходов 1 01 02210 01 0000 110 «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» в сумме 1 100 000,00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 код доходов 1 01 02230 01 0000 110 «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» в сумме 12 402,60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5 год и на плановый период 2026 и 2027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ы безвозмездные поступления на 2025 год в сумме 200 000,00 рублей, в том числе:</w:t>
      </w:r>
    </w:p>
    <w:p>
      <w:pPr>
        <w:pStyle w:val="Normal"/>
        <w:tabs>
          <w:tab w:val="clear" w:pos="708"/>
          <w:tab w:val="left" w:pos="467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6237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зданий, установка систем и оборудования пожарной и общей безопасности в муниципальных образовательных организациях (РзПр 0703 – Комитет образования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, приложение № 4 «Ведомственная структура расходов районного бюджета на 2025 год и на плановый период 2026  и  2027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5 год и на плановый период 2026 и 2027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Перераспределены</w:t>
      </w:r>
      <w:r>
        <w:rPr/>
        <w:t xml:space="preserve"> </w:t>
      </w:r>
      <w:r>
        <w:rPr>
          <w:sz w:val="28"/>
          <w:szCs w:val="28"/>
        </w:rPr>
        <w:t>денежные средства  за счет местного бюджета всего в сумме 221 738,42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 раздела 0113 «Другие общегосударственные вопросы» и раздела 0309 «Гражданская оборона» на раздел 0707 «Молодежная политика» на материально-техническое обеспечение деятельности Администрации района в сумме 150 000,00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 раздела 0405 «Сельское хозяйство и рыболовство» на раздел 0408 «Транспорт» на софинансирование организации транспортного обслуживания населения в сумме 71 738,42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- по разделу 0412 «Другие вопросы в области национальной экономики» перераспределены межбюджетные трансферты в сумме 45 000,00 рублей от Усть-Ишимского с/п Кайлинскому с/п на оформление документов бесхозяйственных объектов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делу 0502 «Коммунальное хозяйство» перераспределены межбюджетные трансферты в сумме 234 345,00 рублей от Усть-Ишимского с/п Кайлинскому с/п (113 050,00 рублей) на приобретение оборудования водохозяйственного назначения и строительство и реконструкцию водопроводных сетей (121 295,00 рублей)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Увеличены денежные средства за счет местного бюджета на раздел 0113 «Другие общегосударственные вопросы» по Определению (резолютивная часть) Арбитражного суда Омской области от 04.12.2024 г. № дела А46-8383/2023 на погашение компенсации уменьшения конкурсной массы с Администрации Усть-Ишимского муниципального района Омской области (МУП «ЖКК») в сумме 243 777,15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ьшены денежные средства за счет местного бюджета с раздела 1101 «Физическая культура» в сумме 100 000,00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на раздел 0703 «Дополнительное образование детей» в сумме 200 000,00 рублей на проведение ремонта МБОУ ДО «ДООФСЦ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всего в сумме 276 65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делы 0702 «Общее образование», 0709 «Другие вопросы в области образования» в сумме 200 000,00 рублей на приобретение ГСМ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дел 0703 «Дополнительное образование детей» в сумме 76 650,00 рублей на проведение медосмотра работников МБОУ ДО «ДООФСЦ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сумме 599 000,00 рублей с раздела 0503 «Благоустройство» на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- раздел 0702 «Общее образование» на проведение авторского надзора по ремонту, приобретение ГСМ и проведение медосмотра в сумме 517 578,30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- раздел 0703 «Дополнительное образование детей» на софинансирование проведения ремонта МБОУ ДО «ДООФСЦ»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- раздел 0709 «Другие вопросы в области образования» на приобретение школьных атласов и уплату штрафа по решению суда в сумме 79 401,50 рублей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    Т.В. Костоглод </w:t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5-21T08:53:00Z</cp:lastPrinted>
  <dcterms:modified xsi:type="dcterms:W3CDTF">2025-06-17T12:05:00Z</dcterms:modified>
  <cp:revision>195</cp:revision>
  <dc:subject/>
  <dc:title>Пояснительная записка</dc:title>
</cp:coreProperties>
</file>