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 xml:space="preserve">20.06.2025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46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отчет об исполнении бюджета Усть-Ишимского муниципального района  за  2024 год, в соответствии с пунктом 12 статьи 6 Положения «О бюджетном процессе в Усть-Ишимском муниципальном  районе Омской области», утвержденного Решением Совета Усть-Ишимского муниципального района Омской области от 28.08.2013г. № 277, Совет муниципальн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Усть-Ишимского муниципального района за 2024 год по доходам в сумме 8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6,20  рублей, по расходам в сумме 816 369 203,11 рублей, с превышением расходов над доходами в сумме 531 356,91 рублей (дефицит бюджета Усть-Ишимского муниципального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сполнение п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2024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 по разделам и подразделам расходов бюджетов за 2024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 по ведомственной структуре расходов бюджетов за 2024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очникам финансирования дефицита бюджета Усть-Ишимского муниципальн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 финансирования бюджетов за 2024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, осуществляемым за счет средств резервного фонда Администрации Усть-Ишимского муниципального района за 2024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(опубликовать) настоящее решение в информационном  бюллетене органов местного самоуправления Усть-Ишимского муниципального района «Муниципальный вестник Усть-Ишимского муниципального района», разместить на официальном сайте Усть-Ишимского муниципальн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                                                    В.В. Лю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Секретарь</dc:creator>
  <dc:description/>
  <cp:keywords/>
  <dc:language>en-US</dc:language>
  <cp:lastModifiedBy>2022</cp:lastModifiedBy>
  <cp:lastPrinted>2025-06-18T10:45:00Z</cp:lastPrinted>
  <dcterms:modified xsi:type="dcterms:W3CDTF">2025-06-20T08:36:00Z</dcterms:modified>
  <cp:revision>17</cp:revision>
  <dc:subject/>
  <dc:title>ГЛАВА МУНИЦИПАЛЬНОГО ОБРАЗОВАНИЯ</dc:title>
</cp:coreProperties>
</file>