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Кайлин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. Кайлы                                                                                                              "___" _________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в дальнейшем "Сторона 1", в лице временно исполняющего обязанности Главы Усть-Ишимского муниципального района Омской области Лютенко Владимира Владимировича, действующего на основании Устава, с одной стороны, Кайлинское сельское поселение, именуемое в дальнейшем "Сторона 2", в лице временно исполняющей обязанности Главы Кайлинского сельского поселения Коршуновой Людмилы Анатольевны, действующей на основании Устава, с другой стороны, вместе именуемые "Стороны" руководствуясь частью 1.1. статьи 6 Федерального закона от 07.12.2011 № 416-ФЗ "О водоснабжении и водоотведении", Федеральным законом от 06.10.2003 № 131-ФЗ "Об общих принципах организации местного самоуправления в Российской Федерации"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Предметом настоящего Соглашения является передача осуществления своих полномочий на организацию водоснабжения в населенных пунктах Кайлинского сельского поселения, в пределах полномочий, установленных законодательством Российской Федерации, за счет межбюджетных трансфертов, предоставляемых из бюджета муниципального района в бюджет поселения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ind w:firstLine="709"/>
        <w:rPr/>
      </w:pP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5 г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158 050,00 (Сто пятьдесят восемь тысяч пятьдесят рублей 00 копеек)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Сторона 2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1)  осуществляет переданные полномоч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) распоряжается переданными ей в соответствии с настоящим Соглашением финансовыми средствами  по целевому назнач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tabs>
          <w:tab w:val="clear" w:pos="708"/>
          <w:tab w:val="left" w:pos="851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) по соглашению сторон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) в одностороннем порядке без обращения в су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) в случае установления факта нарушения Стороной 2 осуществления переданных полномоч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случае установления факта нарушения Стороной 1 обязательств по финансированию.</w:t>
      </w:r>
    </w:p>
    <w:p>
      <w:pPr>
        <w:pStyle w:val="3"/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расторгает данное Соглашение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. Настоящее Соглашение вступает в силу с 20.06.2025 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ействует до 31.12.2025 г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4767"/>
      </w:tblGrid>
      <w:tr>
        <w:trPr>
          <w:trHeight w:val="724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Врио Главы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    В.В. Лютенко</w:t>
            </w:r>
          </w:p>
        </w:tc>
      </w:tr>
      <w:tr>
        <w:trPr>
          <w:trHeight w:val="1085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Врио Главы Кайлинского сельского поселения   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  Л.А. Коршу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User</cp:lastModifiedBy>
  <cp:lastPrinted>2025-06-16T12:19:00Z</cp:lastPrinted>
  <dcterms:modified xsi:type="dcterms:W3CDTF">2025-06-16T06:27:00Z</dcterms:modified>
  <cp:revision>126</cp:revision>
  <dc:subject/>
  <dc:title>СОГЛАШЕНИЕ № 1/1</dc:title>
</cp:coreProperties>
</file>