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4"/>
          <w:szCs w:val="24"/>
          <w:lang w:eastAsia="ru-RU"/>
        </w:rPr>
      </w:r>
    </w:p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1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1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39"/>
        <w:gridCol w:w="1903"/>
        <w:gridCol w:w="2390"/>
        <w:gridCol w:w="1415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Об утверждении правил использования водных объектов общ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пользования для личных и бытовых нужд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Усть-Ишимского муниципального района Ом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27 Вод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Уставом Усть-Ишимского муниципального района, 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использования водных объектов общего пользования для личных и бытовых нужд на территории Усть-Ишимского муниципального района Омской област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Настоящее постановление разместить на официальном сайте Администрации Усть-Иши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lineRule="auto" w:line="240" w:before="12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3. Контроль за исполнением настоящего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ожить на исполняющего обязанности первого заместителя Главы муниципального района (Лютенко В.В.).</w:t>
      </w:r>
    </w:p>
    <w:p>
      <w:pPr>
        <w:pStyle w:val="Normal"/>
        <w:spacing w:lineRule="auto" w:line="240" w:before="12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Глава муниципального района                              А.С. Седельников 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кова Л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8150) 2-11-6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E1E1E"/>
        </w:rPr>
      </w:pPr>
      <w:r>
        <w:rPr>
          <w:rFonts w:cs="Times New Roman" w:ascii="Times New Roman" w:hAnsi="Times New Roman"/>
          <w:color w:val="1E1E1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E1E1E"/>
        </w:rPr>
      </w:pPr>
      <w:r>
        <w:rPr>
          <w:rFonts w:cs="Times New Roman" w:ascii="Times New Roman" w:hAnsi="Times New Roman"/>
          <w:color w:val="1E1E1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E1E1E"/>
        </w:rPr>
      </w:pPr>
      <w:r>
        <w:rPr>
          <w:rFonts w:cs="Times New Roman" w:ascii="Times New Roman" w:hAnsi="Times New Roman"/>
          <w:color w:val="1E1E1E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E1E1E"/>
        </w:rPr>
      </w:pPr>
      <w:r>
        <w:rPr>
          <w:rFonts w:cs="Times New Roman" w:ascii="Times New Roman" w:hAnsi="Times New Roman"/>
          <w:color w:val="1E1E1E"/>
        </w:rPr>
        <w:t xml:space="preserve">к постановлению Администрации Усть-Ишим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E1E1E"/>
        </w:rPr>
      </w:pPr>
      <w:r>
        <w:rPr>
          <w:rFonts w:cs="Times New Roman" w:ascii="Times New Roman" w:hAnsi="Times New Roman"/>
          <w:color w:val="1E1E1E"/>
        </w:rPr>
        <w:t xml:space="preserve">муниципального района Ом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E1E1E"/>
        </w:rPr>
      </w:pPr>
      <w:r>
        <w:rPr>
          <w:rFonts w:cs="Times New Roman" w:ascii="Times New Roman" w:hAnsi="Times New Roman"/>
          <w:color w:val="1E1E1E"/>
        </w:rPr>
        <w:t>от _____________ №_______</w:t>
      </w:r>
    </w:p>
    <w:p>
      <w:pPr>
        <w:pStyle w:val="Normal"/>
        <w:rPr>
          <w:rFonts w:ascii="Times New Roman" w:hAnsi="Times New Roman" w:cs="Times New Roman"/>
          <w:color w:val="1E1E1E"/>
        </w:rPr>
      </w:pPr>
      <w:r>
        <w:rPr>
          <w:rFonts w:cs="Times New Roman" w:ascii="Times New Roman" w:hAnsi="Times New Roman"/>
          <w:color w:val="1E1E1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равила</w: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использования водных объектов общего пользования </w: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для личных и бытовых нужд на территории Усть-Ишимского муниципального района Омской области</w: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разработаны в соответствии с Вод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20.12.2004 N 166-ФЗ "О рыболовстве и сохранении водных биологических ресурсов" и устанавливают единые и обязательные к исполнению нормы и требования в сфере использования водных объектов общего пользования, расположенных на территории Усть-Ишимского муниципального района Омской области (далее - территория района), для личных и бытовых нуж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стоящих Правилах отдельные термины и понятия имеют следующее значени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й объект - природный или искусственный водоем, водоток либо иной объект, постоянное или временное сосредоточение вод, который имеет характерные формы и признаки водного режим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ерхностный водный объект - расположенные на территории Усть-Ишимского муниципального района водотоки (реки, ручьи, каналы), водоемы (озера, пруды, обводненные карьеры), болота, природные выходы подземных вод (родники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е объекты общего пользования - поверхностные, общедоступные водные объекты, находящиеся в государственной или муниципальной собственности, если иное не предусмотрено законодательством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водных объектов общего пользования для личных и бытовых нужд - использование различными способами водных объектов общего пользования, расположенных на территории Усть-Ишимского муниципального района, для удовлетворения личных и бытовых потребностей гражда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и бытовые нужды - личные, семейные, домашние нужды, не связанные с осуществлением предпринимательской деятельност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ание и причаливание плавучих средств, в том числе маломерных судов, находящихся в частной собственности физических лиц и не используемых для осуществления предпринимательской деятельно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тельское рыболовств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в садовых, огородных, дачных земельных участков, предоставленных или приобретенных для ведения личного подсобного хозяйства, а также водопоя скота, проведения работ по уходу за домашними животными и птицей, которые находятся в собственности физических лиц, не являющихся индивидуальными предпринимателя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ние и удовлетворение иных личных и бытовых нуж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реговая линия (граница водного объекта) определяется дл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к, ручьев, каналов, озер, обводненного карьера - по среднемноголетнему уровню вод в период, когда они не покрыты льдо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уда - по нормальному подпорному уровню в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лота - по границе залежи торфа на нулевой глубин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оса земли вдоль береговой линии водного объекта (береговая полоса) предназначается для общего пользования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режим использования водных объектов общего пользования распространяет свое действие и на береговую полосу указанных объек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овая полоса болот, природных выходов подземных вод (родников) и иных предусмотренных федеральными законами водных объектов не определяе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ерхностные водные объекты, находящиеся в муниципальной собственности, являются водными объектами общего пользования, то есть общедоступными водными объектами, если иное не предусмотрено действующим законодательством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федеральными закон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ражданин вправе пользоваться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, а также для удовлетворения иных личных и бытовых нужд в соответствии с действующим законодательств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при использовании водных объектов для личных и бытовых нужд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праве создавать препятствия водопользователям, осуществляющим пользование водным объектом на основаниях, установленных законодательством Российской Федерации, ограничивать их права, а также создавать помехи и опасность для судоходства и люд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ны знать и соблюдать требования правил охраны жизни людей на водных объектах, а также выполнять предписания должностных лиц федеральных органов исполнительной власти, должностных лиц органов исполнительной власти субъектов Российской Федерации, осуществляющих государственный контроль и надзор за использованием и охраной водных объектов, действующих в пределах предоставленных им полномоч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ны соблюдать законодательство Российской Федерации, в том числе об особо охраняемых природных территориях, о санитарно-эпидемиологическом благополучии населения, о водных биоресурсах, о природных лечебных ресурсах, лечебно-оздоровительных местностях и курортах, устанавливающее соответствующие режимы особой охраны для водных объекто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ных к особо охраняемым водным объекта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х в состав особо охраняемых природных территор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 источников питьевого водоснабж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в границах рыбохозяйственных заповедных зо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 природные лечебные ресурсы;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 лечебно-оздоровительной местности или курорта в границах их санитарной охран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ны соблюдать иные требования, установленные водным законодательством и законодательством в области охраны окружающей сред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спользование водных объектов общего пользования осуществляется в соответствии с правилами охраны жизни людей на водных объектах в Омской области, утвержденных Приказом Министерства природных ресурсов и экологии Омской области от 22 марта 2012 года N 1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водных объектов общего пользования в целях удовлетворения личных и бытовых нужд граждан не требуется заключения договора водопользования или принятия решения о предоставлении водного объекта в пользова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использовании водных объектов общего пользования граждане имеют прав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в установленном порядке информацию о состоянии водных объектов общего пользования, необходимую для осуществления их использо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водные объекты общего пользования для массового отдыха, туризма и спорта, любительского рыболовства в соответствии с законодательство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доступ к водным объектам общего пользования и бесплатно использовать их для личных и бытовых нужд, если иное не предусмотрено законодательство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другие права, предусмотренные законодательств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Граждане, общественные объединения при решении вопросов, касающихся прав на водные объекты, а также их обязанностей по охране водных объектов, имеют прав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подготовке решений, реализация которых может оказать воздействие на водные объекты при их использовании и охране, а органы государственной власти, органы местного самоуправления, субъекты хозяйственной и иной деятельности обязаны обеспечить возможность такого участия в порядке и в формах, которые установлены законодательством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Граждане, общественные объединения, объединения юридических лиц (ассоциации и союзы) при использовании водных объектов общего пользования в решении вопросов, касающихся рыболовства и сохранения водных биоресурсов, имеют прав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подготовке решений, реализация которых может оказать воздействие на водные объекты при их использовании и охране, а органы государственной власти, органы местного самоуправления, субъекты хозяйственной и иной деятельности обязаны обеспечить возможность такого участия в порядке и в формах, которые установлены законодательством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ждане при использовании водных объектов общего пользования обязан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 использовать водные объекты общего пользования, соблюдать условия водопользования, установленные законодательством и настоящими Правил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водные объекты и прилегающую территорию в соответствующем санитарным нормам состоянии, не засорять береговую полосу водоемов бытовыми, строительными и другими отходами, своевременно осуществлять мероприятия по предупреждению и устранению захламления прилегающей территор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нарушения прав других граждан, а также нанесения вреда здоровью людей и окружающей природной сред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ухудшения качества воды водоема, среды обитания объектов животного и растительного мира, а также нанесения ущерба хозяйственным и иным объекта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, не допускать уничтожения или повреждения почвенного покрова и объектов растительного мира на берегах водоемов, принимать меры по недопущению аварийных ситуаций, влияющих на состояние водных объек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установленный режим использования водного объекта общего пользо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меры безопасности при проведении культурных, спортивных и иных мероприятий на водоем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ражданам при использовании водных объектов общего пользования запрещае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свалки и складирование бытовых, строительных отходов на береговой полосе, водоохранных зонах водных объек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минеральные, органические удобрения и ядохимикаты на береговой полосе водных объек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источники загрязнения, засорения и истощения водных объектов на расположенных в пределах территории, прилегающей к водным объектам общего пользования, приусадебных, дачных, садово-огородных участка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заправку топливом, мойку и ремонт автомобилей и других машин и механизмов в пределах береговой полосы водных объектов общего пользо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ться, если установлен запрет уполномоченными орган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брос в водные объекты загрязненных сточных вод, осуществлять захоронение в них бытовых и промышленных отход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на береговой полосе водных объектов общего пользования строительные работы, работы по добыче полезных ископаемых, землеройные и другие работы (проектирование, размещение, строительство, реконструкция, ввод в эксплуатацию и эксплуатация зданий, строений, сооружений для рекреационных целей, в том числе для обустройства пляжей, осуществляются в соответствии с водным законодательством и законодательством о градостроительной деятельности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выпас скота и птицы, осуществлять сенокос на береговой полосе водных объек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ередвижение (в том числе с помощью техники) по льду водоемов с нарушением правил техники безопасно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на водных объектах несовершеннолетних детей без присмотра взрослы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а водных объектах и на территории их водоохранных зон и прибрежных защитных полос средств и оборудования, влекущих за собой загрязнение и засорение водных объектов, а также чрезвычайные ситу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и самовольная установка оборудования и средств обозначения участков водных объектов, установленных на законных основания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действия, нарушающие права и законные интересы других лиц или наносящие вред состоянию водных объек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оответствии с полномочиями в отношении водных объектов общего пользования, в целях надлежащего их использования, обеспечения безопасности жизни и здоровья граждан и в соответствии с действующими санитарными нормами Администрация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требования по использованию отдельных водных объектов общего пользо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места, где запрещены купание, катание на лодках, забор воды для питьевых и бытовых нужд, водопой скот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поддержание водных объектов и прилегающей территории в соответствующем санитарным нормам состоя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организацию вывоза с береговой полосы водоемов общего пользования твердых бытовых отход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другие условия общего водополь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водных объектов общего пользования, используемые для купания, занятий спортом, отдыха, устанавливаются постановлением Администрации района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его исполь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 устанавливаются органами государственной власти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Информация об ограничениях водопользования на водных объектах общего пользования, расположенных на межселенной территории муниципального района, и условиях использования отдельных водных объектов общего пользования для личных и бытовых нужд доводится до сведения населения Администрацией района опубликовано 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на официальном сайте Администрации Усть-Иши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рушение настоящих Правил влечет применение мер ответственности, предусмотренных действующим законода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22:00Z</dcterms:created>
  <dc:creator>USER</dc:creator>
  <dc:description/>
  <cp:keywords/>
  <dc:language>en-US</dc:language>
  <cp:lastModifiedBy>1831</cp:lastModifiedBy>
  <cp:lastPrinted>2023-10-06T11:58:00Z</cp:lastPrinted>
  <dcterms:modified xsi:type="dcterms:W3CDTF">2023-10-06T06:22:00Z</dcterms:modified>
  <cp:revision>2</cp:revision>
  <dc:subject/>
  <dc:title>ПОСТАНОВЛЕНИЕ</dc:title>
</cp:coreProperties>
</file>