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к постановлению</w:t>
        <w:tab/>
        <w:t xml:space="preserve">Администрации Усть-Ишимского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униципального района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мской област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7.12.2021 № 631-п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ство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по соблюдению обязательных требований  законодательства за  обеспечением сохранности автомобильных дорог местного 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онтроль за обеспечением сохранности автомобильных дорог местного значения подразумевает обеспечение соблю</w:t>
        <w:softHyphen/>
        <w:t>дения требований законодательства и профилактику правона</w:t>
        <w:softHyphen/>
        <w:t>рушений в области обеспечения сохранности автомобильных дорог местного значения в границах муниципального образо</w:t>
        <w:softHyphen/>
        <w:t>вания. Данный вид муниципального контроля осуществляется в соответствии с Федеральным законом от 06 октября 2003 г. № 131-ФЗ «Об общих принципах организации местного само</w:t>
        <w:softHyphen/>
        <w:t>управления в Российской Федерации», Федеральным законом от 26 декабря 2008 г. № 294-ФЗ «О защите прав юридических лиц и индивидуальных предпринимателей при осуществле</w:t>
        <w:softHyphen/>
        <w:t>нии государственного контроля (надзора) и муниципального контроля», Федеральным законом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</w:t>
        <w:softHyphen/>
        <w:t>ным законом от 10 декабря 1995 г. № 196-ФЗ «О безопасности дорожного движения», Федеральным законом от 02 мая 2006 г. № 59-ФЗ «О порядке рассмотрения обращений граждан Российской Федерации». Следует отметить, что в данную си</w:t>
        <w:softHyphen/>
        <w:t>стему источников также входят постановления и регламенты муниципалитетов, регулирующие порядок организации и осуществления контроля за обеспечением сохранности авто</w:t>
        <w:softHyphen/>
        <w:t>мобильных дорог местного зна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ом муниципального контроля за обеспе</w:t>
        <w:softHyphen/>
        <w:t>чением сохранности автомобильных дорог местного значе</w:t>
        <w:softHyphen/>
        <w:t>ния является проверка соблюдения юридическими лицами, индивидуальными предпринимателями и гражданами обязательных требований, установленных в отношении муниципального контроля за обеспе</w:t>
        <w:softHyphen/>
        <w:t>чением сохранности автомобильных дорог местного значе</w:t>
        <w:softHyphen/>
        <w:t>ния Усть-Ишимского муниципального района организация и проведение мероприятий по профилактике нарушений обязательных требований, требований, установленных муниципальными правовыми ак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ледует особо отметить, что объектами муниципального контроля за обеспечением сохранности автомобильных дорог местного значения являются автомобильные дороги общего пользования в границах Усть-Ишимского муниципального района вне населенных пунктов, за ис</w:t>
        <w:softHyphen/>
        <w:t>ключением автомобильных дорог региональ</w:t>
        <w:softHyphen/>
        <w:t>ного или межмуниципального значения. Субъектами проверки являются юридические лица и ин</w:t>
        <w:softHyphen/>
        <w:t>дивидуальные предприниматели, осуществляющие работы в полосе отвода автомобильных дорог и придорожной полосе, владельцы объектов дорожного сервиса, пользователи автомо</w:t>
        <w:softHyphen/>
        <w:t>бильных доро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контроль за обеспечением сохранности автомобильных дорог местного значения осуществляется в форме внеплановых проверок, а также мероприятий по профилактике нарушений обязательных требований, требований, установленных муниципальными правовыми акт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метом документарной проверки являются сведения, содержащиеся в документах юридического лица, индивидуального предпринимателя, устанавливающие их организационно-правовую форму, права и обязанности, до</w:t>
        <w:softHyphen/>
        <w:t>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</w:t>
        <w:softHyphen/>
        <w:t>тами, а также с исполнением предписаний и постановлений уполномоченных органов муниципального контро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оведение проверки, рас</w:t>
        <w:softHyphen/>
        <w:t>сматривает документы юридического лица, индивидуального предпринимателя, имеющиеся в распоряжении муниципаль</w:t>
        <w:softHyphen/>
        <w:t>ного образования, в том числе уведомления о начале осущест</w:t>
        <w:softHyphen/>
        <w:t>вления отдельных видов предпринимательской деятельности, акты уже проведенных проверок, материалы рассмотрения дел об административных правонарушениях и иные докумен</w:t>
        <w:softHyphen/>
        <w:t>ты о результатах осуществленного в отношении юридического лица или индивидуального предпринимателя муниципаль</w:t>
        <w:softHyphen/>
        <w:t>ного контро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анием для проведение внеплановой проверки наряду с основаниями, указанными в ч.2 ст. 10 Федерального закона от 26 декабря 2008 г. № 294-ФЗ, являются поступления обращений и заявлений граждан, в том числе юридических лиц, индивидуальных предпринимателей, информации о фактах нарушения требований законодательства об автомобильных дорогах и дорожной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пециалист, ответственный за проведение проверки, выезжает по ме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, месту регистрации (проживания) граждан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лжностные лица уполномоченного органа местного самоуправления, осуществляющие муниципальный контроль за обеспечением сохранности автомобильных дорог местно</w:t>
        <w:softHyphen/>
        <w:t>го значения, в пределах предоставленных полномочий имею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верки соблюдения законодательства об автомобильных дорогах и о дорож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екать и предотвращать нарушения законодатель</w:t>
        <w:softHyphen/>
        <w:t>ства об автомобильных дорогах и о дорожной деятельности в установ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о результатам проверок акты и представлять их для ознакомления юридическим лицам, индивидуальным предпринимателям и гражданам, в отношении которых проводились контрольные мероприят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от юридических лиц, индивидуальных предпринимателей и граждан информацию и документы, необходимые для проверки соблюдения обязательных требований, требований, установленных муниципальн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ть в порядке, установленном законодательством, автомобильные дороги местного значения, объекты дорож</w:t>
        <w:softHyphen/>
        <w:t>ного сервиса, в отношении которых осуществляется муници</w:t>
        <w:softHyphen/>
        <w:t>пальный контроль, расположенные на них здания и сооруже</w:t>
        <w:softHyphen/>
        <w:t>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ротоколы об административных правонарушениях в случае нарушения обязательных требований, требований, установленных муниципальными правовыми ак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олжностные лица уполномоченного органа местного самоуправления, осуществляющие муниципальный контроль за обеспечением сохранности автомобильных дорог местного значения, при проведении мероприятий по контролю обяза</w:t>
        <w:softHyphen/>
        <w:t>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ваться законодательством Российской Феде</w:t>
        <w:softHyphen/>
        <w:t>рации, региональным законодательством, уставами муници</w:t>
        <w:softHyphen/>
        <w:t>пальных образований и иными муниципальными правовыми актам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йствующее законодательство, права и за</w:t>
        <w:softHyphen/>
        <w:t>конные интересы юридических лиц, индивидуаль</w:t>
        <w:softHyphen/>
        <w:t>ных предпринимателей и гражда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ть меры по предотвращению и устранению последствий выявленных нарушений законодательства об автомобильных дорогах и о дорожной деятельности в установ</w:t>
        <w:softHyphen/>
        <w:t>ленном порядк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офилактическую работу по устранению причин и обстоятельств, способствующих совершению право</w:t>
        <w:softHyphen/>
        <w:t xml:space="preserve">нарушений в области законодательства об автомобильных дорогах и о дорожной деятельности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ях, предусмотренных действующим законодательством, должностные лица, уполномоченные на осуществление муниципального контроля за обеспечением сохранности автомобильных дорог местно</w:t>
        <w:softHyphen/>
        <w:t>го значения, осуществляют взаимодействие с органами проку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лучае выявления при проведении проверки наруше</w:t>
        <w:softHyphen/>
        <w:t>ний юридическим лицом, индивидуальным предпринимате</w:t>
        <w:softHyphen/>
        <w:t>лем требований федеральных законов, законов субъекта РФ и муниципальных правовых актов по вопросам обеспечения сохранности автомобильных дорог должностные лица, прово</w:t>
        <w:softHyphen/>
        <w:t>дившие проверку, в пределах предусмотренных полномочий обязан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ь меры по контролю за устранением выявлен</w:t>
        <w:softHyphen/>
        <w:t>ных нарушений, их предупреждению, предотвращению воз</w:t>
        <w:softHyphen/>
        <w:t>можного причинения вреда жизни, здоровью граждан, вреда животным, растениям, окружающей среде, обеспечению без</w:t>
        <w:softHyphen/>
        <w:t>опасности государства, предотвращению возникновения чрез</w:t>
        <w:softHyphen/>
        <w:t>вычайных ситуаций природного и техногенного характера, а также меры по привлечению лиц, допустивших выявленные нарушения, к юридической ответственности.</w:t>
        <w:br/>
        <w:br/>
        <w:t xml:space="preserve">      Составами административных правонарушений, выяв</w:t>
        <w:softHyphen/>
        <w:t>ленных при осуществлении муниципального контроля за обе</w:t>
        <w:softHyphen/>
        <w:t>спечением сохранности автомобильных дорог местного значе</w:t>
        <w:softHyphen/>
        <w:t>ния, будут являться, например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епятствование законной деятельности должностного лица органа муниципального контроля по проведению проверок или уклонение от таких проверок (ст. 19.4.1 Кодекса об административных правонарушениях РФ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выполнение в установленный срок законного решения органа (должностного лица), осуществляющего муниципальный контроль, об устранении нарушения законодательства (ст. 19.5 Кодекса об административных правонарушениях РФ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обходимо заметить, что муниципальный контроль за обеспечением сохранности автомобильных дорог местного значения осуществляется в пределах, установленных полномо</w:t>
        <w:softHyphen/>
        <w:t>чий органов местного самоуправления. Он направлен на пред</w:t>
        <w:softHyphen/>
        <w:t>упреждение, выявление и пресечение нарушений юридическими лицами, индивидуальными предпринимателями и гражданами обяза</w:t>
        <w:softHyphen/>
        <w:t>тельных требований, требований, установленных муниципальными правовыми актами, принятие предусмотренных законодательством РФ мер по пресечению выявленных нарушений, а также деятельность уполномоченных органов и организаций по анализу и прогнозированию состояния исполнения обяза</w:t>
        <w:softHyphen/>
        <w:t>тельных требований, требований, установленных муниципальными правовыми актами при осуществлении деятельности юридическими лицами, индивидуальными предпринимателями и гражда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33:00Z</dcterms:created>
  <dc:creator>1831</dc:creator>
  <dc:description/>
  <cp:keywords/>
  <dc:language>en-US</dc:language>
  <cp:lastModifiedBy>User</cp:lastModifiedBy>
  <dcterms:modified xsi:type="dcterms:W3CDTF">2022-12-20T06:23:00Z</dcterms:modified>
  <cp:revision>6</cp:revision>
  <dc:subject/>
  <dc:title/>
</cp:coreProperties>
</file>