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7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7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Об утверждении Плана мероприятий («Дорожной карты»)  по снижению рисков нарушения антимонопольного законодательства Администрации Усть-Ишимского муниципального района Омской области на 2025 год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Распоряжением Правительства Российской Федерации от 18.10.2018 г. № 2258-р, Распоряжением Губернатора Омской области от 17.01.2019 г. № 1-р и Постановлением  Главы  Усть-Ишимского муниципального района Омской области от 31.01.2019 г. № 40-п, Администрация Усть-Ишимского муниципального района Омской области постановляе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   Карту  комплаенс-рисков антимонопо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(«дорожную карту») по снижению</w:t>
      </w:r>
    </w:p>
    <w:p>
      <w:pPr>
        <w:pStyle w:val="Normal"/>
        <w:jc w:val="both"/>
        <w:rPr/>
      </w:pPr>
      <w:r>
        <w:rPr>
          <w:sz w:val="28"/>
          <w:szCs w:val="28"/>
        </w:rPr>
        <w:t>рисков нарушения антимонопольного законодательства  Администрации Усть-Ишимского муниципального района Омской области на 2025 год,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уктурным подразделениям Администрации Усть-Иш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обеспечить своевременное выполнение мероприятий, предусмотренных пла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 предоставить информацию  о ходе их выполнения до 25 декабря  2025 года  в экономический отде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азместить   настоящее   постановление   на   официальном   са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Усть-Ишимского  муниципального  района  Омской  области в информационно-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Главы муниципального  райо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Квашу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таринцева Марина Алексеевна</w:t>
      </w:r>
    </w:p>
    <w:p>
      <w:pPr>
        <w:pStyle w:val="Normal"/>
        <w:jc w:val="both"/>
        <w:rPr/>
      </w:pPr>
      <w:r>
        <w:rPr>
          <w:sz w:val="18"/>
          <w:szCs w:val="18"/>
        </w:rPr>
        <w:t>8 (38150) 2-17-05</w:t>
      </w:r>
    </w:p>
    <w:p>
      <w:pPr>
        <w:pStyle w:val="TextBodyIndent"/>
        <w:ind w:firstLine="720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13:00Z</dcterms:created>
  <dc:creator>Секретарь</dc:creator>
  <dc:description/>
  <cp:keywords/>
  <dc:language>en-US</dc:language>
  <cp:lastModifiedBy>User</cp:lastModifiedBy>
  <cp:lastPrinted>2016-09-20T15:37:00Z</cp:lastPrinted>
  <dcterms:modified xsi:type="dcterms:W3CDTF">2025-01-21T10:30:00Z</dcterms:modified>
  <cp:revision>30</cp:revision>
  <dc:subject/>
  <dc:title>ГЛАВА МУНИЦИПАЛЬНОГО ОБРАЗОВАНИЯ</dc:title>
</cp:coreProperties>
</file>