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  <w:tab w:val="left" w:pos="11057" w:leader="none"/>
          <w:tab w:val="left" w:pos="111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Ишим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     от           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комплаенс – рис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Усть-Ишим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4" w:type="dxa"/>
        <w:jc w:val="left"/>
        <w:tblInd w:w="-5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11"/>
        <w:gridCol w:w="3543"/>
        <w:gridCol w:w="3837"/>
        <w:gridCol w:w="3240"/>
        <w:gridCol w:w="1701"/>
        <w:gridCol w:w="1842"/>
      </w:tblGrid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иск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иска (описание)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 условия  возникновения (описание)</w:t>
            </w:r>
          </w:p>
          <w:p>
            <w:pPr>
              <w:pStyle w:val="Normal"/>
              <w:spacing w:lineRule="auto" w:line="240" w:before="0" w:after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меры по минимизации и устранения рисков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</w:t>
            </w:r>
          </w:p>
          <w:p>
            <w:pPr>
              <w:pStyle w:val="Normal"/>
              <w:spacing w:lineRule="auto" w:line="240" w:before="0" w:after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х риск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сроков предоставления муниципальных услуг 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лабление контроля  за процедурой предоставления  муницип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достаточная компетентность специалистов, предоставляющих муниципальные услуги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ущест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его контрол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ых усл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ершенствование механизмов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сультации, методическ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м, предоставляющим муниципальные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при осуществлении деятельности  Комиссии по осуществлению закупок конкурентными способами  определения поставщиков (подрядчиков, исполнителей) для нужд Усть-Ишимского муниципального района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рушение порядка  при рассмотрении первых  и вторых  частей поданных зая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рушение  при определении победителя конкурентных способов осуществления закупок.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правление  (не реже 1 раза в 3 года) контрактного управляющего и членов Комиссии по осуществлению закупок конкурентными способами  определения поставщиков (подрядчиков, исполнителей) для нужд Усть-Ишимского муниципального района                                        на обучение в целях повышения квалиф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(при необходимости) Положения  о работе Комиссии по осуществлению закупок конкурентными способами  определения поставщиков (подрядчиков, исполнителей) для нужд Усть-Ишим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учение нормативных документов, мониторинг изменения законода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антимонопольного законодательства при  утверждении документации об электронном аукционе, размещении извещений в ЕИС при  осуществлении  закупок  товаров, работ, услуг для обеспечения муниципальных нужд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Нарушение требований к описанию объекта закупки. Включение в описание объекта закупки требований и указаний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, требований к товарам, информации, работам, услугам при условии, если такие требования влекут за собой ограничение количества участников закуп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рушение порядка определения, обоснования и расчета  начальной (максимальной) цены кон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документации на стадии «соглас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учение нормативн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Мониторинг изменения законодатель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Анализ допущенных нарушений (при выявлении)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фликт интересов при закупке товаров, работ и услуг, осуществляемых в соответствии с Федеральным законом  44-ФЗ от 05.04.2013 г. «О контрактной системе в сфере закупок, товаров, работ, услуг для обеспечения государственных и муниципальных нуж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ребований установленных п. 9, ч. 1, ст. 31  44-ФЗ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троль ситуации со стороны  контрактного управляющего и членов Комиссии по осуществлению закупок конкурентными способами  определения поставщиков (подрядчиков, исполнителей) для нужд Усть-Ишимского муниципального района.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учение нормативных документов, мониторинг изменения законода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оведение (бездействие), нарушение сроков организации и проведения открытого конкурса по отбору управляющей организации для управления многоквартирным домом (далее – МКД). </w:t>
            </w:r>
          </w:p>
          <w:p>
            <w:pPr>
              <w:pStyle w:val="Normal"/>
              <w:spacing w:lineRule="auto" w:line="240" w:before="0" w:after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абление контроля за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м :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ищного кодекса,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я Правительства РФ от 06.02.2006 № 75 «О порядке проведения  органом местного самоуправления  открытого конкурса по отбору  управляющей организации  для управления многоквартирным домом»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уществление текущего контроля за управлением МК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езамедлительное начало работы по отбору управляющей организации для управления далее – МКД, в случае 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е антимонопольному законодательству при подготовке проектов и актуализации правовых и нормативно-правовых актов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воевременное отслеживание вносимых изменений в законы, в том числе в 131-ФЗ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троль правовых и нормативно-правовых актов на стадии «соглас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стоянный  мониторинг изменений законода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установленного законодательством срока при подготовке ответов на обращения физических и юридических лиц 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ый уровень внутреннего контрол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анализа ранее принят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работка механизмов обеспечения единой практики принятия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системы внутреннего контрол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0:00Z</dcterms:created>
  <dc:creator>Храмцов Михаил Юрьевич</dc:creator>
  <dc:description/>
  <cp:keywords/>
  <dc:language>en-US</dc:language>
  <cp:lastModifiedBy>User</cp:lastModifiedBy>
  <dcterms:modified xsi:type="dcterms:W3CDTF">2025-01-21T10:29:00Z</dcterms:modified>
  <cp:revision>51</cp:revision>
  <dc:subject/>
  <dc:title/>
</cp:coreProperties>
</file>