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3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Стратегии  социально-экономического развития   Усть-Ишимского муниципального района до 203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709"/>
        <w:gridCol w:w="882"/>
        <w:gridCol w:w="925"/>
        <w:gridCol w:w="994"/>
        <w:gridCol w:w="994"/>
        <w:gridCol w:w="84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оценка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</w:t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циальная сфера – улучшение качества жизн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</w:t>
            </w:r>
          </w:p>
        </w:tc>
        <w:tc>
          <w:tcPr>
            <w:tcW w:w="8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четном периоде по предварительным данным родилось 100 детей, что меньше  планируемого показателя  на 39 детей. Умерло – 183 человека, на 2 меньше, чем прогнозировалось, естественная убыль населения – 83 человека. Миграционная убыль - 158 человек, так как за год в район прибыло 473 человека, выбыл из района 631 человек, таким образом,  по состоянию на 1 января 2021 года, по предварительным данным Федеральной службы государственной статистики, в районе проживает  10 64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Количество проживающих на территории района за 2020 год фактически сократилось на  241 человека, а по сравнению с планом на 717 человек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ождаемости на 1тыс.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л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мертности на 1тыс.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лл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убы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способного населения  – 7 631 человек, из них 74 %  или 5657 человек заняты в экономике. Причем  доля занятых в экономике, по сравнению с 2019 годом,  уменьшилась на 1,8 %, и как следствие - повысился уровень общей и зарегистрированной  безработицы с 7,5 %  и 2,5 % в 2019 году до 8,2 %  и 4,1 % в 2020 году соответствен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 заработная плата крупных и средних предприятий и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0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им из важнейших показателей уровня жизни населения является заработная плата и своевременность ее выплаты. По данным Росстата среднемесячная номинальная начисленная заработная плата по организациям  и предприятиям района  (без субъектов малого предпринимательства) растет год от года.  С 25 322 рублей в 2019 году увеличилась  до 27 090 рублей к сентябрю  2020 года, практически на 7 %. Ведется планомерная работа по выполнению  задач по повышению заработной платы отдельных категорий работников в соответствии с «майскими» Указами Президента Российской Федерации (на 15 % выше планируемой на 2020 год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униципальных общеобразовательных учреждений, соответствующих современным требованиям обучения остается на уровне прошлого года. </w:t>
            </w:r>
          </w:p>
          <w:p>
            <w:pPr>
              <w:pStyle w:val="Normal"/>
              <w:rPr/>
            </w:pPr>
            <w:r>
              <w:rPr/>
              <w:t>В 2020 году ремонтные работы по приведению в соответствие с современным требованиям обучения в образовательных учреждениях не проводились, по причине отсутствия финансир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дошкольного возраста, получающих дошкольную образовательную услу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в возрасте  от 1-6 лет дошкольным образованием на конец 2020 года остается на уровне  2019 года и составляет 55 %, но ниже планового показателя на 0,5 % . Для родителей, дети которых не посещают дошкольное учреждение, на базе Усть-Ишимского детского сада открыт консультационный пунк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учреждений, соответствующих требованиям обучения для детей с ОВ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учреждений, соответствующих требованиям обучения для детей с ОВЗ остается на уровне 2018 года. В 2020 году ремонтные работы по приведению в соответствие с требованиям обучения детей с  ОВЗ  в образовательных учреждениях не проводились, по причине отсутствия финансир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разовательных учреждений, получивших документы об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 учащиеся получили документы об образова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услуги 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в возрасте от 5 до 18 лет, занимающихся по программам дополнительного образования выше планового, так как открыты центры дополнительного образования «Точка роста» в лицее «Альфа» и Никольской школе. Незначительно  (на 2 %) снизилось количество учащихся  в МБОУ ДО «Усть-Ишимский ДООФСЦ» по причине вакансий педагога дополнительного образования и на конец отчетного периода дополнительным образованием охвачено 1924 ребен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врач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нность врачами на 12% выше плановой. В 2020 году трудоустроен 1 специалист – «целевик» врач-невролог (Поташева А.Д.), которая уволена по собственному желанию через месяц. </w:t>
            </w:r>
          </w:p>
          <w:p>
            <w:pPr>
              <w:pStyle w:val="Normal"/>
              <w:rPr/>
            </w:pPr>
            <w:r>
              <w:rPr/>
              <w:t xml:space="preserve">Трудоустроен 1 молодой специалист - врач-стоматолог (Мамедов З.Д.), так же трудоустроен заведующий терапевтическим отделением - врач-терапевт  (Романченко Г.Н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ебуются в Усть-Ишимскую ЦРБ 6 врачей (врач-терапевт,  врач-акушер-гинеколог, врач-дерматовенеролог,  врач-невролог, врач-оториноларинголог, врач-офтальмолог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 средним медицинским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комплектованность в 2020 году  средним медицинским персоналом ниже плана на 20 %,  составляет всего 62%.  Требуются в ЦРБ 24 специалиста со средним медицинским образованием (заведующий ФАПом – фельдшер (акушер, медицинская сестра), фельдшер скорой медицинской помощи, фельдшер, фельдшер-лаборант, акушерка, медицинская сестра, медицинский статистик, медицинская сестра палатная, медицинская сестра-анестезист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болезни населения туберкулезом на 100 тыс. насе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ка  и своевременное лечение болезни дают хорошие результат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лучателей платных услуг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езультате ограничительных мер по нераспространению </w:t>
            </w:r>
            <w:r>
              <w:rPr>
                <w:lang w:val="en-US"/>
              </w:rPr>
              <w:t>GOVID</w:t>
            </w:r>
            <w:r>
              <w:rPr/>
              <w:t>-19 с марта 2020 года  проведение   массовых  мероприятий  было под запретом. По этой причине показатель выполнен только на 48 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2020 году осуществляли  деятельность  203 клубных формирования, что больше плана на 2,5 %, в которых занимались   2 292 челове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 основного фонда краеведческого муз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 5 % произошло за счет экспедиционных сбор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населения, систематически занимающих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отсутствию спортивных  клубов по месту жительства, прибавился многомесячный запрет на занятия  физической культурой  и спортом в спортивных и тренажерных залах. По этой причине увеличить долю  населения, систематически занимающихся физической культурой и спортом в 2020 году не удалос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социальным сопровождением семей, имеющим детей-инвали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емьи, имеющие детей-инвалидов, имеют социальное сопровождение  со стороны  социальных служб.       Ко  Дню Инвалида  в рамках мероприятия «Дари добро» собрало 55 тыс. 975 рублей. Средства  направлены на нужды 40 детей-инвалидов, проживающих на территории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меры социальной поддержки от числа обратившихся и имеющих на это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се граждане, обратившиеся за мерами социальной поддержки и имеющие на это право – получили поддержку в полном объеме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кономическое развитие – конкурентоспособность муниципальн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продукт в ценах соответствующих л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,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продукции сельского хозяйства  значительно повлияло на объем валового продукта. (на 2,3% меньш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ился подход к расчету показателя (ранее с 18 и старше, сейчас с 15 лет и старше). При внесении изменений в Стратегию мы подумаем над тем, чтобы показатели привести в соответствие. Если плановый показатель пересчитать по новой методике, то это будет  5759 человек, очевидно, что количество занятых в экономике за 2020 год  снизилось на 102 человека.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о в 2020 году снизилось по причине уменьшения поголовья КРС на 6,8 % по сравнению с плано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0 году произошло снижение производства мяса  на 14,6 %  по сравнению с планом.  Одной из причин снижения считается сокращение на 2,6 %  личных подсобных хозяйств и сокращение поголовья на 6,8 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Ф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ратегии социально-экономического развития  района поставлена задача: ежегодно создавать по 1 КФХ в сельских поселениях. В настоящее время на территории района осуществляют деятельность 6 КФХ  (зарегистрировано -7 КФХ, в п. Саургачи КФХ Туктобаев Р.Б. - не осуществляет деятельность). В течение 2020 года зарегистрирован в качестве главы КФХ Васильев Владимир Евгеньевич - житель  Ярковского сельского поселения, получил грант из средств местного бюджета в сумме 400 тыс. рублей для приобретения  трактора и конемат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П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ЛПХ в 2020 году сократилось на 2,6 % по сравнению с прошлым годом. Возможными причинами,  способствующими это могут быть: рост цен на комбикорма, низкие закупочные цены на сельскохозяйственную продукцию, т.е. низкая окупаемость затрат, а так же изобилие продуктов в магазинах и  старение насел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 в хозяйствах всех ти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BE9666" w:val="clear"/>
              </w:rPr>
              <w:t>Сокращение поголовья КРС на 6,8 %  обусловлено неравенством цен на продукцию скотоводства и материально-технические ресурсы, используемые на ее производств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 ценах соответствующи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за 2020 год увеличился почти  в 1,5 раза  по сравнению с планом.  В отчетном периоде  2020 года производились единовременные выплаты  по 10 тыс. рублей на каждого ребенка  семьям с детьми от 3 до 16 лет  и ежемесячные  денежные выплаты на детей от 3 до 7 лет. В связи со сложной эпидемиологической обстановкой и периодом самоизоляции  абсолютное большинство людей не смогли выехать на отдых за пределы района, таким образом увеличив оборот розничной торговл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варов соб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ое увеличение объема товаров собственного производства обусловлено добавлением  показателя организации сбора и утилизации отходов. При планировании этот показатель не учитывался. При уточнении показателей  будут внесены изменения. </w:t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Развитие транспортной, коммунальной инфраструктуры и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жил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20 году в селах района введено в действие  11 жилых домов общей площадью 1416 кв. метров, это 38 % больше планового показателя. Выдано 12 уведомлений о начале строительства, реконструкции и капитального ремонта индивидуальных жилых дом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6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носа  жилья в сельских поселениях,  в котором много лет не проживают люд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щей площади жилых помещений, приходящейся в среднем на одного жителя по причине уменьшения количества постоянно проживающего насе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теплоснабжения, в том числ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обновления объектов  тепло и водоснабжения </w:t>
            </w:r>
          </w:p>
          <w:p>
            <w:pPr>
              <w:pStyle w:val="Normal"/>
              <w:rPr/>
            </w:pPr>
            <w:r>
              <w:rPr/>
              <w:t>- приобретены и установлены  7 резервных источников электроснабжения и   2 водогрейных котла  на котельные общей стоимостью  более 3 млн. руб.</w:t>
            </w:r>
          </w:p>
          <w:p>
            <w:pPr>
              <w:pStyle w:val="Normal"/>
              <w:rPr/>
            </w:pPr>
            <w:r>
              <w:rPr/>
              <w:t>- 11 комплектов химической водоподготовки стоимостью 600 тыс.руб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в район поставлена трубная продукция  теплотехнического назначения, питьевая труба и 11 насосов  на сумму более 1,8 млн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водоснабжения, в том числ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емей, получивших государственную поддержку на улучшение жилищных усло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грамме «Обеспечение жильем молодых семей» Алеева  Айнура  Ахметчановна на приобретение собственного жилья получила 477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В 2020 году отремонтировано около   1 км.  дорог общего пользования. Это практически не повлияло на 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остроенных, капитально отремонтирован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31"/>
                <w:b w:val="false"/>
                <w:i w:val="false"/>
                <w:sz w:val="20"/>
                <w:szCs w:val="20"/>
              </w:rPr>
              <w:t>4.  Повышение эффективности управления муниципальным образованием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консолидированного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о увеличились доходы консолидированного бюджета по сравнению с плановым назначением на 2020 год – на 14,7 %.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поступления увеличились в 2020 году по сравнению с планом на 4,3 млн. рублей или на 6,3 %.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собственных доходов в общем объеме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начительном увеличении  доходов консолидированного бюджета, заметно  уменьшилась доля собственных доходов в общем объеме доходов, так как увеличение произошло в основном за счет безвозмездных поступлений в бюджет района.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недвижимости, находящихся в муниципальной собственности,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ъекты недвижимости, находящиеся в муниципальной собственности, поставлены на государственный кадастровый учет, в отношении которых изготовлены технические и межевые план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ия сохранности и целостности, а так же содержания имущества, находящегося в казне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стоящее время ввиду ветхого состояния большинства объектов казны, а также удаленности расположения объектов обеспечить 100% -ную сохранность имущества путем закрепления за муниципальными учреждениями не представляется возможным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населения ниже плановой на 6 %</w:t>
            </w:r>
          </w:p>
          <w:p>
            <w:pPr>
              <w:pStyle w:val="Normal"/>
              <w:rPr/>
            </w:pPr>
            <w:r>
              <w:rPr/>
              <w:t>-  образовании-62%, выше среднего по муниципальным районам на 3 %;</w:t>
            </w:r>
          </w:p>
          <w:p>
            <w:pPr>
              <w:pStyle w:val="Normal"/>
              <w:rPr/>
            </w:pPr>
            <w:r>
              <w:rPr/>
              <w:t>-  культура -44%, ниже среднего по муниципальным районам на 11 %;</w:t>
            </w:r>
          </w:p>
          <w:p>
            <w:pPr>
              <w:pStyle w:val="Normal"/>
              <w:rPr/>
            </w:pPr>
            <w:r>
              <w:rPr/>
              <w:t>-  ЖКК-45%, ниже среднего по муниципальным районам на 12  %;</w:t>
            </w:r>
          </w:p>
          <w:p>
            <w:pPr>
              <w:pStyle w:val="Normal"/>
              <w:rPr/>
            </w:pPr>
            <w:r>
              <w:rPr/>
              <w:t>- работа ОМСУ- 24 %, что соответствует среднему значению показателя по Омской области.</w:t>
            </w:r>
          </w:p>
          <w:p>
            <w:pPr>
              <w:pStyle w:val="Normal"/>
              <w:rPr/>
            </w:pPr>
            <w:r>
              <w:rPr/>
              <w:t>На низкий показатель повлияло  отсутствие отчетов Глав поселений перед населением, отсутствие приема граждан, не возможность проведения культуро-спортивно- массовых мероприятий.  (Причина – COVID -19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влечение инвестиций в развитие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время утверждения схемы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время утверждения схемы расположения земельного участка или земельных участков на кадастровом плане территории не более 5 дне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выставленных на аукцион, в расчете на 10 тыс. ж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В рамках полномочий Администрации, при  взаимодействии с ресурсоснабжающими  организациями, сформирован Реестр земельных участков для реализации инвестиционных проектов на территории Усть-Ишимского муниципального района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Реестр, в который внесены 9 земельных участков, размещен на официальном сайте района в сети «Интернет» и передан в АО «Агентство развития и инвестиций  Омской области»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включенных в Реестр земельных участков и расположенных на них объектов капитального строительства для реализации инвестиционных проектов в расчете на 10 тыс. ж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публикованного отчета о реализации стратегии инвестиционного развития (раздела стратегии социально-экономического развития, посвященного развитию инвестиционной деятельности) в отчетном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Усть-Ишимского муниципального района от 12.02.2021 г. №  48-р «Об итогах реализации Плана мероприятий по привлечению инвестиций в Усть-Ишимский муниципальный район Омской области на 2020-2024 годы за 2020 год». Отчет размещен на  официальном сайте Администрации Усть-Ишимского муниципального района в информационно-телекоммуникационной сети  «Интернет» в разделе «Инвестиции», который  посвящен  вопросам инвестицион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вестиционных проектов, которым в отчетном периоде оказано содействие со сторон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нвестиционных проек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1. ИП Фролов В.С.  «Производство  и реализация  металлических изделий»;</w:t>
            </w:r>
          </w:p>
          <w:p>
            <w:pPr>
              <w:pStyle w:val="Normal"/>
              <w:rPr/>
            </w:pPr>
            <w:r>
              <w:rPr/>
              <w:t>2. КФХ Васильев В.Е. «Разведение лошадей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заседаний Совета по инвестиционной деятельности  Усть-Иши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четном году проведено 4  заседания  Совета по инвестиционной деятельности Администрации Усть-Ишимского муниципального района (17.03.2020 г., 13.05.2020 г., 25.05.2020 г., 16.12.2020 г. На заседаниях рассматривались, в том числе,  вопрос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тоги инвестиционной деятельности Администрации района за 2019 год и задачи на 2020 год;</w:t>
            </w:r>
          </w:p>
          <w:p>
            <w:pPr>
              <w:pStyle w:val="Normal"/>
              <w:rPr/>
            </w:pPr>
            <w:r>
              <w:rPr/>
              <w:t>- рассмотрение проекта доклада «О результатах работы по привлечению инвестиций и реализации проектов, предусмотренных муниципальными стратегиями и планами  социально- экономического развития  в 2019 году и  задачах на 2020 год»;</w:t>
            </w:r>
          </w:p>
          <w:p>
            <w:pPr>
              <w:pStyle w:val="Normal"/>
              <w:rPr/>
            </w:pPr>
            <w:r>
              <w:rPr/>
              <w:t>- представление бизнес-планов инвестиционных проектов  планируемых к реализации в 2021 год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- выделение дополнительных земельных участков  для размещения  НТО по реализации печатной продук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ртала в информационно-телекоммуникационной сети "Интернет" (раздела на сайте муниципального района), посвященного инвестиционной деятельности, обновляемого не реже 1 раза в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официальном сайте Администрации Усть-Ишимского муниципального района в информационно-телекоммуникационной сети  «Интернет» есть  раздел «Инвестиции», который  посвящен  вопросам инвестиционной деятельности.  Обновлен 12.02.2021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небюджетных инвестиций в основной капитал в отчетном периоде в расчете на 10 тыс. жителе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небюджетных инвестиций в основной капитал в расчете на 10 тыс. жителей района в 3 раза ниже плана. Очень сложный год, предприятия, учреждения и организации  практически не развивалис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мещенного на Инвестиционном портале Омской области в информационно-телекоммуникационной сети "Интернет" инвестиционного паспорта Усть-Ишим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 официальном сайте Администрации Усть-Ишимского муниципального района в информационно-телекоммуникационной сети  «Интернет» в феврале 2021 года размещен актуализированный инвестиционный паспорт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тчетном году, направленных на реализацию концессионных соглашений и соглашений о муниципально-частном партнерстве в расчете на 10 тыс. жителей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района нет реализуемых концессионных соглашений и соглашений о муниципально-частного партнер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уровень заполняемости данных о проектах, реализуемых на принципах муниципально-частного партнерства, концессионных соглашений, размещаемых в государственной автоматизированной информационной системе "Управление", на основании данных по состоянию на 1 января и 1 июл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района нет реализуемых концессионных соглашений и соглашений о муниципально-частного партнерс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убъектов малого и среднего предпринимательства в расчете на 10 тыс. жителей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трудовую сферу района на начало 2021 года представляют 228  организаций различной формы собственности, в том числе 126 индивидуальных предпринимателей и 102 юридических лица,  количество которых за отчетный период сократилось на 8 и 5 единиц соответственно (2019 год – 241 единица). </w:t>
            </w:r>
          </w:p>
          <w:p>
            <w:pPr>
              <w:pStyle w:val="Normal"/>
              <w:rPr/>
            </w:pPr>
            <w:r>
              <w:rPr/>
              <w:t>Показатель практически план выполне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малых и средних предприятий в среднесписочной численности работников  всех предприятий и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актически план выполне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жалоб, поступивших в отчетном году в Правительство Омской области, на деятельность ОМСУ  при поддержке предпринимательской  инвестиц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бы в Правительство Омской области, на деятельность органов местного самоуправления по поддержке предпринимательской и инвестиционной деятельности в 2020 году не поступал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">
    <w:name w:val="Основной текст + Полужирный31"/>
    <w:qFormat/>
    <w:rPr>
      <w:b/>
      <w:bCs/>
      <w:i/>
      <w:iCs/>
      <w:spacing w:val="0"/>
      <w:sz w:val="27"/>
      <w:szCs w:val="27"/>
      <w:shd w:fill="FFFFFF" w:val="clear"/>
      <w:lang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10:00Z</dcterms:created>
  <dc:creator>Admin</dc:creator>
  <dc:description/>
  <cp:keywords/>
  <dc:language>en-US</dc:language>
  <cp:lastModifiedBy>205s</cp:lastModifiedBy>
  <cp:lastPrinted>2021-04-06T11:03:00Z</cp:lastPrinted>
  <dcterms:modified xsi:type="dcterms:W3CDTF">2021-04-06T05:03:00Z</dcterms:modified>
  <cp:revision>239</cp:revision>
  <dc:subject/>
  <dc:title/>
</cp:coreProperties>
</file>