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я  Плана мероприятий по реализации Стратегии социально-экономического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 до 2030 года за 2020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0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8" w:hanging="0"/>
              <w:jc w:val="both"/>
              <w:rPr/>
            </w:pPr>
            <w:r>
              <w:rPr/>
              <w:t>План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ая организация сельскохозяйственного производства  и предпринимательской деятельности  является «точкой роста» экономического развития района. Эта сфера деятельности, которая призвана улучшить качество жизни населения, повышение общего ее уровня, через создание новых рабочих мест с достойной заработной плат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витие производственной базы 1 КФХ,   создание 3 рабочих мест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020 года зарегистрирован в качестве главы КФХ по разведению лошадей  Васильев Владимир Евгеньевич - житель  Ярковского сельского поселения, получил грант из средств местного бюджета в сумме 400 тыс. рублей для приобретения  трактора и конемат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развитие двух сельскохозяйственных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Производственные показатели СПК «Никольск» в 2020 году незначительно увеличились по сравнению с уровнем прошлого года: надой на 1 фуражную корову составляет 3599 кг (2019 год – 3562 кг), производство молока увеличилось на 11 тонн или на 1 % по сравнению с 2019 годом и составляет 1 069 тонн (2019 год – 1 058 т). Количество произведенного мяса 117 тонн + 3 тонны к объему произведенного мяса в 2019 году. В целях увеличения молочной продуктивности и поддержания породных качеств молочного скота приобретено 8 бычков Красной степной породы.</w:t>
            </w:r>
          </w:p>
          <w:p>
            <w:pPr>
              <w:pStyle w:val="Normal"/>
              <w:jc w:val="both"/>
              <w:rPr/>
            </w:pPr>
            <w:r>
              <w:rPr/>
              <w:t>Для технического оснащения отрасли  приобретены: охладитель молока 3000,</w:t>
            </w:r>
          </w:p>
          <w:p>
            <w:pPr>
              <w:pStyle w:val="Normal"/>
              <w:jc w:val="both"/>
              <w:rPr/>
            </w:pPr>
            <w:r>
              <w:rPr/>
              <w:t>ГАЗ 3309 Г60ПФ3309 (грузовая цистерн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байн самоходный кормоуборочный КСК  600 "Полесье 600"- общей стоимостью  порядка 2 млн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 В 2020 году и в настоящее время   СПК «Путь Ильича», преодолевая финансовые затруднения, стабилизирует поголовье коров и продолжает производство молока и мяса.  В хозяйстве на 1 января 2021 года содержаться 122 головы КРС, в том числе 85 коров.  Произведено 137 тонн молока и  9 тонн мяса.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ой поддержки начинающим СМП на развитие собственного дела (200,0 тыс.руб. из средств местного бюджета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одано 3 заявки от граждан на получение грантовой поддержки.</w:t>
            </w:r>
          </w:p>
          <w:p>
            <w:pPr>
              <w:pStyle w:val="Normal"/>
              <w:jc w:val="both"/>
              <w:rPr/>
            </w:pPr>
            <w:r>
              <w:rPr/>
              <w:t>3.2 Заседание Конкурсной комиссии по определению  потребителей грантовой поддержки областного и муниципального уровня состоялся в декабре 2020 года.</w:t>
            </w:r>
          </w:p>
          <w:p>
            <w:pPr>
              <w:pStyle w:val="Normal"/>
              <w:jc w:val="both"/>
              <w:rPr/>
            </w:pPr>
            <w:r>
              <w:rPr/>
              <w:t>3.3 Гранты получили</w:t>
            </w:r>
            <w:r>
              <w:rPr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ИП Фролов В.С.  проект «Производство  и реализация  металлических изделий»;</w:t>
            </w:r>
          </w:p>
          <w:p>
            <w:pPr>
              <w:pStyle w:val="Normal"/>
              <w:jc w:val="both"/>
              <w:rPr/>
            </w:pPr>
            <w:r>
              <w:rPr/>
              <w:t>- КФХ Васильев В.Е.  проект «Разведение лошадей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новление и перевооружение отрасли сельское хозяйство, приобретение комбайнов, тракторов, сельхозмашин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СПК «Никольск»: охладитель молока 3000,</w:t>
            </w:r>
          </w:p>
          <w:p>
            <w:pPr>
              <w:pStyle w:val="Normal"/>
              <w:jc w:val="both"/>
              <w:rPr/>
            </w:pPr>
            <w:r>
              <w:rPr/>
              <w:t>ГАЗ 3309 Г60ПФ3309 (грузовая цистерн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мбайн самоходный кормоуборочный КСК  600 "Полесье 600"- общей стоимостью  порядка 2 млн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2 КФХ Ижболдина Д.П.: установка для охлаждения молока, ванна длительной пастеризации молокомер, Кран вакуумный, косилка барабанная Z-011/4 1,65-общей стоимостью 442 тыс.ру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3 КФХ Райского А.А.: косилка роторная КРН 2,1 сеялка СКП – общая стоимость 412 тыс.руб.  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омышленности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оборудования СПоК "ПК "Молсервис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  <w:r>
              <w:rPr>
                <w:color w:val="000000"/>
              </w:rPr>
              <w:t xml:space="preserve">  В июле 2018 года получен грант из областного бюджета на сумму 7,6 млн. рублей на модернизацию производства, дополнительно вложены собственные средства более 5 млн. рублей. (На эти средства приобретены: ванна творожная-ВТН-1,25,станция централизованной мойки П8-ОЦМ-25/1, льдоаккумулятор ОW-111, автомобиль-рефрижератор, 2 установки термической обработки продуктов П8-СИ-120, станция подготовки пара П8-ПОС-150,  камера дымовая КТД-300, клипсатор КН-21-М, шприц-насос ОНВ-М). В 2020 году суточная переработка молока составила порядка 1 тонны. После ввода в процесс эксплуатации приобретенных основных средств, планируется увеличить закуп молока и количество выпускаемой продук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производства </w:t>
            </w:r>
          </w:p>
          <w:p>
            <w:pPr>
              <w:pStyle w:val="Normal"/>
              <w:rPr/>
            </w:pPr>
            <w:r>
              <w:rPr/>
              <w:t xml:space="preserve">ООО «Усть-Ишимский фанерный завод»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Развитие лесной промышленности района связано с осуществлением деятельности ООО  «Усть-Ишимский фанерный завод». В настоящее время на предприятии работают 19 человек с минимальной оплатой труда. В сутки производится не более 7 куб. метров шпона.  Сумма платежей в бюджеты всех уровней в отчетном году немногим превысила 163 тыс. рублей. В 2021 году дополнительно планируется принять на работу порядка 20 человек, повысить заработную плату и объем выпускаемой продукции до 20 куб. метров в сутки, соответственно должна увеличиться сумма платежей в бюджет до 4 млн. рублей, в том числе в местный бюджет порядка 1 млн. руб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бойного цеха в с.Усть-Иши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Планы по строительству цеха скорректированы на 2021-2025 годы. Данный  проект планируется реализовать на базе  КФХ Райского А.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едприятия по переработке дикоросов в с. Усть-Ишим.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Поиск инвестора. Уже в 2021 году состоялась интересная встреча с предпринимателем Халиной Татьяной Константиновной владелицей компании «Сибирский чай». Она предложила помощь в организации и сбыте произведенной продукции из дикоросов (ягоды, травы, грибы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рытого рынка для реализации продукции сельскохозяйственного производств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на территории с. Усть-Ишим мероприятий в рамках приоритетного национального проекта "Формирование комфортной городской среды", благоустройство наиболее посещаемых ме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центральной площади ул. Горького 28  в с. Усть-Иши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 В  мае 2020 года проведен электронный аукцион на определение подрядчика по выполнению работ  комплексного благоустройства площади в с. Усть-Ишим, ул. Горького, 28 – 1 этап (проводил ГУКС). </w:t>
            </w:r>
          </w:p>
          <w:p>
            <w:pPr>
              <w:pStyle w:val="Normal"/>
              <w:jc w:val="both"/>
              <w:rPr/>
            </w:pPr>
            <w:r>
              <w:rPr/>
              <w:t>1.2 Определен подрядчик ООО «А-Лиг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 1 этап комплексного благоустройства площади заверше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благоустройство территории вокруг администрации и смотровой площадки Усть-Ишимского острож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развитие района имеет особую значимость для организации межведомственного взаимодействия  всех структур и сфер деятельности внутри района и за его предел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частка  объездной дороги до ул. Агалаков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Нет, отложена на неопределенный срок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с. Усть-Ишим по ул. Горького (протяженностью 738 м.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Основная часть автомобильной  дороги по ул. Горького в с. Усть-Ишим, стоимостью 10,0 млн.руб., отремонтирована в 2019 г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реконструкцию автомобильной дороги Усть-Ишим - Малая Бича (участок 0-4 км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 Нет, отложена на неопределенный ср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сфера деятельности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ФАПа на территории сельского поселени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остроен ФАП в с. Никольск стоимостью 3,9 млн. рублей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ппарата УЗ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эксплуатации передан (Минздравом) новый аппарат УЗИ.</w:t>
            </w:r>
          </w:p>
        </w:tc>
      </w:tr>
      <w:tr>
        <w:trPr>
          <w:trHeight w:val="21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18 ФАПов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техники и оборудования  для ЦРБ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Структура здравоохранения района представлена:  центральной районной больницей, которая имеет 5 отделений (хирургическое, терапевтическое, педиатрическое, акушерское, гинекологическое), в состав ее входят: стационар, рассчитанный  на 41 круглосуточное и 25 дневных мест, районная поликлиника, детская консультация, 1 амбулатория и  19 ФАПов.</w:t>
            </w:r>
          </w:p>
          <w:p>
            <w:pPr>
              <w:pStyle w:val="Normal"/>
              <w:jc w:val="both"/>
              <w:rPr/>
            </w:pPr>
            <w:r>
              <w:rPr/>
              <w:t>3.2 Приобретен бесконтактный тонометр – стоимостью более 600 тыс. руб. и другое медицинское оборудование на общую сумму порядка 500 тыс. руб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 школы-сад в п. Малая Бич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Отложено на неопределенный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асада здания, укрепление стен, фундамента МБОУ "Лицей "Альфа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 МБОУ "Никольская ООШ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учебных кабинетах в образовательных учреждениях (МБОУ "Большетавинская ООШ", МБОУ "Аксеновская СОШ", МБОУ "Ашеванская ООШ", МБОУ "Большетебендинская СОШ"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 освещения и теплоснабжения в образовательных учреждениях (по мере необходимости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истемы видеонаблюдения по периметру здания (100% образовательных учреждений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школьного автотранспорта для подвоза детей к месту обучения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Малобичинская СОШ – ГАЗ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андусов в школах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аспортов доступности образовательных учреждени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ьютерного оборудовани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 Малобичинский детский сад приобретена многофункциональная установка- 15,6 тыс.руб.</w:t>
            </w:r>
          </w:p>
          <w:p>
            <w:pPr>
              <w:pStyle w:val="Normal"/>
              <w:jc w:val="both"/>
              <w:rPr/>
            </w:pPr>
            <w:r>
              <w:rPr/>
              <w:t>10.2 Никольская ООШ приобретена многофункциональная установка – 14,2 тыс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 Приобретена биатлонная установка  для ДООФСЦ (146,0 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портзалов учреждений образования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 Отремонтирован спортзал Пановской СОШ - 1 млн. 854 тыс .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объединений технической направленности в учреждениях дополнительного образовани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Центра цифрового и гуманитарного образования «Точка роста» на базе МБОУ «Никольская ООШ»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 В 2020 году в МБОУ «Никольская ООШ» состоялось торжественное открытие Центра образования цифрового и гуманитарного профилей «Точка роста». 5 сотрудников Центра прошли обучение по современным технологиям преподавания предметных областей, приобретено оборудование на сумму порядка 1 млн. руб. и выполнен ремонт помещений на сумму 1млн. 60 тыс .руб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узея в с. Усть-Иши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Для строительства  музея нужно выполнить ПСД. Для этого бюджет района должен изыскать не менее 2 млн. рубл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ШИ в с.Усть-Иши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 Строительство нового здания  ДШИ отложено на неопределенный ср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 1 этап ремонта здания ДШИ  на сумму порядка  4 млн. руб. завершен в 2020 году. Выполнены следующие работы: замена оконных блоков и обшивка зд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КУК "Усть-Ишимская МПБ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УК « Усть-Ишимская МПБ» проведено водоснабжение, оборудован  теплый санузел.( сумма более 100 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 кровли филиалов БУК  "Усть-Ишимский МЦКД": Загваздинский ДК,   Скородумский ДК  согласовано с Министерством культуры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Загваздинского ДК закрыто  по акту обследования, как аварийное, ремонт потребует очень больших финансовых вложений, в связи с тем, что  количество проживающих снижается, капитальный ремонт не перспективен. На данный момент решается вопрос о переносе учреждения в приспособленное помещение. В Скородумском ДК проведена частичная замена кровли, заменена часть полового покрыт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филиалов  БУК  "Усть-Ишимский МЦКД": Кайсинского ДК и Большетебендинского ДК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  Большетебендинский ДК переведен в приспособленное помещение по адресу: С. Большая Тебендя, ул. Центральная, 12 </w:t>
            </w:r>
          </w:p>
          <w:p>
            <w:pPr>
              <w:pStyle w:val="Normal"/>
              <w:jc w:val="both"/>
              <w:rPr/>
            </w:pPr>
            <w:r>
              <w:rPr/>
              <w:t>5.2 Для Кайсинского ДК есть возможность перевода в приспособленное помещение (здание школы), библиотека уже осуществила переезд своего филиала в это зда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филиала БУК  "Усть-Ишимский МЦКД":  Ашеванский ДК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 В 2020 году в здании сделано новое крыльцо, проведен косметический ремонт в помещении библиотеки, проведена частичная замена шиферного покрытия кров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а внешняя покраска здания. </w:t>
            </w:r>
          </w:p>
          <w:p>
            <w:pPr>
              <w:pStyle w:val="Normal"/>
              <w:jc w:val="both"/>
              <w:rPr/>
            </w:pPr>
            <w:r>
              <w:rPr/>
              <w:t>6.2  Требуется проведение водоснаб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культурно-развлекательного центра "Атмосфера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1  Проведена внешняя покраска здания. </w:t>
            </w:r>
          </w:p>
          <w:p>
            <w:pPr>
              <w:pStyle w:val="Normal"/>
              <w:jc w:val="both"/>
              <w:rPr/>
            </w:pPr>
            <w:r>
              <w:rPr/>
              <w:t>7.2 Требуется проведение водоснабжения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уристского оборудования для палаточных лагерей и походов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Приобретены:</w:t>
            </w:r>
          </w:p>
          <w:p>
            <w:pPr>
              <w:pStyle w:val="Normal"/>
              <w:jc w:val="both"/>
              <w:rPr/>
            </w:pPr>
            <w:r>
              <w:rPr/>
              <w:t>- Надувная лодка «Фрегат – 420» с мотором  стоимостью 115 тыс. руб;</w:t>
            </w:r>
          </w:p>
          <w:p>
            <w:pPr>
              <w:pStyle w:val="Normal"/>
              <w:jc w:val="both"/>
              <w:rPr/>
            </w:pPr>
            <w:r>
              <w:rPr/>
              <w:t>- 8 спасательных жилетов;</w:t>
            </w:r>
          </w:p>
          <w:p>
            <w:pPr>
              <w:pStyle w:val="Normal"/>
              <w:jc w:val="both"/>
              <w:rPr/>
            </w:pPr>
            <w:r>
              <w:rPr/>
              <w:t>- 6 палаток разной вмести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спасательный конец Александрова, общей стоимостью 60 тыс.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 под открытым небом "Ишимский острог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Нет, отсутствие достаточного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рганизация Гостиницы «Иртыш»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Идет процесс реорганизации путем присоединения к БУК «Усть-Ишимский МЦКД»</w:t>
            </w:r>
          </w:p>
          <w:p>
            <w:pPr>
              <w:pStyle w:val="Normal"/>
              <w:jc w:val="both"/>
              <w:rPr/>
            </w:pPr>
            <w:r>
              <w:rPr/>
              <w:t>3.2  Поведен текущий ремонт кухни и побелка гостиничных номеров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олодежной политики, физической культуры и спорта, оздоровление и отдых несовершеннолет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производственного здания по размещение спортивной школы (спортивный комплекс "Таежный"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строительство министадиона в с. Усть-Ишим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Нет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ектора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2 водогрейных котлов КВВЖ-2,5 котельная № 3 МУП "Усть-Ишимски тепловик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грейного котла котельная с. Слободчики,  МКУ "ЦФЭ и ХОУ в сфере образования"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Приобретен и установлен котел на котельную МКУ в сфере образования  в с. Слободч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на реконструкцию водонапорной башни в с. Усть-Ишим, ул. Кароя Балога 1 Б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 достоверности сметной стоимости на ремонт скважины в с. Усть-Ишим, ул. Кароя Балог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 достоверности сметной стоимости на ремонт скважины в д. Тюрметя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кважины д. Летние Усть-Ишимского район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кважины с. Усть-Ишим, ул. Октябрьская, 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о достоверности сметной стоимости на ремонт скважины в с. Усть-Ишим, ул. Октябрьская, 50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локальной станции очистки воды с. Слободчи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Нет (дефицит бюджета муниципального райо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е вошедшие  в План на 2020 год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обретены и установлены  7 резервных источников электроснабжения и   2 водогрейных котла  на котельные общей стоимостью  более 3 млн. руб.</w:t>
            </w:r>
          </w:p>
          <w:p>
            <w:pPr>
              <w:pStyle w:val="Normal"/>
              <w:rPr/>
            </w:pPr>
            <w:r>
              <w:rPr/>
              <w:t>- 11 комплектов химической водоподготовки стоимостью 600 тыс.рублей.</w:t>
            </w:r>
          </w:p>
          <w:p>
            <w:pPr>
              <w:pStyle w:val="Normal"/>
              <w:rPr/>
            </w:pPr>
            <w:r>
              <w:rPr/>
              <w:t>- в район поставлена трубная продукция  теплотехнического назначения, питьевая труба и 11 насосов  на сумму более 1,8 млн. руб.</w:t>
            </w:r>
          </w:p>
          <w:p>
            <w:pPr>
              <w:pStyle w:val="Normal"/>
              <w:rPr/>
            </w:pPr>
            <w:r>
              <w:rPr/>
              <w:t xml:space="preserve">- разработан проект  планировки и межевания водопровода  по ул. Октябрьская в с. Усть-Ишим стоимостью 100 тыс. руб. </w:t>
            </w:r>
          </w:p>
          <w:p>
            <w:pPr>
              <w:pStyle w:val="Normal"/>
              <w:rPr/>
            </w:pPr>
            <w:r>
              <w:rPr/>
              <w:t>- выполнены работы по содержанию подъезда  и благоустройству  площадки для размещения  ТКО стоимостью  порядка 2 млн. руб.</w:t>
            </w:r>
          </w:p>
          <w:p>
            <w:pPr>
              <w:pStyle w:val="Normal"/>
              <w:rPr/>
            </w:pPr>
            <w:r>
              <w:rPr/>
              <w:t>- завершена работа по внесению изменений в Генеральный план Усть-Ишимского сельского поселения стоимостью 1,7 млн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е вошедшие  в План на 2020 год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мом конце 2020 года из областного бюджета выделены средства  в сумме 4,8 млн. руб. на субсидирование части затрат на строительство базовой станции подвижной радиотелефонной  связи в селах  Малая Бича  и Большая Бича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экологической безопас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и рекультивация площадок накопления отходов (несанкционированных свалок) в границах Усть-Ишимского муниципального района, выявленных на 01.01.2018г.,  в количестве 21 объекта накопления вреда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Ликвидирована 1 свалка на территории Ореховского сельского поселения.</w:t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эффективности системы государственного и муниципального управл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рг.техники для Администрации район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Приобретена орг. Техника различная, в т.ч. компьютеры, принтеры  МФУ, отдельно мониторы, системные блоки на общую сумму порядка 400 тыс.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транспорта для сельских поселений для 7 администраций сельских поселени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Д и экспертиза проведения капитального ремонта фундамента здания Администрации М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олового покрытия в здании Администрации М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ЕДДС, соответствующее требованиям федеральных и региональных НП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 Система «Рупор»  стоимостью 348,3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коридоров и кабинетов здания Администрации МР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 Выполнен косметический  ремонт части  коридора  здания Администрации  (комитет образова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омещения под размещение ЕДДС (S=42 кв.м.) в здании Администрации район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 Проведен капитальный ремонт помещения ЕДДС общей стоимостью порядка 460 тыс.руб. за счет средств МБ.</w:t>
            </w:r>
          </w:p>
          <w:p>
            <w:pPr>
              <w:pStyle w:val="Normal"/>
              <w:rPr/>
            </w:pPr>
            <w:r>
              <w:rPr/>
              <w:t>Ремонт был запланирован на 2020 год, а выполнен в 2019 году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54:00Z</dcterms:created>
  <dc:creator>Admin</dc:creator>
  <dc:description/>
  <cp:keywords/>
  <dc:language>en-US</dc:language>
  <cp:lastModifiedBy>User</cp:lastModifiedBy>
  <cp:lastPrinted>2019-12-12T14:53:00Z</cp:lastPrinted>
  <dcterms:modified xsi:type="dcterms:W3CDTF">2021-04-05T06:40:00Z</dcterms:modified>
  <cp:revision>98</cp:revision>
  <dc:subject/>
  <dc:title/>
</cp:coreProperties>
</file>