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Усть-Ишимского                                 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 № 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Усть-Ишимского муниципального района                Ом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социально-культурной сферы  Усть-Ишимского муниципального района  Омской области "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Усть-Ишим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Усть-Ишим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 Развитие социально – культурной сферы Усть-Ишимского муниципального района  Омской области "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 органа               исполнительно- распорядительного органа Усть-Иши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я Усть-Ишимского муниципального района Омской области (далее – Администрация)</w:t>
            </w:r>
          </w:p>
          <w:p>
            <w:pPr>
              <w:pStyle w:val="ConsPlusCell1"/>
              <w:jc w:val="both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                 исполнительно -  распорядительного органа Усть-Ишимского муниципального района Омской области, являющегося       соисполнителем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/>
              <w:t>Администрация Усть-Ишимского муниципального района Омской области (далее – Администрация);</w:t>
            </w:r>
          </w:p>
          <w:p>
            <w:pPr>
              <w:pStyle w:val="ConsPlusCell1"/>
              <w:jc w:val="both"/>
              <w:rPr/>
            </w:pPr>
            <w:r>
              <w:rPr/>
              <w:t xml:space="preserve">Комитет образования Администрации Усть-Ишимского муниципального района Омской области (далее – комитет образования); </w:t>
            </w:r>
          </w:p>
          <w:p>
            <w:pPr>
              <w:pStyle w:val="ConsPlusCell1"/>
              <w:jc w:val="both"/>
              <w:rPr/>
            </w:pPr>
            <w:r>
              <w:rPr/>
              <w:t>Отдел культуры Администрации Усть-Ишимского муниципального района Омской области (далее - отдел культуры).</w:t>
            </w:r>
          </w:p>
          <w:p>
            <w:pPr>
              <w:pStyle w:val="ConsPlusCell1"/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7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социально-культурной сферы, обеспечение качества предоставления услуг в сферах образования, культуры, молодежной политики, физической культуры и спорта, социального обеспечения населения. 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еспечение высокого качества образования в соответствии с меняющимися запросами населения и перспективными задачами развития общества и эконом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хранение и развитие культуры и туризма на территории Усть-Ишим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Содействие созданию      </w:t>
              <w:br/>
              <w:t xml:space="preserve">правовых, социально-экономических,                </w:t>
              <w:br/>
              <w:t xml:space="preserve">организационных, культурных и иных условий,       </w:t>
              <w:br/>
              <w:t xml:space="preserve">способствующих самореализации и гражданскому      </w:t>
              <w:br/>
              <w:t>становлению подростков и молодежи район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го спорта, повышение престижа Усть-Ишимского района посредствам развития спорта высших достижений, укрепление физического и нравственного здоровья жителей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общей безработицы в районе.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Стабилизация численности населения в районе, повышение качества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Формирование условий для обеспечения беспрепятственного доступа инвалидов к физическому окружению, транспорту, информации и связи, а также к объектам и услугам, открытым или предоставляемым населению на территории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табильного повышения уровня социальной защищённости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активному участию пожилых граждан в жизни общества; предоставление адресной помощи и социальных услуг, способствующих нормальной жизнедеятельности и достойному образу жизни в пожилом возрасте; укрепление здоровья граждан старшего поколения; </w:t>
            </w:r>
            <w:r>
              <w:rPr>
                <w:rFonts w:cs="Times New Roman" w:ascii="Times New Roman" w:hAnsi="Times New Roman"/>
                <w:color w:val="000033"/>
                <w:sz w:val="28"/>
                <w:szCs w:val="28"/>
                <w:shd w:fill="FFFFFF" w:val="clear"/>
              </w:rPr>
              <w:t>- улучшение социального положения граждан</w:t>
            </w:r>
            <w:r>
              <w:rPr>
                <w:rStyle w:val="Appleconvertedspace"/>
                <w:rFonts w:cs="Times New Roman" w:ascii="Times New Roman" w:hAnsi="Times New Roman"/>
                <w:color w:val="000033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старшего поко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10.</w:t>
            </w:r>
            <w:r>
              <w:rPr/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Увеличение доли граждан муниципального района, приверженных к здоровому образу жизни, путем формирования культуры общественного здоровья, ответственного отношения к своему здоровь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33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увеличение ожидаемой продолжительности предстояще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33"/>
                <w:sz w:val="28"/>
                <w:szCs w:val="28"/>
                <w:shd w:fill="FFFFFF" w:val="clear"/>
              </w:rPr>
              <w:t>11</w:t>
            </w:r>
            <w:r>
              <w:rPr>
                <w:rStyle w:val="StrongEmphasis"/>
                <w:rFonts w:cs="Times New Roman" w:ascii="Times New Roman" w:hAnsi="Times New Roman"/>
                <w:color w:val="000033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овершенствование системы работы по профилактике правонарушений  и наркомании,  снижение уровня преступности,  снижение уровня заболеваемости населения синдромом зависимости от наркотиков и алкоголя на территории Усть-Ишимск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»Развитие системы образования Усть-Ишимского муниципального района Омской обла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»Развитие сферы культуры и туризма на территории Усть-Ишимского муниципального района Омской обла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»Развитие молодежной политики в Усть-Ишимском муниципальном районе Омской области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»Развитие физической культуры и спорта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«Содействие занятости населения Усть-Ишисмского муниципального района Омской области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 «Улучшение демографической ситуации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. «Доступная среда»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 «Социальное обеспечение населения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 «Старшее поколение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 Укрепление общественного здоровь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 «Профилактика правонарушений и наркомании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 «Обеспечение общественной безопасности, противодействие экстремизму и терроризму в Усть-Ишимском муниципальном районе Омской обла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знадзорности и правонарушений несовершеннолетних на территории Усть-Ишимского муниципального района» 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2 37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32 292,88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08 602 502,85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3 086 044,69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24 556 151,37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13 543 656,14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4 229 857,29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271 956 040,2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271 956 040,27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ами финанс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являются налоговые и неналоговые доходы районного бюджета, поступления нецелевого и целевого характера из областного бюджета</w:t>
            </w:r>
          </w:p>
        </w:tc>
      </w:tr>
      <w:tr>
        <w:trPr>
          <w:trHeight w:val="6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               реализации муниципальной программы (по годам и по итогам реализац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итогам реализации подпрограммы   ожида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100% обучающимся и воспитанникам муниципальных образовательных организаций будет предоставлена возможность обучаться в соответствии с федеральными государственными образовательными стандарт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100% обучающимся и воспитанникам муниципальных образовательных организаций будет предоставлена возможность обучаться в соответствии с основными требованиями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100% детей в возрасте от 3 до 7 лет будет предоставлена возможность получать услуги дошко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хват детей в возрасте от 5 до 18 лет  программами дополнительного образования к 2023 году составит не менее 80 % данной категории де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не менее 565 детей в возрасте от 5 до 18 лет будут иметь возможность воспользоваться системой персонифицированного финансирования дополнительного образования де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 базе 8 общеобразовательных организаций муниципального района к 2024 году будут созданы центры образования цифрового и гуманитарного профилей «Точка рост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доля педагогических работников муниципальных образовательных организаций, прошедших повышение квалификации и (или) профессиональную переподготовку, составит не менее 30% от общей численности педагогических работни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не менее 20 одаренным детям муниципального района будет выплачиваться Стипендия Главы Усть-Ишимского муниципальн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не менее 650 детей в возрасте от 6 до 18 лет, проживающих на территории муниципального района, будут оздоровлены в организациях отдыха детей и их оздоровления за счет средств обла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ежегодно удовлетворенность населения качеством предоставления образовательных услуг на территории Усть-Ишимского муниципального района будет составлять не менее 85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личить долю населения, участвующего в платных культурно-досуговых мероприятиях, организованных органами местного самоуправления 15% по отношению 2017 году на весь период действия Программ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личить удовлетворённость населения качеством предоставления услуг в сфере культуры (процентов от числа опрошенных от 80% до 90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личить количество  культурно-досуговых мероприятий с 4544 до 456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клубных формирований с 198 до 227 к 2027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частие учреждений культуры Усть-Ишимского муниципального района в районных и областных программах, проектах, грант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охранить кадровый потенциал и повысить профессиональный уровень специалистов  учреждения культуры района до 70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книгообеспеченность на 1 жителя Усть-Ишимс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стся сохранить на прежнем уровне 13,0%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ится количество посещений библиотек до 93500 человек; 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оличество     экземпляров    библиотечного     фон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доступных библиотек  на  1000  человек  населени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стся сохранить на прежнем уровне 2,2%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количество  новых  изданий,   поступивших   в   фонды общедоступных библиотек, возрастет с 1050 шт. до  1160  шт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ля  экспонируемых  предметов  от  числа   предметов результативности      основного   музейного    фонда   Усть-Ишимского района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ет от 33% до 37% в 2027 году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количество посетителей Усть-Ишимского краеведческого музея музеев от 3950 чел. до 4050 че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увеличение количества студентов, трудоустроенных в рамках деятельности студенческих трудовых отрядов (с 200 в 2021 году до 500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увеличение 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с 19% в 2021 году до 28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3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увеличение удельного веса численности молодых людей в возрасте от 14 до 30 лет, принимающих участие в добровольческой деятельности, в общей численности молодежи в возрасте от 14 до 30 лет (с 11,2% в 2021 году до 12,5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увеличение удельного веса численности молодых людей в возрасте от 14 до 30 лет, вовлеченных в реализуемые органами исполнительной власти проекты и программы в сфере поддержки инициативной и талантливой молодежи, в общей численности молодежи в возрасте от 14 до 30 лет (с 20,5% в 2021 году до 24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увеличение удельного веса численности молодежи, участвующих в мероприятиях, направленных на духовно-нравственное воспитание молодежи, пропаганду ценностей семьи, здорового образа жизни, в общей численности молодежи (с 41,5% в 2021 году до 50% в 2027 году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увеличение количества лиц, получивших социальную, психологическую, педагогическую, правовую и иные виды помощи (с 150 чел в 2021 году до 200 чел в 2027 году),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увеличение доли специалистов учреждений органов по делам молодежи Усть-Ишимского района принявших участие в мероприятиях  направленных повыше эффективности реализации основных направлений молодежной политики, повышение квалификации, от общего количества специалистов учреждений  по делам молодежи до 23% в 2027 году)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-  Увеличение числа жителей Усть-Ишимского района регулярно занимающихся физической культурой и спортом с 42 % до 48 % в 2027 году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 Увеличение числа обучающихся  регулярно занимающихся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 Увеличение количества работников физической культуры и спорта Усть-Ишимского райо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Обеспечение максимального количества жителей района членов сборных команд Омской области</w:t>
            </w:r>
          </w:p>
          <w:p>
            <w:pPr>
              <w:pStyle w:val="ConsPlusCell1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Увеличение количества участвующих в оплачиваемых общественных работах к 2027 году – 63человек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- Увеличение количества временного трудоустроенных  несовершеннолетних граждан в возрасте от 14 до 18 лет в свободное от учебы время  к 2027 году  50 человек;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- Увеличение количества  временного трудоустроенных безработных граждан, испытывающих трудности в поиске работы  к 2021 году  20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Улучшение демографической ситуации, рост уровня рождаемости: 2021 – 129, 2022-132, 2023-136, с 2024 по 2017 -14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Повышение среднемесячной номинальной начисленной заработной платы – не менее чем в 2 раз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Снижение уровня общей безработицы от численности экономически активного населения – до 14,0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 Снижение количества заболеваний социального характера на 25 %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, до 30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дельного веса инвалидов, систематически занимающихся адаптивной физической культурой и спортом, в общем числе инвалидов, которым показаны соответствующие занятия, до 32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роведенных культурно-досуговых, спортивных мероприятий для инвалидов до 15 мероприятий в год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изданных в районе справочно-информационных материалов для инвалидов до 30 в год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озданных в районе клубов, кружков с участием инвалидов до 20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образовательных учреждений Усть-Ишимского муниципального района, реализующих программы общего образования, в которых созданы необходимые условия для обеспечения доступности качественного образования для детей-инвалидов, в общем числе образовательных учреждений Усть-Ишимского муниципального района, реализующих программы общего образования, до 12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трудоустроенных граждан, относящихся к категории инвалидов, в общей численности граждан, относящихся к категории инвалидов, обратившихся за содействием в бюджетное учреждение Омской области «Центр занятости населения Усть-Ишимского района» в целях поиска подходящей работы, в общей численности граждан, относящихся к категории инвалидов, обратившихся за содействием в бюджетное учреждение Омской области «Центр занятости населения Усть-Ишимского района» в целях поиска подходящей работы, до 15 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еспечения инвалидов техническими средствами реабилитации и санитарно-курортным лечением, до 90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уровня социальной защиты лицам, замещавшим отдельные муниципальные должности имеющим право на доплату к трудовой пенсии </w:t>
              <w:br/>
              <w:t>(2021г- 100%, 2022г – 100%, 2023г-100% ,2024г-100%, 2025г-100%,  2026г-100%, 2027г-100%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ые и в полном объеме выплаты лицам, носящим звание «Почетный житель Усть-Ишимского муниципального района» (2021г-100%, 2022г-100%,2023 г-100%,2024г-100%,2025г-100%,2026г-100%,2027г-100%.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 xml:space="preserve">- Увеличить число граждан пожилого возраста, прошедших обучение основам компьютерной грамотности на базе компьютерных классов государственного учреждения социального обслуживания, предоставляющих социальные услуги гражданам пожилого </w:t>
            </w:r>
          </w:p>
          <w:p>
            <w:pPr>
              <w:pStyle w:val="ConsPlusCell1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раста – 0,2 %.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- Увеличить охват социальными услугами выявленных граждан пожилого возраста, нуждающихся в социальном обслуживании – 155 (ед).</w:t>
            </w:r>
          </w:p>
          <w:p>
            <w:pPr>
              <w:pStyle w:val="ConsPlusCell1"/>
              <w:jc w:val="both"/>
              <w:rPr/>
            </w:pPr>
            <w:r>
              <w:rPr>
                <w:color w:val="000000"/>
                <w:lang w:eastAsia="en-US"/>
              </w:rPr>
              <w:t>- Увеличить количество услуг, предоставленных гражданам Усть – Ишимского муниципального района, проживающих в малых и отдаленных пунктах, мобильной социальной службой – 35%.                                                                                   - Увеличить число граждан пожилого возраста, получивших услуги в социальных клубах, действующих на базе нестационарных государственных учреждений социального обслуживания района, предоставляющих социальные услуги гражданам пожилого возраста – 80 (человек на 100 пенсионеров по старости)</w:t>
            </w:r>
            <w:r>
              <w:rPr/>
              <w:t>.</w:t>
            </w:r>
          </w:p>
          <w:tbl>
            <w:tblPr>
              <w:tblW w:w="5000" w:type="pct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61"/>
            </w:tblGrid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44" w:leader="none"/>
                    </w:tabs>
                    <w:autoSpaceDE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- снижение уровня преступности на 10тыс. населения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44" w:leader="none"/>
                    </w:tabs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доли населения, охваченного профилактическими мероприятиями по здоровому образу жизни, включая информационно-коммуникационные кампании до 75% в 2027 году (от общей численности населения района)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44" w:leader="none"/>
                    </w:tabs>
                    <w:autoSpaceDE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доли обращений с профилактической целью в медицинские организации до 60% от числа всех посещений к 2027 году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44" w:leader="none"/>
                    </w:tabs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доли предприятий, организаций муниципального района на которых внедрены и реализуются корпоративные программы по укреплению здоровья работников до 90 % в 2027 году (от числа крупных и средних предприятий муниципального района).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44" w:leader="none"/>
                    </w:tabs>
                    <w:autoSpaceDE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доли населения муниципального района, систематически занимающегося физической культурой и спортом до 55% в 2027 году.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682" w:leader="none"/>
                    </w:tabs>
                    <w:autoSpaceDE w:val="false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сокращение количества преступлений, совершенных с применением оружия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снижение удельного веса правонарушений, совершенных на улицах и в общественных местах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26" w:leader="none"/>
                    </w:tabs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снижение удельного веса правонарушений, совершенных лицами, ранее привлекавшимися к уголовной ответственности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снижение удельного веса правонарушений, совершенных в состоянии алкогольного опьянения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меньшение удельного веса преступлений, совершенных лицами, не имеющими постоянного источника дохода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792" w:leader="none"/>
                    </w:tabs>
                    <w:autoSpaceDE w:val="false"/>
                    <w:spacing w:before="0" w:after="200"/>
                    <w:ind w:firstLine="7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количества несовершеннолетних, занимающихся добровольческой</w:t>
                    <w:br/>
                    <w:t>деятельностью по пропаганде здорового образа жизни в молодежной среде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числа детей, подростков и молодежи в возрасте от 11 до 30, вовлеченных в профилактические мероприятия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числа больных наркоманией, прошедших лечение и реабилитацию, длительность ремиссии у которых составляет не менее 3 лет</w:t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691" w:leader="none"/>
                    </w:tabs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меньшение на 10 тыс. населения Омской области, больных наркоманией с впервые в жизни установленным диагнозом;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3" w:hRule="atLeast"/>
                <w:cantSplit w:val="true"/>
              </w:trPr>
              <w:tc>
                <w:tcPr>
                  <w:tcW w:w="5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величение количества мероприятий по профилактике правонарушений, предупреждению наркомании, пропаганде здорового образа жизни для детей и подростков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Укрепление и культивирование в молодежной среде      атмосферы межэтнического согласия и толерантности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Препятствование созданию и деятельности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националистических экстремистских молодежных         группировок – 100%.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условий для успешной соц. культурной адаптации молодежи из числа мигрантов, противодействия проникновению в общественное сознание идей религиозного фундаментализма, экстремизма и                нетерпимости – 100%.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 Совершенствование форм и методов работы                                правоохранительных органов по профилактике проявлений ксенофобии, национальной и расовой нетерпимости,                        противодействию этнической дискриминации.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Повышение уровня компетентности сотрудников правоохранительных органов в вопросах миграционной и                    национальной политики, способах формирования толерантной среды и противодействия экстремизму, повышение курсов квалификации самообразовние ежегодно не менее 20% от личного состава.     </w:t>
            </w:r>
          </w:p>
          <w:p>
            <w:pPr>
              <w:pStyle w:val="ConsPlusCell1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- Создание эффективной системы правовых, организационных и идеологических механизмов противодействия                   экстремизму, этнической и религиозной нетерпимости.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формировать предпосылки к стабилизации, а в дальнейшем к снижению количества преступлений и правонарушений, совершаемых несовершеннолетними; 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эффективность социально-реабилитационной работы с детьми и подростками, оказавшимися в трудной жизненной ситуации; 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ить риск социальной дезадаптации несовершеннолетних; </w:t>
            </w:r>
          </w:p>
          <w:p>
            <w:pPr>
              <w:pStyle w:val="Normal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ить нормативное правовое регулирование профилактики правонарушений несовершеннолетних, семейного неблагополучия;                                          -  улучшить качество социальных, образовательных и досуговых услуг, предоставляемых несовершеннолетним и их родителям.   - увеличить количество детей, охваченных внеурочной деятельностью;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ть правовую, духовно-нравственную культуру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Характеристика текущего состояния социально-экономического развития  Усть-Ишимского муниципального района Омской области в сфере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5"/>
        <w:shd w:fill="auto" w:val="clear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ь-Ишимский район занимает небольшой удельный вес в социально- экономическом развитии Омской области. Среднегодовая численность населения Усть-Ишимского района 10,9 тыс. человек или 0,56 % от числа проживающих в области, уровень зарегистрированной безработицы – 3,6 %, среднемесячная начисленная  заработная  плата  порядка  26,3  тыс. рублей,   что  ниже чем в области на 12,1 тыс. рублей или на 31,5 %.</w:t>
      </w:r>
    </w:p>
    <w:p>
      <w:pPr>
        <w:pStyle w:val="5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ть муниципальных образовательных организаций системы образования Усть-Ишимского муниципального района на 01.09.2020 года включает 20  организаций, из них 13 общеобразовательных школ, 1 лицей, 4 дошкольных образовательных организации, 2 организации дополнительного образования детей.  </w:t>
      </w:r>
    </w:p>
    <w:p>
      <w:pPr>
        <w:pStyle w:val="5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школы, за исключением МБОУ «Усть-Ишимский лицей «Альфа» являются малокомплектными. С численностью обучающихся менее 50 человек – 9 школ, 50-100 обучающихся – 3 школы, 100-200 обучающихся – 1 школа, более 200 человек – 1 школа (МБОУ «Лицей «Альфа»). </w:t>
      </w:r>
    </w:p>
    <w:p>
      <w:pPr>
        <w:pStyle w:val="5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енность обучающихся и воспитанников составляет:</w:t>
      </w:r>
    </w:p>
    <w:p>
      <w:pPr>
        <w:pStyle w:val="5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дошкольных организациях -  438 человек;</w:t>
      </w:r>
    </w:p>
    <w:p>
      <w:pPr>
        <w:pStyle w:val="5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муниципальных общеобразовательных организациях -  1423 человека;</w:t>
      </w:r>
    </w:p>
    <w:p>
      <w:pPr>
        <w:pStyle w:val="5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организациях дополнительного образования детей -  1507 человек.</w:t>
      </w:r>
    </w:p>
    <w:p>
      <w:pPr>
        <w:pStyle w:val="5"/>
        <w:shd w:fill="auto" w:val="clear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1 сентября 2022 года дошкольным образованием на территории Усть-Ишимского муниципального района Омской области охвачены 52% детей дошкольного возраста.</w:t>
      </w:r>
    </w:p>
    <w:p>
      <w:pPr>
        <w:pStyle w:val="5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енность педагогических работников дошкольного, общего образования и дополнительного образования детей в Усть-Ишимском муниципальном районе составляет:</w:t>
      </w:r>
    </w:p>
    <w:p>
      <w:pPr>
        <w:pStyle w:val="5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телей дошкольных групп -  46 человек;</w:t>
      </w:r>
    </w:p>
    <w:p>
      <w:pPr>
        <w:pStyle w:val="5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ителей общеобразовательных организаций - 201 человек;</w:t>
      </w:r>
    </w:p>
    <w:p>
      <w:pPr>
        <w:pStyle w:val="5"/>
        <w:shd w:fill="auto" w:val="clear"/>
        <w:spacing w:lineRule="auto" w:line="240" w:before="0" w:after="0"/>
        <w:ind w:left="120" w:right="283" w:firstLine="580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дагогов в учреждениях дополнительного образования детей - 14 человек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ля реализации права граждан на доступное и бесплатное образование по программам основного общего и среднего общего образования в район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100% образовательных учреждений используют в своей работе элементы дистанционного обучения, в том числе при обучении детей-инвали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100% общеобразовательных учреждений используют сетевое взаимодействие при реализации основных образовательных и дополнительных общеразвивающих программ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из 17 населенных пунктов района осуществляется подвоз обучающихс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ериод с 2010 по 2020 год во всех общеобразовательных учреждениях                 Усть-Ишимского муниципального района осуществлен поэтапный переход на ФГОС. Внедрение ФГОС началось с 1 сентября 2010 года и к 1 сентября 2020 года удельный вес численности учащихся общеобразовательных организаций, обучающихся в соответствии с федеральным государственным образовательным стандартом, в общей численности учащихся общеобразовательных организаций составил 100,0%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заработная плата в муниципальных общеобразовательных учреждениях составляет 22,7 тыс. руб., учителей – 27,0 тыс. руб., в муниципальных дошкольных  учреждениях - 19,7 тыс. руб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онец 2019 года насчитывалось 200 культурно-досуговых формирований, число участников культурно-досуговых объединений  составило 2263 человек . За 9 месяцев 2020 года число культурно-досуговых формирований составило 201с количеством участников 2269 человек.  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конце 2017 года был открыт кинозал на 234 посадочных места.</w:t>
      </w:r>
    </w:p>
    <w:p>
      <w:pPr>
        <w:pStyle w:val="Normal"/>
        <w:spacing w:before="0" w:after="0"/>
        <w:ind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заработная плата работников культуры в 2019  году составила 23,7 тыс. рублей, в 2020 году планируется 23,9 тыс.руб. </w:t>
      </w:r>
    </w:p>
    <w:p>
      <w:pPr>
        <w:pStyle w:val="Normal"/>
        <w:spacing w:before="0" w:after="0"/>
        <w:ind w:firstLine="45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личество жителей регулярно занимающихся спортом в 2019 году составило 4079  человек  или  39,4 % от количества проживающих граждан в возрасте от 3 до 79 лет, что выше показателя 2018 года почти в 13,5 раза. Средний показатель  по области - 40,9% - очевидно отставание.  На низкий процент доли сказывается: недостаток финансирования и пропаганды развития спорта, а также нехватка специалистов в этой области.</w:t>
      </w:r>
    </w:p>
    <w:p>
      <w:pPr>
        <w:pStyle w:val="Normal"/>
        <w:spacing w:before="0" w:after="0"/>
        <w:ind w:firstLine="45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Цель и задач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 создание условий для развития социально-культурной сферы, обеспечение качества предоставления услуг в сферах образования, культуры, молодежной политики, физической культуры и спорта, социального обеспечения населения. 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е высокого качества образования в соответствии с меняющимися запросами населения и перспективными задачами развития общества и экономики (Задача 1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Сохранение и развитие культуры и туризма на территории Усть-Ишимского муниципального района Омской области (Задача 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Содействие созданию      </w:t>
        <w:br/>
        <w:t xml:space="preserve">правовых, социально-экономических,                </w:t>
        <w:br/>
        <w:t xml:space="preserve">организационных, культурных и иных условий,       </w:t>
        <w:br/>
        <w:t xml:space="preserve">способствующих самореализации и гражданскому      </w:t>
        <w:br/>
        <w:t>становлению подростков и молодежи район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Задача 3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итие массового спорта, повышение престижа Усть-Ишимского района посредствам развития спорта высших достижений, укрепление физического и нравственного здоровья жителей района (Задача 4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Снижение уровня общей безработицы в район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Задача 5);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 Стабилизация численности населения в районе, повышение качества жизни (Задача 6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Формирование условий для обеспечения беспрепятственного доступа инвалидов к физическому окружению, транспорту, информации и связи, а также к объектам и услугам, открытым или предоставляемым населению на территории района (Задача 7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качества жизни отдельных категорий граждан, в том числе находящихся в трудной жизненной ситуации, путем оказания им адресной социальной поддержки и адресной материальной (социальной) помощи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Задача 8)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йствие активному участию пожилых граждан в жизни общества; предоставление адресной помощи и социальных услуг, способствующих нормальной жизнедеятельности и достойному образу жизни в пожилом возрасте; укрепление здоровья граждан старшего поколения; </w:t>
      </w:r>
      <w:r>
        <w:rPr>
          <w:rFonts w:cs="Times New Roman" w:ascii="Times New Roman" w:hAnsi="Times New Roman"/>
          <w:color w:val="000033"/>
          <w:sz w:val="28"/>
          <w:szCs w:val="28"/>
          <w:shd w:fill="FFFFFF" w:val="clear"/>
        </w:rPr>
        <w:t>- улучшение социального положения граждан</w:t>
      </w:r>
      <w:r>
        <w:rPr>
          <w:rStyle w:val="Appleconvertedspace"/>
          <w:rFonts w:cs="Times New Roman" w:ascii="Times New Roman" w:hAnsi="Times New Roman"/>
          <w:color w:val="000033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33"/>
          <w:sz w:val="28"/>
          <w:szCs w:val="28"/>
          <w:shd w:fill="FFFFFF" w:val="clear"/>
        </w:rPr>
        <w:t>старшего поколения (Задача 9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33"/>
          <w:sz w:val="28"/>
          <w:szCs w:val="28"/>
          <w:shd w:fill="FFFFFF" w:val="clear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color w:val="000033"/>
          <w:sz w:val="28"/>
          <w:szCs w:val="28"/>
          <w:shd w:fill="FFFFFF" w:val="clear"/>
        </w:rPr>
        <w:t>10.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33"/>
          <w:sz w:val="28"/>
          <w:szCs w:val="28"/>
          <w:shd w:fill="FFFFFF" w:val="clear"/>
        </w:rPr>
        <w:tab/>
        <w:t>Развитие механизма межведомственного взаимодействия в реализации мероприятий муниципальной программы по укреплению здоровья населения (Задача 10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33"/>
          <w:sz w:val="28"/>
          <w:szCs w:val="28"/>
          <w:shd w:fill="FFFFFF" w:val="clear"/>
        </w:rPr>
        <w:t xml:space="preserve">         </w:t>
      </w:r>
      <w:r>
        <w:rPr>
          <w:rStyle w:val="StrongEmphasis"/>
          <w:rFonts w:cs="Times New Roman" w:ascii="Times New Roman" w:hAnsi="Times New Roman"/>
          <w:b w:val="false"/>
          <w:color w:val="000033"/>
          <w:sz w:val="28"/>
          <w:szCs w:val="28"/>
          <w:shd w:fill="FFFFFF" w:val="clear"/>
        </w:rPr>
        <w:t>11</w:t>
      </w:r>
      <w:r>
        <w:rPr>
          <w:rStyle w:val="StrongEmphasis"/>
          <w:rFonts w:cs="Times New Roman" w:ascii="Times New Roman" w:hAnsi="Times New Roman"/>
          <w:color w:val="000033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Совершенствование системы работы по профилактике правонарушений  и наркомании,  снижение уровня преступности,  снижение уровня заболеваемости населения синдромом зависимости от наркотиков и алкоголя на территории Усть-Ишимского района Омской области. (Задача 1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, администрации Усть-Ишимского муниципального района Омской области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 (Задача 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 (Задача 12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представлены в приложении № 14 к настоящей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(далее – подпрограмма), представленных в приложениях № 1 – 13 к настоящей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Срок реализации муниципальной программ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составляет 7 лет:                          с 2021 по 2027 год. Этапы реализации муниципальной программы не предусматриваю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ляет                           2 377 932 292,88 рублей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408 602 502,85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463 086 044,69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24 556 151,37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313 543 656,14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324 229 857,29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71 956 040,27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271 956 040,27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налоговые и неналоговые доходы районного бюджета, поступления нецелевого и целевого характера из областного бюджета. Финансирование муниципальной программы за сч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ящего остатка бюджетных средств не предусмотрен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подпрограм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Развитие системы образования Усть-Ишимского муниципального района Омской области   (в сумме   1  967 528 132,67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витие сферы культуры и туризма в Усть-Ишимского муниципального района Омской области (в сумме 369 029 706,2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азвитие молодежной политики в Усть-Ишимском муниципальном районе Омской области (в сумме 19 267 608,4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bCs/>
          <w:sz w:val="28"/>
          <w:szCs w:val="28"/>
        </w:rPr>
        <w:t>Развитие физической культуры и спорта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в сумме 7 842 609,7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действие занятости населения в Усть-Ишимском муниципальном районе Омской области (в сумме 2 197 846,24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FF00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Улучшение демографической ситуации  в Усть-Ишимском муниципальном районе Омской области (в сумме 205 850,00 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Доступная среда  (в сумме 228 500,00 руб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Социальное обеспечение населения (в сумме 8 526 092,24 рублей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Старшее поколение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в сумме 162 440,00 рублей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 Укрепление общественного здоровья (в сумме 15 000,00 рублей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Прафилактика правонарушений и наркомании в Усть-Ишимском муниципальном районе Омской области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в сумме 701 622,00рублей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Обеспечение общественной безопасности, противодействие экстремизму и терроризму в Усть-Ишимском муниципальном районе Омской области (в сумме                1 037 531,20 рублей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«</w:t>
      </w:r>
      <w:r>
        <w:rPr>
          <w:rFonts w:cs="Times New Roman" w:ascii="Times New Roman" w:hAnsi="Times New Roman"/>
          <w:sz w:val="28"/>
          <w:szCs w:val="28"/>
        </w:rPr>
        <w:t>Профилактика безнадзорности и правонарушений несовершеннолетних на территории Усть-Ишимского муниципального района» (в сумме 1 189 354,01  руб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ая программа обеспечивает значительный вклад в достижение стратегической цели по созданию и поддержанию благоприятных условий для социально-экономического развития района,  повышения муниципального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подпрограммам, задачам подпрограмм, основным мероприятиям, ведомственным целевым программам,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7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ализацию подпрограмм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едомственных целевых программ, мероприятий. Управление и контроль за ходом реализации муниципальной программы в целом осуществляет Администрация Усть-Ишимского муниципального района Омской области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 представлено в приложении № 6 к настоящей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Усть-Ишимского муниципального района Омской области во взаимодействии с соисполнителями муниципальной программы, исполнителями основных мероприятий, исполнителями ведомственной целевой программы и исполнителями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качественному и своевременному исполнению муниципальной программы Администрация при необходимости может осуществлять ее мониторинг в форме ежеквартального (ежемесячного) запроса информации о ходе реализации муниципальной программы от всех участник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отчетного года Администрация на основании данных, полученных от соисполнителей муниципальной программы, формирует отчет о реализации муниципальной программы за отчетный финансовый год и в целом за истекший период ее реализации (далее – отчет)    в соответствии с приложением № 6 к Порядку </w:t>
      </w:r>
      <w:r>
        <w:rPr>
          <w:rFonts w:eastAsia="Calibri" w:cs="Times New Roman" w:ascii="Times New Roman" w:hAnsi="Times New Roman"/>
          <w:sz w:val="28"/>
          <w:szCs w:val="28"/>
        </w:rPr>
        <w:t>принятия решений о разработке муниципальных программ  Усть-Ишимского муниципального района Омской области, их формирования и реализации, утвержденному постановлением Администрации Усть-Ишимского муниципального района  Омской области                           от 02 июля 2013 года № 379-п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, и на основании отчета проводит оценку эффективности реализации муниципальной программы в соответствии с приложением № 7 к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е с экономическим отделом Администрации Усть-Ишимского муниципального района результаты оценки эффективности реализации муниципальной программы вместе с пояснительной запиской к ним представляет на рассмотрение Администрации Усть-Ишимского муниципального района  Омской области в срок до 1 июня года, следующего за отчетным годо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аче 1 муниципальной программы соответствует подпрограмма "Развитие системы образования Усть-Ишимского муниципального района Омской области", содержание которой представлено согласно приложению № 1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е 2 муниципальной программы соответствует подпрограмма "Развитие сферы культуры и туризма на территории Усть-Ишимского муниципального района Омской области", содержание которой представлено согласно приложению № 2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даче 3 муниципальной программы соответствует подпрограмма "Развитие молодежной политики в  Усть-Ишимского муниципального района Омской области", содержание которой представлено согласно приложению № 3 к настоящей муниципально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даче 4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Развитие физической культуры и спорта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4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даче 5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Содействие занятости населения   Усть-Ишим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5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даче 6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Улучшение демографической ситуации в Усть-Ишим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6 к настоящей муниципально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Задаче 7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Доступная среда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7 к настоящей муниципальной программ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даче 8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Социальное обеспечение населения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8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даче 9 муниципальной программы соответствует подпрограмма "</w:t>
      </w:r>
      <w:r>
        <w:rPr>
          <w:rFonts w:cs="Times New Roman" w:ascii="Times New Roman" w:hAnsi="Times New Roman"/>
          <w:bCs/>
          <w:sz w:val="28"/>
          <w:szCs w:val="28"/>
        </w:rPr>
        <w:t>Старшее поколение</w:t>
      </w:r>
      <w:r>
        <w:rPr>
          <w:rFonts w:cs="Times New Roman" w:ascii="Times New Roman" w:hAnsi="Times New Roman"/>
          <w:sz w:val="28"/>
          <w:szCs w:val="28"/>
        </w:rPr>
        <w:t>", содержание которой представлено согласно приложению   № 9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е 10 муниципальной программы соответствует подпрограмма «Укрепление общественного здоровья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которой представлено согласно приложению   № 10 к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Задаче 11 муниципальной программы соответствует подпрограмма «Профилактика правонарушений и наркомании в Усть – Ишимском муниципальном районе Омской области» согласно приложению №11 настоящей муниципальной программе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Задаче 12 муниципальной программы соответствует подпрограмма «Обеспечение общественной безопасности, противодействие экстремизму и терроризму в Усть-Ишимском муниципальном районе Омской области»  согласно приложению №12 настоящей муниципальной программе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Задаче 13 муниципальной программы соответствует подпрограмма «Профилактика безнадзорности и правонарушений несовершеннолетних на территории Усть-Ишимского муниципального района»  согласно приложению №13 настоящей муниципальной программ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type w:val="nextPage"/>
      <w:pgSz w:w="11906" w:h="16838"/>
      <w:pgMar w:left="851" w:right="709" w:gutter="0" w:header="720" w:top="776" w:footer="0" w:bottom="1418"/>
      <w:pgNumType w:fmt="decimal"/>
      <w:formProt w:val="false"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ConsPlusCell">
    <w:name w:val="ConsPlusCel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Обычный (веб) Знак"/>
    <w:qFormat/>
    <w:rPr>
      <w:sz w:val="24"/>
      <w:szCs w:val="24"/>
      <w:lang w:val="ru-RU" w:bidi="ar-SA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mesNewRoman">
    <w:name w:val="Обычный + Times New Roman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22">
    <w:name w:val="мой"/>
    <w:basedOn w:val="Normal"/>
    <w:qFormat/>
    <w:pPr>
      <w:tabs>
        <w:tab w:val="clear" w:pos="708"/>
        <w:tab w:val="left" w:pos="8820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kern w:val="2"/>
      <w:sz w:val="28"/>
      <w:szCs w:val="4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">
    <w:name w:val="Обычный (веб)7"/>
    <w:basedOn w:val="Normal"/>
    <w:qFormat/>
    <w:pPr>
      <w:spacing w:lineRule="atLeast" w:line="336" w:before="0" w:after="240"/>
      <w:jc w:val="both"/>
    </w:pPr>
    <w:rPr>
      <w:rFonts w:ascii="Verdana" w:hAnsi="Verdana" w:cs="Verdana"/>
      <w:sz w:val="24"/>
      <w:szCs w:val="24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08:00Z</dcterms:created>
  <dc:creator>Miziryak Мизиряк О В</dc:creator>
  <dc:description/>
  <cp:keywords/>
  <dc:language>en-US</dc:language>
  <cp:lastModifiedBy>Tatiana</cp:lastModifiedBy>
  <cp:lastPrinted>2023-01-04T11:00:00Z</cp:lastPrinted>
  <dcterms:modified xsi:type="dcterms:W3CDTF">2023-01-04T05:02:00Z</dcterms:modified>
  <cp:revision>713</cp:revision>
  <dc:subject/>
  <dc:title>Приложение № 1</dc:title>
</cp:coreProperties>
</file>