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Усть-Иш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/>
            </w:pPr>
            <w:r>
              <w:rPr/>
              <w:t xml:space="preserve">05.02.2025                                                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№ </w:t>
            </w:r>
            <w:r>
              <w:rPr/>
              <w:t>77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 изменений    в  постановление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Усть-Ишимского  муниципального  района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-п  от  11.01.2021 года  «Об  утверждении муниципальной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Усть-Ишимского муниципального района 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«Развитие экономического потенциала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Ишимского  муниципального  района  Омской 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Совета Усть-Ишимского муниципального района от 24.01.2024 года № 425  « О внесении изменений и дополнений в решение Совета Усть-Ишимского муниципального района Омской области от 20.12.2024 года  № 421 «О бюджете Усть-Ишимского муниципального района на 2025 год и на плановый период 2026 и 2027 годов 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ложение № 11 «Структура муниципальной программы  Усть-Ишимского муниципального района Омской области "Развитие экономического потенциала Усть-Ишимского муниципального района Омской области" к постановлению Администрации Усть-Ишимского муниципального района Омской области от 11.01.2021 года № 2-п  «Об утверждении муниципальной программы Усть-Ишимского муниципального района Омской области «Развитие экономического потенциала Усть-Ишимского муниципального района Омской области» изложить в новой редакции согласно приложения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муниципального района                                                    В.В.Лютенко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(38150)21331</w:t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22:00Z</dcterms:created>
  <dc:creator>Секретарь</dc:creator>
  <dc:description/>
  <cp:keywords/>
  <dc:language>en-US</dc:language>
  <cp:lastModifiedBy>2022</cp:lastModifiedBy>
  <cp:lastPrinted>2025-02-04T15:30:00Z</cp:lastPrinted>
  <dcterms:modified xsi:type="dcterms:W3CDTF">2025-02-05T08:43:00Z</dcterms:modified>
  <cp:revision>82</cp:revision>
  <dc:subject/>
  <dc:title>ГЛАВА МУНИЦИПАЛЬНОГО ОБРАЗОВАНИЯ</dc:title>
</cp:coreProperties>
</file>