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ый программе Усть-Ишимского муниципальног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 «Развитие экономическ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а Усть-Ишим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ь-Ишимском муниципальном районе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Паспорт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Усть-Ишимского муниципального района Омской области «Развитие экономического потенциала Усть-Ишимского муниципального района Омской области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Усть-Ишимского муниципального района (далее – подпрограм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сть-Ишимском муниципальном районе Ом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Отдел сельского хозяйства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2021-2027 гг</w:t>
            </w:r>
          </w:p>
        </w:tc>
      </w:tr>
      <w:tr>
        <w:trPr>
          <w:trHeight w:val="4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иление предпринимательской активности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Ишимского муниципального района Омской области</w:t>
            </w:r>
          </w:p>
        </w:tc>
      </w:tr>
      <w:tr>
        <w:trPr>
          <w:trHeight w:val="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- Вовлечение незанятого населения в предпринимательскую деятельность, содействие его социально-трудовой адаптации</w:t>
              <w:br/>
            </w:r>
          </w:p>
        </w:tc>
      </w:tr>
      <w:tr>
        <w:trPr>
          <w:trHeight w:val="6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тивация населения на осуществление предпринимательской деятельности и обучение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районного бюджета на реализацию подпрограммы составляет                        1 101 000,00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-      4 000,00 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  400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 216 00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  216 00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  222 50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  222 500,00 рублей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-   222 500,00  рублей.               </w:t>
            </w:r>
          </w:p>
          <w:p>
            <w:pPr>
              <w:pStyle w:val="Normal"/>
              <w:spacing w:lineRule="auto" w:line="33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жидаемые итоги реализации под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количества предпринимателей, зарегистрированных на территории Усть-Ишимского муниципальн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величение объема инвестиций в основой капитал организациями малого и среднего предпринимательства                                                                                         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imesNewRoman"/>
        <w:jc w:val="center"/>
        <w:rPr>
          <w:sz w:val="28"/>
          <w:szCs w:val="28"/>
        </w:rPr>
      </w:pPr>
      <w:r>
        <w:rPr>
          <w:sz w:val="28"/>
          <w:szCs w:val="28"/>
        </w:rPr>
        <w:t>Раздел 2 «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 оценки причин их возникновения и прогноз ее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им из основных индикаторов качества экономической среды в муниципальном районе является количество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ъекты малого и среднего предпринимательства благодаря своей гибкости и способности быстро изменять структуру производства, оперативно создавать и применять новые технологии и инновационные разработки являются стабилизирующим фактором для экономики любого государства.    Особую роль малого и среднего предпринимательства в современных условиях обуславливают следующие обстоятельства                                                                                                    :- малое и среднее предпринимательство создает конкуренцию на рынках товаров и услуг, заполняет рыночные ниши на селе, не занятые крупным бизнес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малое и среднее предпринимательство имеет большой потенциал для создания новых рабочих мест, способствуя снижению уровня безработиц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развитие малого и среднего предпринимательства способствует росту налоговых поступлений в бюджеты всех уров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ы, сдерживающие успешное развитие малого и среднего предпринимательства в Усть-Ишимском муниципальном районе делятся на три групп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инансовые: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Отсутствие стартового капитала для организации и обеспечения деятельности субъектов мало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большинства предпринимателей целевые кредитные ресурсы, которые выделяются из областного бюджета, недоступны по следующим причин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Наличие административных барь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Слабая имущественная база субъектов малого и среднего предпринимательства, и, как следствие недостаточность собственного обеспечения исполнения обязательств по кредитному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Чрезмерные требования к составлению пакета документов для получения зай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рганизационные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достаток навыков ведения бизнеса и знаний менеджмента; </w:t>
        <w:br/>
        <w:t xml:space="preserve">• изношенность или отсутствие производственного оборудования; </w:t>
        <w:br/>
        <w:t xml:space="preserve">• недостаток квалифицированных кадров рабочих професс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достаток сырьев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вышенные требования лицензирования, сертификации, процедуры выделения земельных участков, получению согласований и раз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нешняя среда и конъюнктура рын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зкая предпринимательская активность населения и низкий уровень имиджа и репутации предпринимательской деятельности;</w:t>
        <w:br/>
        <w:t>• транспортная отдаленность от железной дороги и неудовлетворительное качество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ток  трудоспособного населения из сельск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даленность от областного центр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 Цель и задач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в 2021-2027 годах  - у</w:t>
      </w:r>
      <w:r>
        <w:rPr>
          <w:rFonts w:cs="Times New Roman" w:ascii="Times New Roman" w:hAnsi="Times New Roman"/>
          <w:bCs/>
          <w:sz w:val="28"/>
          <w:szCs w:val="28"/>
        </w:rPr>
        <w:t xml:space="preserve">силение предпринимательской активности населения </w:t>
      </w: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br/>
        <w:t>Для достижения поставленной цели предусматривается решение следующих задач:</w:t>
        <w:br/>
        <w:br/>
      </w: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bCs/>
          <w:sz w:val="28"/>
          <w:szCs w:val="28"/>
        </w:rPr>
        <w:t>овлечение незанятого населения в предпринимательскую деятельность, содействие его социально-трудовой адаптации</w:t>
        <w:br/>
        <w:br/>
      </w: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21 - 2027 годов. Выделение отдельных этапов реализации подпрограммы не предполагаетс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ы основных мероприят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ведомственных целевых программ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по двум направлениям:</w:t>
      </w:r>
    </w:p>
    <w:p>
      <w:pPr>
        <w:pStyle w:val="ConsPlus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населения на осуществление предпринимательской деятельности и обучение, в том чис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ощрение за активную ярмарочную деятельность;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едоставление грантов начинающим субъектам мало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приведен согласно приложению №11 «Структура муниципальной 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 к муниципальной программе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 Объем финансовых ресурсов, необходимых для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 по источникам финансирова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одпрограммы Усть-Ишимского муниципального района Омской  области «Развитие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Усть-Ишимском муниципальном районе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 осуществляется за счет средств бюджета Усть-Ишимского муниципального района Омской области. Объём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з местного бюджета в целом составляет </w:t>
      </w:r>
      <w:r>
        <w:rPr>
          <w:rFonts w:cs="Times New Roman" w:ascii="Times New Roman" w:hAnsi="Times New Roman"/>
          <w:sz w:val="28"/>
          <w:szCs w:val="28"/>
        </w:rPr>
        <w:t>1 101 000,00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-  4 000,00 рубл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 4 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216 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-  216 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-  222 5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222 500,00 рубле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-  222 500,00 рубле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жидаемые результаты 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одпрограммы будет обеспечено достижение установленных значений по основным показателя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Усть-Ишимского район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итоги реализации подпрограммы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редпринимателей, зарегистрированных на территории Усть-Ишимского муниципальн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 рассчитывается в единицах.                                                                     Разница между   количеством субъектов малого предпринимательства (включая индивидуальных предпринимателей) , учтенных в Едином реестре субъектов малого и среднего предпринимательства на конец отчетного периода  количеством субъектов  малого предпринимательства (включая индивидуальных предпринимателей) на конец предыдущего отчетного периода.                                                                                                   О = А-В , где                                                                                                                                        А - количество субъектов малого и среднего предпринимательства на коней отчетного периода.                                                                                                                              В -количество субъектов малого предпринимательства на конец года в предыдущем отчетном период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инвестиций в основой капитал организациями малого и среднего предпринимательств                                                                                          Показатель рассчитывается в процентах.                                                                  Отношение объема инвестиций в основной капитал организациями малого и среднего предпринимательства в отчетном году к объему инвестиций в основной капитал организаций малого и среднего предпринимательства в предыдущем отчетном году.                                                          О=(А/В)*100%  , где                                                                                                                       А - объем инвестиций в основной капитал организациями малого и среднего предпринимательства за отчетный период;                                                                                   В - объем инвестиций в основной капитал организациями малого и среднего предпринимательства в предыдущем отчетном год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9. Описание системы управления реализацией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сформирована в интересах достижения поставленной цели решения установлен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отдел сельского хозяйства и предпринимательства Администрации Усть-Ишим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е управление осуществляет администрация Усть-Ишимского муниципального района, в её функции входит:</w:t>
      </w:r>
    </w:p>
    <w:p>
      <w:pPr>
        <w:pStyle w:val="ConsPlusCell1"/>
        <w:jc w:val="both"/>
        <w:rPr/>
      </w:pPr>
      <w:r>
        <w:rPr/>
        <w:t xml:space="preserve"> </w:t>
      </w:r>
      <w:r>
        <w:rPr/>
        <w:t>- осуществление контроля за деятельностью исполнителя подпрограммы;</w:t>
      </w:r>
    </w:p>
    <w:p>
      <w:pPr>
        <w:pStyle w:val="ConsPlusCell1"/>
        <w:jc w:val="both"/>
        <w:rPr/>
      </w:pPr>
      <w:r>
        <w:rPr/>
        <w:t>- осуществление мониторинга и оценки эффективности результатов   реализации мероприятий подпрограммы;</w:t>
      </w:r>
    </w:p>
    <w:p>
      <w:pPr>
        <w:pStyle w:val="ConsPlusCell1"/>
        <w:jc w:val="both"/>
        <w:rPr/>
      </w:pPr>
      <w:r>
        <w:rPr/>
        <w:t>- осуществление контроля за целевым использованием бюджетных средств;</w:t>
      </w:r>
    </w:p>
    <w:p>
      <w:pPr>
        <w:pStyle w:val="ConsPlusCell1"/>
        <w:jc w:val="both"/>
        <w:rPr/>
      </w:pPr>
      <w:r>
        <w:rPr/>
        <w:t>- осуществление проверки реализации мероприятий подпрограммы, в частности соблюдения сроков и достижения конечных резуль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ый программе Усть-Ишимского муниципальног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 «Развитие экономическ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а Усть-Ишим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sz w:val="26"/>
          <w:szCs w:val="26"/>
        </w:rPr>
        <w:t>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аспорт подпрограммы «</w:t>
      </w:r>
      <w:r>
        <w:rPr>
          <w:rFonts w:cs="Times New Roman" w:ascii="Times New Roman" w:hAnsi="Times New Roman"/>
          <w:sz w:val="26"/>
          <w:szCs w:val="26"/>
        </w:rPr>
        <w:t xml:space="preserve">Развитие сельского хозяйства и регулирование рын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хозяйственной продукции, сырья и продовольствия в Усть-Ишимском муниципальном районе Ом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6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Усть-Ишимского муниципального района Омской области «Развитие экономического потенциала Усть-Ишимского муниципального района Омской области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Усть-Ишимского муниципального района (далее – подпрограмма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6"/>
                <w:szCs w:val="26"/>
              </w:rPr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6"/>
                <w:szCs w:val="26"/>
              </w:rPr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6"/>
                <w:szCs w:val="26"/>
              </w:rPr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2021-202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ы</w:t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ойчивое развитие сельских территорий, повышение занятости и уровня жизни сельского населения Усть-Ишимского района, увеличение объема производства и переработки сельскохозяйственной продукции, обеспечение ее конкурентоспособности,  повышение финансовой устойчивости предприятий АПК.</w:t>
            </w:r>
          </w:p>
        </w:tc>
      </w:tr>
      <w:tr>
        <w:trPr>
          <w:trHeight w:val="16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 - создание благоприятных условий для реализации сельскохозяйственной продукции, сырья и продовольствия на территории района и облас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-  улучшение жилищных условий сельского населения в Усть-Ишимском районе Омской области, восстановление и развитие социальной и инженерной инфраструктуры сел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- улучшение кадрового обеспечения сельского хозяйства Усть-Ишимского район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животноводства, переработки 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ойчивое развитие сельски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кадрового потенциала агропромышленного комплекса</w:t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расходы местного бюджета на реализацию подпрограммы составят                  7 255 729,72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1650 875,03 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239 525,6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од – 1 268 483,03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1 209 683,03 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 1 044 923,03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 838 423,53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 838 423,53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 xml:space="preserve">Реализация Программы позволит обеспечить:             </w:t>
              <w:br/>
              <w:t xml:space="preserve">1)увеличение производства продукции сельского         </w:t>
              <w:br/>
              <w:t xml:space="preserve">хозяйства в хозяйствах всех категорий </w:t>
              <w:br/>
              <w:t xml:space="preserve">- рост объемов производства мяса до 1000 тонн   </w:t>
              <w:br/>
            </w:r>
          </w:p>
          <w:p>
            <w:pPr>
              <w:pStyle w:val="TimesNewRoman"/>
              <w:rPr/>
            </w:pPr>
            <w:r>
              <w:rPr/>
              <w:t xml:space="preserve">Молока - до 4000 </w:t>
              <w:br/>
              <w:t>тонны</w:t>
              <w:br/>
              <w:t xml:space="preserve">2) ежегодное производство не менее 6 тыс. тонн зерна;  </w:t>
              <w:br/>
              <w:t xml:space="preserve">3)повышение среднего уровня рентабельности СХО не     </w:t>
              <w:br/>
              <w:t>менее чем до 10 процентов (с учетом субсидий);</w:t>
            </w:r>
          </w:p>
          <w:p>
            <w:pPr>
              <w:pStyle w:val="TimesNewRoman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TimesNewRoman"/>
        <w:jc w:val="center"/>
        <w:rPr/>
      </w:pPr>
      <w:r>
        <w:rPr/>
      </w:r>
    </w:p>
    <w:p>
      <w:pPr>
        <w:pStyle w:val="TimesNewRoman"/>
        <w:jc w:val="center"/>
        <w:rPr/>
      </w:pPr>
      <w:r>
        <w:rPr>
          <w:sz w:val="28"/>
          <w:szCs w:val="28"/>
        </w:rPr>
        <w:t>Раздел 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«Сфера социально-экономического развития Усть-Ишимского муниципального района Омской области, </w:t>
      </w:r>
    </w:p>
    <w:p>
      <w:pPr>
        <w:pStyle w:val="TimesNewRoman"/>
        <w:jc w:val="center"/>
        <w:rPr>
          <w:sz w:val="28"/>
          <w:szCs w:val="28"/>
        </w:rPr>
      </w:pPr>
      <w:r>
        <w:rPr>
          <w:sz w:val="28"/>
          <w:szCs w:val="28"/>
        </w:rPr>
        <w:t>в рамках которой предполагается реализация подпрограммы, основные проблемы оценки причин их возникновения и прогноз ее разви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- один из ведущих секторов экономики Усть-Ишимского района 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20 года объем валовой продукции сельского хозяйства в СХО составил 11181тыс. рублей. Произведено 117,4 тонн мяса скота и птицы в живом весе, молока - 1201 тонны, зерна - 710 тонн в весе после доработк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хозяйственном производстве муниципального района существует ряд проблем, в том числе связанных с резким падением объемов производства продукции животноводства и растениеводства за последние 10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замедления развития отрасли сельского хозяйства район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ХТП к рынкам финансовых, материально-технических и информационных ресурсов, готов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Цели и задач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в 2021-2027 годах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развитие сельских территорий, повышение занятости и уровня жизни сельского населения Усть-Ишимского района, увеличение объема производства и переработки сельскохозяйственной продукции, обеспечение ее конкурентоспособности,  повышение финансовой устойчивости предприятий АП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, включенных в подпрограмм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 сельского населения в Усть-Ишимском районе Омской области, восстановление и развитие социальной и инженерной инфраструктуры с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дрового обеспечения сельского хозяйства Усть-Ишим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КФХ, ЛПХ и сельскохозяйственных кооперативов (далее – малые формы хозяйствования)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финансовой устойчивости предприятий АПК Усть-Ишимского района;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реализации сельскохозяйственной продукции, сырья и продовольствия на территории района и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й и выполнение задач подпрограммы будут способствовать решению социально-экономических задач, соответствующих приоритетам государственной аграрной политики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N 1662-р, Государстве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Омской области до 202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21-2027 годов. Выделение отдельных этапов реализации подпрограммы не предполаг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 основных мероприят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ведомственных целевых 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по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</w:t>
      </w:r>
      <w:hyperlink w:anchor="Par11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ви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отрасли животноводства, переработки и реализации продукции животноводств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</w:t>
      </w:r>
      <w:hyperlink w:anchor="Par22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ви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дрового потенциала агропромышленного комплекс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</w:t>
      </w:r>
      <w:hyperlink w:anchor="Par27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ойчивое разви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их территор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одпрограммы, а также для контроля за ходом реализации и степенью достижения целей и задач в целом по подпрограмме применяются следующие целевые индика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: Развитие животноводства, переработки и реализации проду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:  «Возмещение части затрат юридическим лицам , индивидуальным предпринимателям , гражданам ведущим личное подсобное хозяйство по производству молока, сбору, хранению, первичной обработке и транспортировки молока на промышленную переработку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декс производства продукции животноводства в хозяйствах всех категорий (в сопоставимых ценах), процентов к предыдущему году. Значение целевого индикатора определяется по данным Территориального органа Федеральной службы государственной статистики по Ом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нтабельность СХО (с учетом субсидий), процентов. Значение целевого индикатора определяется по данным Территориального органа Федеральной службы государственной статистики по Ом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: Субсидии на приобретение молодыми семьями ведущими личное подсобное хозяйство и нетелей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индикатор:                                                                                                     1)Увеличение количества коров в личных подсобных хозяйств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: Предоставление субсидий гражданам, ведущим личное подсобное хозяйство, на возмещение части затрат на увеличение поголовья кор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индикатор:                                                                                                     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ность поголовья  коров СХП 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е мероприятие :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Устойчивое развитие сельских территорий "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: «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индикатор: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: Субсидии на возмещение части затрат на уплату процентов по сельскохозяйственным кредитам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:                                                                                                                           1)   Количество полученных креди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:            «Развитие кадрового потенциала»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евой индикатор:                                                                                                                           «Проведение смотров, конкурсов, соревнований по направлениям сельскохозяйственного производств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Целевой индикатор: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       Количество победителей соревнований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аздника посвященного День работников сельского хозяй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Целевой индикатор: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среднемесячная номинальная заработная плата работников, занятых в сфере сельского хозяйства, рублей. Значение целевого индикатора определяется по данным Территориального органа Федеральной службы государственной статистики по Омской област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одпрограмм применяются целевые индикато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оказателей целевых индикаторов подпрограммы будут использоваться данные форм федерального и ведомственного статистического наблюдения, официальной статистической и иной информации, представляемой Территориальным органом Федеральной службы государственной статистики по Омской области, бухгалтерской отчетности, данные, представленные органами местного самоуправления муниципальных районов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 Объем финансовых ресурсов, необходимых для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 по источникам 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одпрограммы Усть-Ишимского муниципального района Омской 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за счет средств бюджета Усть-Ишимского муниципального района Омской области. Объём финансирования подпрограммы Усть-Ишим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з местного бюджета в целом составляет  - 7 255 729,72   </w:t>
      </w:r>
      <w:r>
        <w:rPr>
          <w:rFonts w:cs="Times New Roman" w:ascii="Times New Roman" w:hAnsi="Times New Roman"/>
          <w:sz w:val="26"/>
          <w:szCs w:val="26"/>
        </w:rPr>
        <w:t>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 650 875,03 рубл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239 525,6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 268 483,03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209 683,03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44 923,03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  838 423,53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027 год –    838 423,53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распределении средств по направлениям финансирования подпрограммы приведены в </w:t>
      </w:r>
      <w:hyperlink w:anchor="Par31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жидаемые результаты 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одпрограммы будет обеспечено достижение установленных значений по основным показателя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Усть-Ишимского района до 2022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позволит обеспечить развитие сельских территорий, повышение занятости и уровня жизни сельского населения в Усть-Ишимском районе, увеличение объема производства и переработки сельскохозяйственной продукции, устойчивую продовольственную безопасность Усть-Ишимского района, повысить конкурентоспособность сельскохозяйственной продукции, финансовую устойчивость предприятий АП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производства продукции сельского хозяйства в хозяйствах всех категорий (в сопоставимых ценах) в 2020 году  на 0,9  процентов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ст объемов производства мяса до 1000 тонн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ст объемов производства молока до 4000 тонны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производство не менее 300 тонн зерна;</w:t>
      </w:r>
    </w:p>
    <w:p>
      <w:pPr>
        <w:pStyle w:val="TimesNewRoman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среднего уровня рентабельности СХО не менее чем до 10 процентов (с учетом субсид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9. Описание системы управления реализацией подпрограм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сформирована в интересах достижения поставленной цели решения установлен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отдел сельского хозяйства и предпринимательства Администрации Усть-Ишим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е управление осуществляет администрация Усть-Ишимского муниципального района, в её функции входит:</w:t>
      </w:r>
    </w:p>
    <w:p>
      <w:pPr>
        <w:pStyle w:val="ConsPlusCell1"/>
        <w:jc w:val="both"/>
        <w:rPr/>
      </w:pPr>
      <w:r>
        <w:rPr/>
        <w:t xml:space="preserve"> </w:t>
      </w:r>
      <w:r>
        <w:rPr/>
        <w:t>- осуществление контроля за деятельностью исполнителя подпрограммы;</w:t>
      </w:r>
    </w:p>
    <w:p>
      <w:pPr>
        <w:pStyle w:val="ConsPlusCell1"/>
        <w:jc w:val="both"/>
        <w:rPr/>
      </w:pPr>
      <w:r>
        <w:rPr/>
        <w:t>- осуществление мониторинга и оценки эффективности результатов   реализации мероприятий подпрограммы;</w:t>
      </w:r>
    </w:p>
    <w:p>
      <w:pPr>
        <w:pStyle w:val="ConsPlusCell1"/>
        <w:jc w:val="both"/>
        <w:rPr/>
      </w:pPr>
      <w:r>
        <w:rPr/>
        <w:t>- осуществление контроля за целевым использованием бюджетных средств;</w:t>
      </w:r>
    </w:p>
    <w:p>
      <w:pPr>
        <w:pStyle w:val="ConsPlusCell1"/>
        <w:jc w:val="both"/>
        <w:rPr/>
      </w:pPr>
      <w:r>
        <w:rPr/>
        <w:t>- осуществление проверки реализации мероприятий подпрограммы, в частности соблюдения сроков и достижения конечных результатов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Усть-Ишимского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«Развитие экономическ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а Усть-Ишим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Обеспечение безопасности дорожного движения и организация транспортного обслуживание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ь-Ишимском муниципальном районе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 Паспорт подпрограммы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6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Усть-Ишимского муниципального района Омской области «Развитие экономического потенциала Усть-Ишимского муниципального района Омской области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Усть-Ишимского муниципального района (далее – подпрограмма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 дорожного движения и организация транспортного обслуживание на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Усть-Ишимском муниципальном районе Ом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ельского хозяй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ельского хозяй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ельского хозяй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21-2027</w:t>
            </w:r>
            <w:r>
              <w:rPr>
                <w:sz w:val="26"/>
                <w:szCs w:val="26"/>
              </w:rPr>
              <w:t xml:space="preserve"> годы</w:t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безопасности дорожного движения на территории Усть-Ишимского муниципального района.</w:t>
            </w:r>
          </w:p>
        </w:tc>
      </w:tr>
      <w:tr>
        <w:trPr>
          <w:trHeight w:val="16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Профилактика и ликвидация аварийных участков местных дорог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Обеспечение доступности пассажирских перевоз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рганизационно-планировочные и инженерные меры, направленные на совершенствование организации движения транспорта и пешех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Компенсация перевозчикам недополученных доходов в связи с оказанием услуг населению по перевозке пассажиров и багажа автомобильным транспортом по регулируемым тарифам по муниципальным маршрутам</w:t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расходы местного бюджета на реализацию подпрограммы составят 17 000 982,25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 853 976,3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3 948 028,02 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  1 602 014,63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1 685 914,63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30 314,63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 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7,02 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1 590 367,02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240" w:after="0"/>
              <w:rPr/>
            </w:pPr>
            <w:r>
              <w:rPr/>
              <w:t>1) Снижение количества нарушений правил дорожного движения;                                           2) снижение количества пострадавших в дорожно-транспортных происшествиях граждан;                                                 3) совершенствование условий движения по улично-дорожной сети в Усть-Ишимском муниципальном районе;</w:t>
            </w:r>
          </w:p>
          <w:p>
            <w:pPr>
              <w:pStyle w:val="TimesNewRoman"/>
              <w:spacing w:before="240" w:after="0"/>
              <w:rPr/>
            </w:pPr>
            <w:r>
              <w:rPr/>
              <w:t>4) обеспечение сельских населенных пунктов регулярным транспортным обслуживанием</w:t>
            </w:r>
          </w:p>
        </w:tc>
      </w:tr>
    </w:tbl>
    <w:p>
      <w:pPr>
        <w:pStyle w:val="TimesNewRoman"/>
        <w:jc w:val="center"/>
        <w:rPr/>
      </w:pPr>
      <w:r>
        <w:rPr/>
      </w:r>
    </w:p>
    <w:p>
      <w:pPr>
        <w:pStyle w:val="TimesNewRoman"/>
        <w:jc w:val="center"/>
        <w:rPr>
          <w:sz w:val="28"/>
          <w:szCs w:val="28"/>
          <w:lang w:val="en-US"/>
        </w:rPr>
      </w:pPr>
      <w:r>
        <w:rPr/>
        <w:t xml:space="preserve">Раздел 2.  </w:t>
      </w:r>
      <w:r>
        <w:rPr>
          <w:sz w:val="28"/>
          <w:szCs w:val="28"/>
        </w:rPr>
        <w:t>«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 оценки причин их возникновения и прогноз ее развития</w:t>
      </w:r>
    </w:p>
    <w:p>
      <w:pPr>
        <w:pStyle w:val="TimesNewRoman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аварийности связанная с эксплуатацией автомобильного транспорта на территории Усть-Ишимского муниципального района приобретает особую остроту.  Анализ основных показателей аварийности на дорогах района остается довольно высоким, практически ежегодно допускается гибель людей и значительное количество дорожно-транспортных происшествий с пострадавшими. Сложившаяся обстановка с аварийностью объясняется следующими причинами:</w:t>
      </w:r>
    </w:p>
    <w:p>
      <w:pPr>
        <w:pStyle w:val="Normal"/>
        <w:spacing w:lineRule="auto" w:line="240" w:before="120" w:after="200"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стоянно возрастающая мобильность населения, ежегодно наблюдается рост количества транспортных средств  в районе  до 300 единиц, в настоящее время зарегистрировано 3240 единиц транспорта.</w:t>
      </w:r>
    </w:p>
    <w:p>
      <w:pPr>
        <w:pStyle w:val="Normal"/>
        <w:spacing w:lineRule="auto" w:line="240" w:before="120" w:after="20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начительно увеличилось количество пассажиро- перевозок на личном транспорте.</w:t>
      </w:r>
    </w:p>
    <w:p>
      <w:pPr>
        <w:pStyle w:val="Normal"/>
        <w:spacing w:lineRule="auto" w:line="240" w:before="120" w:after="200"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значительном увеличении количества автомобиле потоков остаются сложными условия дорожного движения: колейность,  плохая освещенность, отсутствие пешеходных дорожек и тротуаров, ограждений опасных мест, в том числе вблизи остановок общественного транспорта.</w:t>
      </w:r>
    </w:p>
    <w:p>
      <w:pPr>
        <w:pStyle w:val="Normal"/>
        <w:spacing w:lineRule="auto" w:line="240" w:before="120" w:after="20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современного дорожно-транспортного травматизма является нанес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вм особой степени тяжести.</w:t>
      </w:r>
    </w:p>
    <w:p>
      <w:pPr>
        <w:pStyle w:val="Normal"/>
        <w:spacing w:lineRule="auto" w:line="240" w:before="120" w:after="20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ие данные говорят, что при травмах от ДТП люди в 12 раз чаще гибнут, в 6 раз чаще становятся инвалидами, чем от травм, полученных в результате других несчастных случаев.</w:t>
      </w:r>
    </w:p>
    <w:p>
      <w:pPr>
        <w:pStyle w:val="Normal"/>
        <w:spacing w:lineRule="auto" w:line="240" w:before="120" w:after="20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реализации Программы предусматривается: </w:t>
      </w:r>
    </w:p>
    <w:p>
      <w:pPr>
        <w:pStyle w:val="Normal"/>
        <w:spacing w:lineRule="auto" w:line="240" w:before="120" w:after="20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ранение причин, способствующих возникновению дорожно-транспортных происшествий и снижение тяжести их последствий.</w:t>
      </w:r>
    </w:p>
    <w:p>
      <w:pPr>
        <w:pStyle w:val="Normal"/>
        <w:spacing w:lineRule="auto" w:line="240" w:before="120" w:after="20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мероприятий, в том числе профилактического характера, снижающих количество дорожно-транспортных происшеств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 Цели и задачи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200"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подпрограммы являются</w:t>
      </w:r>
      <w:r>
        <w:rPr>
          <w:rFonts w:cs="Times New Roman" w:ascii="Times New Roman" w:hAnsi="Times New Roman"/>
          <w:sz w:val="28"/>
          <w:szCs w:val="28"/>
        </w:rPr>
        <w:t xml:space="preserve"> повышение безопасности дорожного движ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20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данных целей необходимо решить следующие задач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Профилактика и ликвидация аварийных участков местных доро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беспечение доступности пассажирских перевозо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20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ю Программы планируется осуществить по следующим направления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равового сознания и предупреждение  опасного поведения участников дорожного движения.</w:t>
      </w:r>
    </w:p>
    <w:p>
      <w:pPr>
        <w:pStyle w:val="Normal"/>
        <w:spacing w:before="120" w:after="20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данном направлении предусматривает совершенствование  профилактической работы и развитие системы подготовки водителей, внедрение технических средств контроль  соблюдений Правил дорожного движения Российской Федерац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истемы ликвидации последствий дорожно-транспортных происшествий. </w:t>
      </w:r>
    </w:p>
    <w:p>
      <w:pPr>
        <w:pStyle w:val="Normal"/>
        <w:spacing w:before="120" w:after="20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служб по ликвидации последствий дорожно-транспортных происшествий оценивается слаженностью и быстротой их действий, повышением эффективности оказания помощи пострадавшим в ДТП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21 - 2027 годов. Выделение отдельных этапов реализации подпрограммы не предполагаетс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входящих в состав подпрограммы основных мероприят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(или) ведомственных целевых программ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приведен по направлениям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о-планировочные и инженерные меры, направленные на совершенствование организации движения транспорта и пеше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перевозчикам недополученных доходов в связи с оказанием услуг населению по перевозке пассажиров и багажа автомобильным транспортом по регулируемым тарифам по муниципальным маршру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41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мероприятий и целевых индикаторов их выполнения</w:t>
      </w:r>
    </w:p>
    <w:p>
      <w:pPr>
        <w:pStyle w:val="ConsPlusNormal"/>
        <w:numPr>
          <w:ilvl w:val="0"/>
          <w:numId w:val="0"/>
        </w:numPr>
        <w:ind w:left="141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приведен согласно приложению № 11 «Структура муниципальной 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 к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7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в целом и по источник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одпрограммы Усть-Ишимского муниципального района Омской  области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 безопасности дорожного движения в Усть-Ишимском муниципальном районе Ом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за счет средств бюджета Усть-Ишимского муниципального района Омской области. Объём финансирования подпрограммы Усть-Ишим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 безопасности дорожного движения в Усть-Ишимском муниципальном районе Ом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з местного бюджета в целом составляет  -17 000 982,25 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4 853 976,3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3 948 028,02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  1 602 014,63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 685 914,63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1 730 314,63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  1 590 367,02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1 590 367,02 рубле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здел 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TimesNewRoman"/>
        <w:spacing w:before="240" w:after="0"/>
        <w:rPr/>
      </w:pPr>
      <w:r>
        <w:rPr>
          <w:sz w:val="28"/>
          <w:szCs w:val="28"/>
        </w:rPr>
        <w:t>1) Снижение количества нарушений правил дорожного движения;                                           2) Снижение количества пострадавших в дорожно-транспортных происшествиях граждан;                                                                                                                                            3) Совершенствование условий движения по улично-дорожной сети в Усть-Ишимском муниципальном район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сельских населенных пунктов регулярным транспортным обслужива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аварийность на территории Усть-Ишим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и бесперебойное движение транспортных средств по дорогам на территории Усть-Ишим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ение количества нарушений правил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о обучения безопасности дорожного движения в образовательных учреж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ировать аварийно-опасные участки улиц и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 безопасность пешеходов,  том числе  учащихся детских образовате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о предоставления услуг населению со стороны ГИБДД  (государственная регистрация транспорта, прием квалифицированных экзаменов, прохождение государственного технического осмот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9. Описание системы управления реализацией подпрограммы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сформирована в интересах достижения поставленной цели решения установл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отдел сельского хозяйства и предпринимательства Администрации Усть-Ишим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е управление осуществляет Администрация Усть-Ишимского муниципального района, в её функции входит:</w:t>
      </w:r>
    </w:p>
    <w:p>
      <w:pPr>
        <w:pStyle w:val="ConsPlusCell1"/>
        <w:jc w:val="both"/>
        <w:rPr/>
      </w:pPr>
      <w:r>
        <w:rPr/>
        <w:t xml:space="preserve"> </w:t>
      </w:r>
      <w:r>
        <w:rPr/>
        <w:t>- осуществление контроля за деятельностью исполнителя подпрограммы;</w:t>
      </w:r>
    </w:p>
    <w:p>
      <w:pPr>
        <w:pStyle w:val="ConsPlusCell1"/>
        <w:jc w:val="both"/>
        <w:rPr/>
      </w:pPr>
      <w:r>
        <w:rPr/>
        <w:t>- осуществление мониторинга и оценки эффективности результатов   реализации мероприятий подпрограммы;</w:t>
      </w:r>
    </w:p>
    <w:p>
      <w:pPr>
        <w:pStyle w:val="ConsPlusCell1"/>
        <w:jc w:val="both"/>
        <w:rPr/>
      </w:pPr>
      <w:r>
        <w:rPr/>
        <w:t>- осуществление контроля за целевым использованием бюджетных средств;</w:t>
      </w:r>
    </w:p>
    <w:p>
      <w:pPr>
        <w:pStyle w:val="ConsPlusCell1"/>
        <w:jc w:val="both"/>
        <w:rPr/>
      </w:pPr>
      <w:r>
        <w:rPr/>
        <w:t>- осуществление проверки реализации мероприятий подпрограммы, в частности соблюдения сроков и достижения конечных результатов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851" w:right="709" w:gutter="0" w:header="720" w:top="776" w:footer="0" w:bottom="36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FECCC7107AB3F300033F786341FEAEFB6EBF3DAF2AB9E07E6039FF98AE4A7B387787A7FE0090C5ACC044s7y1F" TargetMode="External"/><Relationship Id="rId3" Type="http://schemas.openxmlformats.org/officeDocument/2006/relationships/hyperlink" Target="consultantplus://offline/ref=F8FECCC7107AB3F300032175752DA1A4F065E730AC26EEBC2B666EA0C8A81F3B7871D2E4BA0D91sCyDF" TargetMode="External"/><Relationship Id="rId4" Type="http://schemas.openxmlformats.org/officeDocument/2006/relationships/hyperlink" Target="consultantplus://offline/ref=F8FECCC7107AB3F300032175752DA1A4F866E237A428B3B6233F62A2CFA7402C7F38DEE5BA0D91C4sAyEF" TargetMode="External"/><Relationship Id="rId5" Type="http://schemas.openxmlformats.org/officeDocument/2006/relationships/hyperlink" Target="consultantplus://offline/ref=F8FECCC7107AB3F300033F786341FEAEFB6EBF3DAF2AB9E07E6039FF98AE4A7B387787A7FE0090C5ACC044s7y1F" TargetMode="External"/><Relationship Id="rId6" Type="http://schemas.openxmlformats.org/officeDocument/2006/relationships/hyperlink" Target="consultantplus://offline/ref=F8FECCC7107AB3F300033F786341FEAEFB6EBF3DAF2AB9E07E6039FF98AE4A7B387787A7FE0090C5ACC044s7y1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6:00Z</dcterms:created>
  <dc:creator>Miziryak Мизиряк О В</dc:creator>
  <dc:description/>
  <cp:keywords/>
  <dc:language>en-US</dc:language>
  <cp:lastModifiedBy>Tatiana</cp:lastModifiedBy>
  <cp:lastPrinted>2020-01-23T12:28:00Z</cp:lastPrinted>
  <dcterms:modified xsi:type="dcterms:W3CDTF">2023-01-04T06:06:00Z</dcterms:modified>
  <cp:revision>636</cp:revision>
  <dc:subject/>
  <dc:title>Приложение № 1</dc:title>
</cp:coreProperties>
</file>