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8                                                                                                                                к муниципальной программе                                                                                                      Усть-Ишимского муниципального района                                                                         Омской области                                                                                                                         "Развитие экономического потенциала                                                                                                 Усть-Ишимского  муниципального                                                                                                                                                                                                                района Омской области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й Усть-Ишимского муниципального района Омской области от чрезвычайных ситуаций природного и техногенного характера, обеспечение пожарной безопасности и безопасности населения на водных объектах</w:t>
      </w:r>
    </w:p>
    <w:p>
      <w:pPr>
        <w:pStyle w:val="Normal"/>
        <w:autoSpaceDE w:val="false"/>
        <w:ind w:firstLine="540"/>
        <w:jc w:val="center"/>
        <w:rPr/>
      </w:pPr>
      <w:r>
        <w:rPr/>
        <w:t>Раздел №1 Подпрограммы к муниципальной программе</w:t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4465"/>
      </w:tblGrid>
      <w:tr>
        <w:trPr>
          <w:trHeight w:val="480" w:hRule="atLeast"/>
          <w:cantSplit w:val="true"/>
        </w:trPr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Наименование  </w:t>
              <w:br/>
              <w:t xml:space="preserve">программы  Усть-Ишимского муниципального района Омкой области 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Муниципальная программа  Усть-Ишимского муниципального района Омской области "Развитие налогового потенциала Усть-Ишимского муниципального района Омской области»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Наименование  подпрограммы муниципальной       </w:t>
              <w:br/>
              <w:t>программы  Усть-Ишимского муниципального района Омкой области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 xml:space="preserve"> </w:t>
            </w:r>
            <w:r>
              <w:rPr/>
              <w:t>Защита населения и территорий Усть-Ишимского муниципального района Омской области от чрезвычайных ситуаций природного и техногенного характера, обеспечение пожарной безопасности и безопасности населения на водных объектах»</w:t>
            </w:r>
          </w:p>
        </w:tc>
      </w:tr>
      <w:tr>
        <w:trPr>
          <w:trHeight w:val="240" w:hRule="atLeast"/>
          <w:cantSplit w:val="true"/>
        </w:trPr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Наименование исполнительно-распорядительного органа Усть-Ишимского муниципального района Омкой области, являющегося соисполнителем муниципальной программы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Администрации Усть-Ишимского муниципального района 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Наименование исполнительно-распорядительного органа Усть-Ишимского муниципального района Ом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Усть-Ишимского муниципального района 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Наименование исполнительно-распорядительного органа Усть-Ишимского муниципального района Омской области, являющегося исполнителем мероприяти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МКУ «Центр материально-технического обеспечения в сфере органов местного самоуправления» Усть-Ишимского муниципального район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ПЧ ФПС по охране с. Усть-Ишим ФГКУ «12 отряд ФКС по Омской области».</w:t>
            </w:r>
          </w:p>
          <w:p>
            <w:pPr>
              <w:pStyle w:val="ConsPlusCell1"/>
              <w:rPr/>
            </w:pPr>
            <w:r>
              <w:rPr/>
              <w:t>САУ «Усть-Ишимский лесхоз»</w:t>
            </w:r>
          </w:p>
        </w:tc>
      </w:tr>
      <w:tr>
        <w:trPr>
          <w:trHeight w:val="240" w:hRule="atLeast"/>
          <w:cantSplit w:val="true"/>
        </w:trPr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Сроки реализации муниципальной подпрограммы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 </w:t>
            </w:r>
            <w:r>
              <w:rPr/>
              <w:t>20</w:t>
            </w:r>
            <w:r>
              <w:rPr>
                <w:lang w:val="en-US"/>
              </w:rPr>
              <w:t>21</w:t>
            </w:r>
            <w:r>
              <w:rPr/>
              <w:t>-202</w:t>
            </w:r>
            <w:r>
              <w:rPr>
                <w:lang w:val="en-US"/>
              </w:rPr>
              <w:t>7</w:t>
            </w:r>
            <w:r>
              <w:rPr/>
              <w:t xml:space="preserve"> гг.</w:t>
            </w:r>
          </w:p>
        </w:tc>
      </w:tr>
      <w:tr>
        <w:trPr>
          <w:trHeight w:val="360" w:hRule="atLeast"/>
          <w:cantSplit w:val="true"/>
        </w:trPr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Цели муниципальной подпрограммы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Повышение  уровня  готовности  в   района   гражданской</w:t>
            </w:r>
          </w:p>
          <w:p>
            <w:pPr>
              <w:pStyle w:val="ConsPlusCell1"/>
              <w:jc w:val="both"/>
              <w:rPr/>
            </w:pPr>
            <w:r>
              <w:rPr/>
              <w:t>обороны, защиты населения и территорий  от  чрезвычайных</w:t>
            </w:r>
          </w:p>
          <w:p>
            <w:pPr>
              <w:pStyle w:val="ConsPlusCell1"/>
              <w:jc w:val="both"/>
              <w:rPr/>
            </w:pPr>
            <w:r>
              <w:rPr/>
              <w:t>ситуаций,   обеспечения    пожарной    безопасности    и</w:t>
            </w:r>
          </w:p>
          <w:p>
            <w:pPr>
              <w:pStyle w:val="ConsPlusCell1"/>
              <w:jc w:val="both"/>
              <w:rPr/>
            </w:pPr>
            <w:r>
              <w:rPr/>
              <w:t>безопасности людей на водных объектах,</w:t>
            </w:r>
          </w:p>
          <w:p>
            <w:pPr>
              <w:pStyle w:val="ConsPlusCell1"/>
              <w:jc w:val="both"/>
              <w:rPr/>
            </w:pPr>
            <w:r>
              <w:rPr/>
              <w:t>сокращение количества зарегистрированных пожаров,</w:t>
            </w:r>
          </w:p>
          <w:p>
            <w:pPr>
              <w:pStyle w:val="ConsPlusCell1"/>
              <w:jc w:val="both"/>
              <w:rPr/>
            </w:pPr>
            <w:r>
              <w:rPr/>
              <w:t>сокращение  количества  людей,   получивших   травмы   и</w:t>
            </w:r>
          </w:p>
          <w:p>
            <w:pPr>
              <w:pStyle w:val="ConsPlusCell1"/>
              <w:jc w:val="both"/>
              <w:rPr/>
            </w:pPr>
            <w:r>
              <w:rPr/>
              <w:t>погибших на пожаре.</w:t>
            </w:r>
          </w:p>
          <w:p>
            <w:pPr>
              <w:pStyle w:val="ConsPlusCell1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Задачи муниципальной подпрограммы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Задача№1 Организация     и     осуществление     профилактических мероприятий, направленных на  недопущение  возникновения чрезвычайных ситуаций и организация проведения  аварийно-спасательных  и  других неотложных работ в районе чрезвычайной ситуации;</w:t>
            </w:r>
          </w:p>
          <w:p>
            <w:pPr>
              <w:pStyle w:val="ConsPlusCell1"/>
              <w:jc w:val="both"/>
              <w:rPr/>
            </w:pPr>
            <w:r>
              <w:rPr/>
              <w:t>Задача№2 Организация и осуществление профилактики пожаров,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 </w:t>
            </w:r>
            <w:r>
              <w:rPr/>
              <w:t>организация и осуществление  тушения  пожаров,  спасания</w:t>
            </w:r>
          </w:p>
          <w:p>
            <w:pPr>
              <w:pStyle w:val="ConsPlusCell1"/>
              <w:jc w:val="both"/>
              <w:rPr/>
            </w:pPr>
            <w:r>
              <w:rPr/>
              <w:t>людей и материальных ценностей при пожарах.</w:t>
            </w:r>
          </w:p>
          <w:p>
            <w:pPr>
              <w:pStyle w:val="ConsPlusCell1"/>
              <w:rPr/>
            </w:pPr>
            <w:r>
              <w:rPr/>
              <w:t xml:space="preserve">                    </w:t>
            </w:r>
          </w:p>
        </w:tc>
      </w:tr>
      <w:tr>
        <w:trPr>
          <w:trHeight w:val="2973" w:hRule="atLeast"/>
          <w:cantSplit w:val="true"/>
        </w:trPr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                  1. Предупреждение и ликвидация последствий чрезвычайных ситуаций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Создание условий для снижения рисков чрезвычайных ситуаций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мер пожарной безопасности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Создание условий для снижения рисков пожарной угрозы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Материально-техническое оснащение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Объемы и источники   </w:t>
              <w:br/>
              <w:t xml:space="preserve">финансирования       </w:t>
              <w:br/>
              <w:t xml:space="preserve">Подпрограммы  в целом и по годам ее реализации           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tabs>
                <w:tab w:val="clear" w:pos="708"/>
                <w:tab w:val="left" w:pos="2337" w:leader="none"/>
              </w:tabs>
              <w:jc w:val="both"/>
              <w:rPr/>
            </w:pPr>
            <w:r>
              <w:rPr/>
              <w:t xml:space="preserve">Формирование финансовых средств на реализацию     </w:t>
              <w:br/>
              <w:t xml:space="preserve">мероприятий Подпрограммы планируется за счет средств </w:t>
              <w:br/>
              <w:t xml:space="preserve">бюджета Усть-Ишимского района.                             </w:t>
              <w:br/>
              <w:t>Всего на 2021 - 2027 годы потребуется  595000,00</w:t>
              <w:br/>
              <w:t xml:space="preserve">руб., в том числе:                                </w:t>
              <w:br/>
              <w:t xml:space="preserve">- на 2021 год –        65 000,00 руб.;                </w:t>
              <w:br/>
              <w:t xml:space="preserve">- на 2022 год –          70 000,00  руб.;                 </w:t>
              <w:br/>
              <w:t xml:space="preserve">- на 2023 год –      65 000,00 руб.;                 </w:t>
              <w:br/>
              <w:t xml:space="preserve">- на 2024 год –      65 000,00 руб.;                 </w:t>
              <w:br/>
              <w:t xml:space="preserve">- на 2025 год –          65 000,00 руб.;   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- на 2026 год-           62 500,00 руб.;   </w:t>
            </w:r>
          </w:p>
          <w:p>
            <w:pPr>
              <w:pStyle w:val="ConsPlusCell1"/>
              <w:jc w:val="both"/>
              <w:rPr/>
            </w:pPr>
            <w:r>
              <w:rPr/>
              <w:t>- на 2027 год –         62 500,00 руб.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Объем финансирования будет уточняться при         </w:t>
              <w:br/>
              <w:t xml:space="preserve">формировании бюджета Усть-Ишимского района на              </w:t>
              <w:br/>
              <w:t xml:space="preserve">соответствующий год                               </w:t>
            </w:r>
          </w:p>
        </w:tc>
      </w:tr>
      <w:tr>
        <w:trPr>
          <w:trHeight w:val="10379" w:hRule="atLeast"/>
          <w:cantSplit w:val="true"/>
        </w:trPr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Основные ожидаемые   </w:t>
              <w:br/>
              <w:t xml:space="preserve">конечные результаты  </w:t>
              <w:br/>
              <w:t xml:space="preserve">Подпрограммы            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мероприятий подпрограммы к 2022 году ожидается достижение следующих результатов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факторов, способствующих возникновению чрезвычайных ситуаций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пострадавших в чрезвычайных ситуациях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защищенности населения и территорий от угрозы воздействия чрезвычайных ситуаций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высокого уровня готовности и профессионального мастерства спасателей и сотрудников службы к действиям в условиях чрезвычайных ситуаций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факторов, способствующих возникновению пожаров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знаний и приобретение практических навыков руководителями, другими должностными лицами  органов местного самоуправления и организаций Усть-Ишимского района в области гражданской обороны и защиты от чрезвычайных ситуаций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Сфера социально-экономического развития Усть-Ишим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ё разви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государственной политики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на территории Усть-Ишимского муниципального района в пределах предоставленных полномочий осуществляется в соответствии с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и Правительства Омской области, иными нормативными правовыми актами Российской Федерации и Ом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для безопасной жизнедеятельности населения, предотвращение экологических бедствий и техногенных катастроф, предупреждение возникновения чрезвычайных ситуаций (далее также - ЧС) являются важнейшими задачами территориальной подсистемы Усть-Ишимского муниципального района единой государственной системы предупреждения и ликвидации чрезвычайных ситуаций. Данная проблема носит комплексный характер, ее решение требует продуманной координации действий органов местного самоуправления Усть-Ишимского муниципального района, предполагает обеспечение тесного взаимодействия государства и бизнеса в рамках государственно-частного партнер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защите населения и территорий Усть-Ишимского муниципального района от чрезвычайных ситуаций, предусмотренные Планом основных мероприятий Ом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0 год, выполнены в полном объем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ся работа по оказанию практической и методической  помощи органам местного самоуправления по вопросам предупреждения и ликвидации ЧС, обеспечения безопасности людей на воде, а также по привлечению молодежи в добровольческую (волонтерскую) деятель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 руководителей, должностных лиц и специалистов системы ГО и ЧС Усть-Ишимского муниципального района,  органов местного самоуправления, организаций осуществляется в автономном учреждении Омской области, дополнительного профессионального образования (повышения квалификации) "Учебно-методический центр гражданской защиты" ГО и ЧС Омской области, на курсах ГО г. Омска, а также в ходе проведения учений и трениро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твержденными руководителями ГО и ЧС планами комплектования слушателями  на очередной учебный год осуществляется обучение следующих работник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 специалисты ГО и ЧС Усть-Ишим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состав нештатных аварийно-спасательных формирований (далее - НАСФ), аварийно-спасательных служб (далее также - АСС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состав, не входящий в НАСФ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ботающее население в учебно-консультационных пунктах (далее - УКП), созданных на базе зданий администраций сельских поселений, органов управления по эксплуатации и содержанию жилья, сельских домов культуры, модельных библиотек, центров художественного творчества и досуга и д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совершенствование единой системы подготовки населения в области гражданской защиты в Усть-Ишимском районе за эти годы позволило увеличить показатели охвата и повысить эффективность обучения всех категорий населения способам защиты от опасностей, возникающих при ведении военных действий или вследствие этих действий, и при чрезвычайных ситуациях природного, техногенного и биолого-социаль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внимание при подготовке руководителей, других должностных лиц и специалистов ГО и ЧС Усть-Ишимского муниципального района обращено на приобретение обучаемыми практических навыков для выполнения ими своих обязанностей по защите от опасностей, возникающих при ведении военных действий или вследствие этих действий, и при ЧС, а также умения анализировать и оценивать обстановку, принимать правильные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обучению населения, занятого и не занятого в сферах производства и обслуживания в Усть-Ишимском муниципальном районе, проводится в основном в организациях по месту работы, УКП, функционирующих при органах управления по эксплуатации и содержанию жилья ( УК и др.) и в органах местного самоуправления. Подготовка осуществляется путем проведения теоретических и практических занятий в группах, самостоятельного изучения пособий, памяток, прослушивания радиопрограмм, просмотра телепередач, проведения бесед и консульт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учащихся образовательных учреждений проводится в учебное время по учебной дисциплине "Безопасность жизнедеятельности" (далее - БЖД) и программе "Основы безопасности жизнедеятельности" (далее - ОБЖ). Основное внимание уделяется обучению действиям по сигналам оповещения, способам защиты от стихийных бедствий, аварий, умению оказывать само- и взаимопомощь при травмах, соблюдению мер безопасности в быту. Наиболее целенаправленно проводится эта работа в классах, кружках, секциях. В целях улучшения подготовки молодежи к военной службе и ее патриотического воспитания в Усть-Ишимском муниципальном районе ежегодно проводятся соревнования юнармейского дви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системе подготовки населения Усть-Ишимского муниципального района в области гражданской защиты продолжают иметь место недостатки, влияющие на комплексное и качественное решение задач обучения населения Усть-Ишимского района в области гражданской защиты. Основными из них являются следующи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во всех сельских поселениях должным образом организована работа по внесению изменений в нормативные правовые акты муниципальных образований по организации обучения населения с учетом требовани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ей 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9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2 августа 2004 г.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ложений постановлений Правительства Российской Федерации от 2 ноября 2000 г. N 841 "Об утверждении Положения об организации обучения населения в области гражданской обороны", от 4 сентября 2003 г. N 547 "О подготовке населения в области защиты от чрезвычайных ситуаций природного и техногенного характера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 всех территориях, отнесенных к группам по ГО, функционируют курсы 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е сельских поселений муниципального райо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еспечивается выполнение плана повышения квалификации должностных лиц, работников системы ГО и ЧС; (Большетавинское с \п, Загваздинское с \п, Ореховское с \п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блюдается периодичность повышения квалификации руководителей органов местного самоуправления всех уровней в области гражданской защи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внимания уделяется обучению всех групп населения Усть-Ишимского района правилам действий в условиях природных пожаров и соблюдению мер пожарной безопасности при нахождении на приро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материальная база для обучения населения в организациях совершенствуется медленно и не в полной мере обеспечивает качественное проведение занятий, особенно практическ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работающего населения в малочисленных организациях проводится на низком уров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низкой укомплектованность образовательных учреждений штатными преподавателями - организаторами программы ОБЖ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и специалисты органов управления ГО и ЧС Усть-Ишимского района, пожарных формирований недостаточно активно участвуют в проведении занятий в образовательных учрежд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ельных образовательных учреждениях  среднего  образования не уделяется должного внимания вопросам повышения квалификации преподавателей учебной дисциплины БЖ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о используются потенциал и возможности Всероссийского детско-юношеского общественного движения "Школа безопасности" и других общественных организаций, целью которых является работа по подготовке молодежи в области безопасности жизне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недостатки, малоэффективная работа по их устранению являются свидетельством ослабления внимания руководителей органов исполнительной власти Омской области, органов местного самоуправления Усть-Ишимского района и организаций к важнейшей задаче защиты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политики в сфере программно-целевого метода планирования, анализ выполнения долгосрочных программ позволят минимизировать существующие проблемы и расширить использование механизмов программно-целевого планир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3. Цели и задачи подпрограммы</w:t>
      </w:r>
    </w:p>
    <w:p>
      <w:pPr>
        <w:pStyle w:val="ConsPlusCell1"/>
        <w:jc w:val="both"/>
        <w:rPr/>
      </w:pPr>
      <w:r>
        <w:rPr/>
        <w:t>Целю подпрограммы является</w:t>
      </w:r>
      <w:r>
        <w:rPr>
          <w:b/>
        </w:rPr>
        <w:t xml:space="preserve">: </w:t>
      </w:r>
      <w:r>
        <w:rPr/>
        <w:t>Повышение  уровня  готовности  в   области   гражданской обороны, защиты населения и территорий  от  чрезвычайных ситуаций,   обеспечения    пожарной    безопасности    и безопасности людей на водных объектах; сокращение количества зарегистрированных пожаров; сокращение  количества  людей,   получивших   травмы   и погибших на пожаре.</w:t>
      </w:r>
    </w:p>
    <w:p>
      <w:pPr>
        <w:pStyle w:val="ConsPlusCell1"/>
        <w:tabs>
          <w:tab w:val="clear" w:pos="708"/>
          <w:tab w:val="left" w:pos="6105" w:leader="none"/>
        </w:tabs>
        <w:jc w:val="both"/>
        <w:rPr/>
      </w:pPr>
      <w:r>
        <w:rPr/>
        <w:t>Задачи подпрограммы:</w:t>
        <w:tab/>
      </w:r>
    </w:p>
    <w:p>
      <w:pPr>
        <w:pStyle w:val="ConsPlusCell1"/>
        <w:jc w:val="both"/>
        <w:rPr/>
      </w:pPr>
      <w:r>
        <w:rPr/>
        <w:t xml:space="preserve">     </w:t>
      </w:r>
      <w:r>
        <w:rPr/>
        <w:t>Задача№1 Организация     и     осуществление     профилактических мероприятий, направленных на  недопущение  возникновения чрезвычайных ситуаций и организация проведения  аварийно-спасательных  и  других неотложных работ в районе чрезвычайной ситуации;</w:t>
      </w:r>
    </w:p>
    <w:p>
      <w:pPr>
        <w:pStyle w:val="ConsPlusCell1"/>
        <w:jc w:val="both"/>
        <w:rPr/>
      </w:pPr>
      <w:r>
        <w:rPr/>
        <w:t xml:space="preserve">     </w:t>
      </w:r>
      <w:r>
        <w:rPr/>
        <w:t>Задача№2 Организация и осуществление профилактики пожаров, организация и осуществление  тушения  пожаров,  спасания людей и материальных ценностей при пожарах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Calibri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Раздел 4. Сроки реализации Под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составляет 8 лет  с 2021 - 2027годах в один этап.</w:t>
      </w:r>
    </w:p>
    <w:p>
      <w:pPr>
        <w:pStyle w:val="Normal"/>
        <w:autoSpaceDE w:val="false"/>
        <w:ind w:firstLine="540"/>
        <w:jc w:val="center"/>
        <w:rPr/>
      </w:pPr>
      <w:r>
        <w:rPr/>
        <w:t>Раздел 5. Описание входящих в состав подпрограмм основных мероприятий и (или) ведомственных целевых программ.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860"/>
        <w:gridCol w:w="4536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Наименование мероприятия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Технико-экономическое     </w:t>
              <w:br/>
              <w:t xml:space="preserve">обоснование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Цель:  Повышение  уровня  готовности  в   области   гражданской обороны, защиты населения и территорий  от  чрезвычайных ситуаций,   обеспечения    пожарной    безопасности    и безопасности людей на водных объектах; сокращение количества зарегистрированных пожаров; сокращение  количества  людей,   получивших   травмы   и погибших на пожаре.</w:t>
            </w:r>
          </w:p>
          <w:p>
            <w:pPr>
              <w:pStyle w:val="ConsPlusCell1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Задача №1 Организация     и     осуществление     профилактических мероприятий, направленных на  недопущение  возникновения чрезвычайных ситуаций и организация проведения  аварийно-спасательных  и  других неотложных работ в районе чрезвычайной ситуации.</w:t>
            </w:r>
          </w:p>
        </w:tc>
      </w:tr>
      <w:tr>
        <w:trPr>
          <w:trHeight w:val="36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.Предупреждение и ликвидация последствий чрезвычайных ситуаций.</w:t>
            </w:r>
          </w:p>
          <w:p>
            <w:pPr>
              <w:pStyle w:val="ConsPlusCell1"/>
              <w:rPr/>
            </w:pPr>
            <w:r>
              <w:rPr/>
              <w:t xml:space="preserve">      </w:t>
            </w:r>
          </w:p>
        </w:tc>
      </w:tr>
      <w:tr>
        <w:trPr>
          <w:trHeight w:val="1316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1.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нижения рисков чрезвычайных ситуаций</w:t>
            </w:r>
          </w:p>
          <w:p>
            <w:pPr>
              <w:pStyle w:val="ConsPlusCell1"/>
              <w:rPr/>
            </w:pPr>
            <w:r>
              <w:rPr/>
              <w:t xml:space="preserve">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агитационных листов, и стендов.   </w:t>
              <w:br/>
            </w:r>
          </w:p>
        </w:tc>
      </w:tr>
      <w:tr>
        <w:trPr>
          <w:trHeight w:val="2023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Задача№2:Организация и осуществление профилактики пожаров; организация и осуществление  тушения  пожаров,  спасания людей и материальных ценностей при пожарах.</w:t>
            </w:r>
          </w:p>
          <w:p>
            <w:pPr>
              <w:pStyle w:val="Normal"/>
              <w:autoSpaceDE w:val="false"/>
              <w:spacing w:before="0" w:after="200"/>
              <w:ind w:firstLine="540"/>
              <w:jc w:val="both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мер пожарной безопасности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1"/>
              <w:rPr/>
            </w:pPr>
            <w:r>
              <w:rPr/>
              <w:t xml:space="preserve">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2.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нижения рисков пожарной угрозы.</w:t>
            </w:r>
          </w:p>
          <w:p>
            <w:pPr>
              <w:pStyle w:val="ConsPlusCell1"/>
              <w:rPr/>
            </w:pPr>
            <w:r>
              <w:rPr/>
              <w:t xml:space="preserve">.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Выделение средств на проведение тренировок и учений:                     </w:t>
              <w:br/>
            </w:r>
          </w:p>
        </w:tc>
      </w:tr>
      <w:tr>
        <w:trPr>
          <w:trHeight w:val="8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2.2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оснащение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Выделение средств на ликвидацию чрезвычайных ситуаций:                      </w:t>
              <w:br/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Calibri" w:cs="Calibri"/>
          <w:b/>
        </w:rPr>
        <w:t xml:space="preserve">                               </w:t>
      </w: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е мероприятия подпрограммы направлены на реализацию поставленных целей и задач подпрограммы и муниципальной  программы в целом. Основные мероприятия подпрограммы подразделяются на отдельные мероприятия, реализация которых обеспечит достижение индикаторов эффективности под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объединяет два основных мероприят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ое мероприятие 1. Предупреждение и ликвидация последствий чрезвычайных ситуац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полагает спасание людей и материальных ценностей при пожарах, уменьшение количества пострадавших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 Создание условий для снижения рисков чрезвычайных ситуаций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беспечение мер пожарной безопасности.                         В рамках выполнения данного мероприятия осуществляются: Данное мероприятие направлено на правовую и социальную защиту добровольных пожарных и членов их семей, а так же на премирование добровольных пожарных, включая внештатных инспекторов по пожарной профилактике и граждан принимающих участие в обеспечении первичных мер пожарной безопасности, в том числе в борьбе с пожар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 Создание условий для снижения рисков пожарной угроз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2. Материально-техническое оснащ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 Объём финансированных  ресурсов, необходимых для реализации подпрограммы в целом и по источникам финансирования</w:t>
      </w:r>
    </w:p>
    <w:p>
      <w:pPr>
        <w:pStyle w:val="ConsPlusCell1"/>
        <w:rPr/>
      </w:pPr>
      <w:r>
        <w:rPr/>
        <w:t xml:space="preserve">Формирование финансовых средств на реализацию   мероприятий Подпрограммы планируется за счет средств бюджета Усть-Ишимского района.  Всего на 2021 - 2027 годы потребуется  595 000,00   руб., в том числе:                                </w:t>
        <w:br/>
        <w:t xml:space="preserve">- на 2021 год –        65 000,00 руб.;                </w:t>
      </w:r>
    </w:p>
    <w:p>
      <w:pPr>
        <w:pStyle w:val="ConsPlusCell1"/>
        <w:rPr/>
      </w:pPr>
      <w:r>
        <w:rPr/>
        <w:t xml:space="preserve">- на 2022 год –        70 000,00  руб.;                 </w:t>
      </w:r>
    </w:p>
    <w:p>
      <w:pPr>
        <w:pStyle w:val="ConsPlusCell1"/>
        <w:rPr/>
      </w:pPr>
      <w:r>
        <w:rPr/>
        <w:t xml:space="preserve">- на 2023 год –        65 000,00 руб.;                 </w:t>
      </w:r>
    </w:p>
    <w:p>
      <w:pPr>
        <w:pStyle w:val="ConsPlusCell1"/>
        <w:rPr/>
      </w:pPr>
      <w:r>
        <w:rPr/>
        <w:t xml:space="preserve">- на 2024 год –        65 000,00 руб.;                 </w:t>
      </w:r>
    </w:p>
    <w:p>
      <w:pPr>
        <w:pStyle w:val="ConsPlusCell1"/>
        <w:rPr/>
      </w:pPr>
      <w:r>
        <w:rPr/>
        <w:t xml:space="preserve">- на 2025 год –        65 000,00 руб.;   </w:t>
      </w:r>
    </w:p>
    <w:p>
      <w:pPr>
        <w:pStyle w:val="ConsPlusCell1"/>
        <w:rPr/>
      </w:pPr>
      <w:r>
        <w:rPr/>
        <w:t xml:space="preserve">- на 2026 год-          62 500,00 руб.;   </w:t>
      </w:r>
    </w:p>
    <w:p>
      <w:pPr>
        <w:pStyle w:val="ConsPlusCell1"/>
        <w:rPr/>
      </w:pPr>
      <w:r>
        <w:rPr/>
        <w:t>- на 2027 год –        62 500,00 руб.</w:t>
      </w:r>
    </w:p>
    <w:p>
      <w:pPr>
        <w:pStyle w:val="ConsPlusCell1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будет уточняться при         </w:t>
        <w:br/>
        <w:t xml:space="preserve">формировании бюджета Усть-Ишимского района на              </w:t>
        <w:br/>
        <w:t>соответствующий год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Раздел 8. Ожидаемые результаты реализации под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снижение факторов, способствующих возникновению чрезвычайных ситу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снижение количества пострадавших в чрезвычайных ситуац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овышение уровня защищенности населения и территорий от угрозы воздействия чрезвычайных ситу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оддержание высокого уровня готовности и профессионального мастерства спасателей и сотрудников службы к действиям в условиях чрезвычайных ситу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снижение факторов, способствующих возникновению пожар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повышение уровня знаний и приобретение практических навыков руководителями, другими должностными лицами  органов местного самоуправления и организаций Усть-Ишимского района в области гражданской обороны и защиты от чрезвычайных ситуаций.</w:t>
      </w:r>
    </w:p>
    <w:p>
      <w:pPr>
        <w:pStyle w:val="ConsPlusCell1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аз</w:t>
      </w:r>
      <w:r>
        <w:rPr>
          <w:rFonts w:cs="Times New Roman" w:ascii="Times New Roman" w:hAnsi="Times New Roman"/>
          <w:sz w:val="28"/>
          <w:szCs w:val="28"/>
        </w:rPr>
        <w:t>дел 9. Описание системы управления реализацией под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еализация подпрограммы муниципальной программы осуществляется ответственным исполнителем совместно с соисполнителями, исполнителями основных мероприятий, исполнителями ведомственных целевых программ и исполнителями мероприятий исходя из необходимости достижения ожидаемых результатов реализации муниципальной программы путем выполнения предусмотренных в муниципальной  программе подпрограмм, основных мероприятий и ведомственных целевых программ.</w:t>
      </w:r>
      <w:r>
        <w:rPr>
          <w:rFonts w:cs="Times New Roman" w:ascii="Times New Roman" w:hAnsi="Times New Roman"/>
          <w:sz w:val="28"/>
          <w:szCs w:val="28"/>
        </w:rPr>
        <w:t xml:space="preserve"> К рискам реализации подпрограммы, которыми могут управлять ответственный исполнитель и соисполнители подпрограммы, уменьшая вероятность их возникновения, следует отнести следующ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онные риски, которые связаны с возникновением проблем в реализации подпрограммы в результате недостаточной квалификации и (или) недобросовестности ответственного исполнителя и (или) соисполнителей подпрограммы, что может привести к нецелевому и неэффективному использованию бюджетных средств, невыполнению ряда мероприятий подпрограммы. Снижению указанных рисков будут способствовать повышение квалификации и ответственности персонала ответственного исполнителя и соисполнителей подпрограммы для своевременной и эффективной реализации предусмотренных мероприятий, координация деятельности персонала ответственного исполнителя и соисполнителей подпрограммы и налаживание административных процедур для снижения организационных рис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ые риски, которые связаны с финансированием подпрограммы в неполном объеме. Данные риски могут возникнуть по причине значительной продолжительности подпрограммы. Их снижению будут способствовать внедрение в практику программного бюджетирования и своевременная корректировка объемов финансирования основных мероприятий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одпрограммы также угрожает риск ухудшения состояния экономики, которым сложно или невозможно управлять в рамках реализации подпрограммы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правления финансовыми рисками планируются мероприятия по организации разрешения и снижения величины риска путем ежегодного уточнения финансирования подпрограммы. В рамках управления предусмотрены прогнозирование, регулирование и координация рисков путем уточнения и внесения необходимых изменений в настоящую подпрограм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предвиденные риски, которые связаны с резким ухудшением состояния экономики вследствие финансового и экономического кризиса, а также природными и техногенными катастрофами и катаклизмам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" w:hanging="0"/>
        <w:jc w:val="right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ind w:right="-14" w:hanging="0"/>
        <w:jc w:val="right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type w:val="nextPage"/>
      <w:pgSz w:w="11906" w:h="16838"/>
      <w:pgMar w:left="851" w:right="709" w:gutter="0" w:header="720" w:top="776" w:footer="0" w:bottom="142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ConsPlusCell">
    <w:name w:val="ConsPlusCel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imesNewRoman">
    <w:name w:val="Обычный + Times New Roman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20">
    <w:name w:val="мой"/>
    <w:basedOn w:val="Normal"/>
    <w:qFormat/>
    <w:pPr>
      <w:tabs>
        <w:tab w:val="clear" w:pos="708"/>
        <w:tab w:val="left" w:pos="8820" w:leader="none"/>
      </w:tabs>
      <w:spacing w:lineRule="auto" w:line="240" w:before="0" w:after="0"/>
      <w:jc w:val="both"/>
    </w:pPr>
    <w:rPr>
      <w:rFonts w:ascii="Times New Roman" w:hAnsi="Times New Roman" w:cs="Times New Roman"/>
      <w:bCs/>
      <w:kern w:val="2"/>
      <w:sz w:val="28"/>
      <w:szCs w:val="4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F8BE149436240F543CA192CFBFB4490B5E0A8BE518DBE32BA75EAD9AB067E489B8E6731B981E97w8P4G" TargetMode="External"/><Relationship Id="rId3" Type="http://schemas.openxmlformats.org/officeDocument/2006/relationships/hyperlink" Target="consultantplus://offline/ref=5DF8BE149436240F543CA192CFBFB4490B5E0A8BE518DBE32BA75EAD9AB067E489B8E6731B9D1A90w8P0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6:00Z</dcterms:created>
  <dc:creator>Miziryak Мизиряк О В</dc:creator>
  <dc:description/>
  <cp:keywords/>
  <dc:language>en-US</dc:language>
  <cp:lastModifiedBy>Tatiana</cp:lastModifiedBy>
  <cp:lastPrinted>2020-01-23T12:28:00Z</cp:lastPrinted>
  <dcterms:modified xsi:type="dcterms:W3CDTF">2023-01-03T08:55:00Z</dcterms:modified>
  <cp:revision>568</cp:revision>
  <dc:subject/>
  <dc:title>Приложение № 1</dc:title>
</cp:coreProperties>
</file>