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Ишимского                               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сть-Ишимского муниципального района             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экономического потенциала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 - - распорядительного органа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Комитет финансов и контроля Администрации Усть-Ишимского муниципального района Омской области (далее – комитет финансов)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ельского хозяйства и предпринимательства Администрации Усть-Ишимского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земельно-имущественных отношений Администрации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троительства и ЖКК Администрации Усть-Ишимского муниципального района Омской области.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и уровня жизни населения Усть-Ишим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  <w:r>
              <w:rPr/>
              <w:t xml:space="preserve">.         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а 2. Сокращение энергоемкости валового продукта создание на этой основе предпосылок для устойчивого развития экономики муниципального района  и повышения его конкурентоспособности, а также оптимизация бюджетных расходов на оплату потребления топливно-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4.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хранение окружающей среды и обеспечение экологической безопасности на территории Усть-Ишим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6. Повышение безопасности дорожного движения и организация транспортного обслуживание населе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.                                              Задача 8.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Повышение уровня благоустройства общественных территорий населенных пунктов Усть-Ишим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0. 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обеспечение граждан доступным жильем и коммунальными услугами Усть-Ишимского муниципального района Омской област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Энергосбережение и повышение энергетических издержек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Развитие сельского и регулирование рынков сельскохозяйственной продукции, сырья и продовольств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Охрана окружающей среды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Обеспечение безопасности дорожного движен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управление, управление общественными финансами и имуществом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щество Усть-Ишимского муниципального района Омской области" 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515 342 283,84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91 304 322,9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17 086 906,19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77 990 592,20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59 714 974,3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58 776 246,74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55 661 934,2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 55 661 934,26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Обеспечение доли объектов недвижимости, находящихся в собственности Усть-Ишимского муниципального района  Омской, области, поставленных на государственный кадастровый учет, в отношении которых изготовлены технические и межевые планы, на уровне 100 процентов (2021 год – 100 процентов, 2022 год – 100 процентов, 2023 год – 100 процентов, 2024 год – 100 процентов, 2025 год – 100 процентов, 2026 год – 100 процентов, 2027 год – 100 проценто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Усть-Ишимского муниципального района  Омской области, на уровне 100 процентов (2021 год – 100 процент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ConsPlusCell1"/>
              <w:jc w:val="both"/>
              <w:rPr/>
            </w:pPr>
            <w:r>
              <w:rPr/>
              <w:t>3. обеспечить в 2027 году годовой объем ввода жилья в эксплуатацию в объеме 2500 кв.м.;</w:t>
            </w:r>
          </w:p>
          <w:p>
            <w:pPr>
              <w:pStyle w:val="ConsPlusCell1"/>
              <w:jc w:val="both"/>
              <w:rPr/>
            </w:pPr>
            <w:r>
              <w:rPr/>
              <w:t>4. улучшить в 2021 – 2027 годах жилищные условия около 200 граждан,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ConsPlusCell1"/>
              <w:jc w:val="both"/>
              <w:rPr/>
            </w:pPr>
            <w:r>
              <w:rPr/>
              <w:t>5. предоставить государственную поддержку за счет средств областного бюджета в строительстве индивидуальных домов 2021-2027 г. 4 семьям;</w:t>
            </w:r>
          </w:p>
          <w:p>
            <w:pPr>
              <w:pStyle w:val="ConsPlusCell1"/>
              <w:jc w:val="both"/>
              <w:rPr/>
            </w:pPr>
            <w:r>
              <w:rPr/>
              <w:t>6. предоставить государственную поддержку в 2021 – 2027 годах 8 молодым семьям на строительство или приобретение жилья;</w:t>
            </w:r>
          </w:p>
          <w:p>
            <w:pPr>
              <w:pStyle w:val="ConsPlusCell1"/>
              <w:jc w:val="both"/>
              <w:rPr/>
            </w:pPr>
            <w:r>
              <w:rPr/>
              <w:t>7. переселить из аварийного жилищного фонда в 2021 – 2027 годах 50 семей;</w:t>
            </w:r>
          </w:p>
          <w:p>
            <w:pPr>
              <w:pStyle w:val="ConsPlusCell1"/>
              <w:jc w:val="both"/>
              <w:rPr/>
            </w:pPr>
            <w:r>
              <w:rPr/>
              <w:t>6) подготовить 10 Генеральных планов сельских поселений;</w:t>
            </w:r>
          </w:p>
          <w:p>
            <w:pPr>
              <w:pStyle w:val="ConsPlusCell1"/>
              <w:jc w:val="both"/>
              <w:rPr/>
            </w:pPr>
            <w:r>
              <w:rPr/>
              <w:t>8. снизить уровень износа фондов коммунальной инфраструктуры до 6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>9. обеспечить питьевой водой в 2021-2027 годах 500 квартир;</w:t>
            </w:r>
          </w:p>
          <w:p>
            <w:pPr>
              <w:pStyle w:val="ConsPlusCell1"/>
              <w:jc w:val="both"/>
              <w:rPr/>
            </w:pPr>
            <w:r>
              <w:rPr/>
              <w:t>10. выполнение работ по оформлению двух пакетов проектно-сметной документации на разработку дизайн-проектов особо посещаемых мест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11. Создать 300 контейнерных площадок для сбора, в том числе раздельного сбора твердых коммунальных отходов на территории Усть-Ишимского муниципального района Омской области.                       </w:t>
              <w:br/>
              <w:t xml:space="preserve">12.  Обеспечить сокращение энергоемкости валового регионального продукта не менее чем на 20 процента к уровню 2020 года;                                       </w:t>
              <w:br/>
              <w:t xml:space="preserve">13. Сократить расходы консолидированного бюджета Усть-Ишимского муниципального района Омской области на оплату потребления топливно-энергетических   </w:t>
              <w:br/>
              <w:t xml:space="preserve">ресурсов и воды к 2027 году не менее чем на 15 процентов к уровню 2020 года (в сопоставимых условиях);  </w:t>
            </w:r>
          </w:p>
          <w:p>
            <w:pPr>
              <w:pStyle w:val="ConsPlusCell1"/>
              <w:jc w:val="both"/>
              <w:rPr/>
            </w:pPr>
            <w:r>
              <w:rPr/>
              <w:t>14. Обеспечить снижение удельных показателей потребления электрической, тепловой энергии, воды при производстве промышленной продукции не менее чем на 1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15. Сократить потери энергетических ресурсов и воды при их производстве и передаче на 7 процентов и 9 процентов соответственно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 xml:space="preserve">16. Довести уровень обеспеченности объектов бюджетной сферы и жилищного фонда приборами учета потребления     </w:t>
              <w:br/>
              <w:t>энергетических ресурсов и воды до</w:t>
            </w:r>
          </w:p>
          <w:p>
            <w:pPr>
              <w:pStyle w:val="ConsPlusCell1"/>
              <w:jc w:val="both"/>
              <w:rPr/>
            </w:pPr>
            <w:r>
              <w:rPr/>
              <w:t>100 процент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Появление конкурентоспособных товаропроизводителей и организаций бытового обслуживания на рынке товаров и услуг;                                                18.Увеличение прибыльности действующих структур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заработной платы работников, трудоустроенных в сфере малого предпринимательства;</w:t>
            </w:r>
          </w:p>
          <w:p>
            <w:pPr>
              <w:pStyle w:val="ConsPlusCell1"/>
              <w:jc w:val="both"/>
              <w:rPr/>
            </w:pPr>
            <w:r>
              <w:rPr>
                <w:bCs/>
                <w:color w:val="000000"/>
              </w:rPr>
              <w:t xml:space="preserve">20.Снижение безработицы и остроты социальных проблем на селе; </w:t>
            </w:r>
          </w:p>
          <w:p>
            <w:pPr>
              <w:pStyle w:val="TimesNewRoman"/>
              <w:rPr/>
            </w:pPr>
            <w:r>
              <w:rPr>
                <w:sz w:val="28"/>
                <w:szCs w:val="28"/>
              </w:rPr>
              <w:t xml:space="preserve">21. Увеличение производства продукции сельского         </w:t>
              <w:br/>
              <w:t xml:space="preserve">хозяйства в хозяйствах всех категорий (в сопоставимых </w:t>
              <w:br/>
              <w:t xml:space="preserve">ценах) к 2027 году по отношению к 2020 году на 0,9процента, </w:t>
              <w:br/>
              <w:t xml:space="preserve">22. Рост объемов производства мяса до 1403 тонн , молока до 5624 тонны ;                   </w:t>
              <w:br/>
              <w:t xml:space="preserve">23. ежегодное производство не менее 6 тыс. тонн зерна;  </w:t>
              <w:br/>
              <w:t>- повышение среднего уровня рентабельности СХО не  менее чем до 10 процентов (с учетом субсидий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24. Улучшение жилищных условий 50 сельских семей, в   </w:t>
              <w:br/>
              <w:t>том числе 4 молодых семей и молодых специалис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 Увеличить долю населения  Усть-Ишимского муниципального района Омской области, участвующего в эколого-просветительских мероприятиях, с 3% в 2020 году до 23% в 2027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Утилизировать 100% бесхозяйных средств защиты растений, пришедших в негодность, запрещенных для применения и размещенных на территориях муниципальных образований Усть-Ишимского муниципального района Омской области к 2027 году до 100%.</w:t>
            </w:r>
          </w:p>
          <w:p>
            <w:pPr>
              <w:pStyle w:val="Style20"/>
              <w:rPr/>
            </w:pPr>
            <w:r>
              <w:rPr/>
              <w:t>27. Сохранение объектов социальной инфраструктуры аэропорт, дорога, жилые дома от  угрозы смыва в   реку  Иртыш, в с. Усть-Ишим</w:t>
            </w:r>
          </w:p>
          <w:p>
            <w:pPr>
              <w:pStyle w:val="Style20"/>
              <w:rPr/>
            </w:pPr>
            <w:r>
              <w:rPr/>
              <w:t>28. Обеспечение протяженности реконструированных сооружений инженерной защиты до 1,6 км к 2027году;</w:t>
            </w:r>
          </w:p>
          <w:p>
            <w:pPr>
              <w:pStyle w:val="Style20"/>
              <w:rPr/>
            </w:pPr>
            <w:r>
              <w:rPr/>
              <w:t xml:space="preserve">29. Обеспечение 100% безопасности населения в период весеннего половодья; </w:t>
            </w:r>
          </w:p>
          <w:p>
            <w:pPr>
              <w:pStyle w:val="Style20"/>
              <w:rPr/>
            </w:pPr>
            <w:r>
              <w:rPr/>
              <w:t>30.Снижение количества нарушений правил дорожного движения, снижение количества пострадавших в дорожно-транспортных происшествиях граждан, совершенствование условий движения по улично-дорожной сети в Усть-Ишим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 Сохранение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ачества организации и осуществления бюджетного процесса в Омской области (2021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3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 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7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 Обеспечение полномочий по осуществлению муниципального финансового контроля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 Обеспечение полномочий по осуществлению контроля в отношении закупок для обеспечения муниципальных нужд  Усть-Ишимского муниципального района Омской области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100 процентов, 2023 год – 100 процентов, 2024 год – 100 процентов, 2025 год – 100 процентов, 2026 год – 100 процентов, 2027 год – 100 процентов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Снижение экономического ущерба от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общественных территорий населенных пунктов Усть-Ишимского муниципального район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хнической возможности оказания услуг сотовой связи (подвижной радиотелефонной связи в населенных пунктах Усть-Ишим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 Усть-Ишимского муниципального района Омской области в сфер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текущем году сохранялся рост уровня доходов населения, поддержка занятости населения, повышение эффективности реализации мер по организации трудовой деятельности граждан. Проводится мониторинг ситуации с выплатой заработной платы в государственных и муниципальных учреждениях. 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0 г. составила  5759 человек, по сравнению c аналогичной датой прошлого года снизилась на 1,4 %. Уровень общей безработицы составил 8,1 %, что на 0,4 процентных пункта больше чем  данный показатель за 9 месяцев прошлого года. Уровень занятости понизился на 0,2 процентных пункта и составляет на 01.10.2020  года  57,9 %.     На 4 человека увеличилась численность  населения в трудоспособном возрасте за 9 месяцев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2020 года составили 12 179,5 рублей в месяц и увеличились по сравнению с соответствующим периодом 2019 года на 11,3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величением номинального размера денежных доходов населения растет и их покупательная способность. В результате за 9 месяцев  2020 года оборот розничной торговли увеличился  на 72 процента по сравнению с соответствующим периодом 2019 года, но объем  платных услуг населению  снизился на  2,2 процента (по причине закрытия парикмахерских салонов и швейной мастерской на некоторое время в период самоизоля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сентября  2020 года среднемесячная номинальная начисленная заработная плата по кругу крупных и средних организаций по району составила 25 832,8 рубля, что на 7,3 процентов выше показателя соответствующего периода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производством  сельскохозяйственной продукции занимаются:         - 2 сельскохозяйственные организации -  СПК «Никольск» и СПК «Колхоз «Путь Ильича», в которых занято   63  человека;                                                                                -  6  крестьянско-фермерских хозяйства (далее – КФХ);                                                                       -  4082  личных подсобных хозяйств (далее – ЛПХ), по состоянию на 1.10.2020 года количество которых сократилось  на  0,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ая надежда возлагается на развитие крестьянских фермерских хозяйств, в настоящее время на территории района осуществляют деятельность 6 КФХ.        Согласительная комиссия, во главе с Губернатором  Омской области, при защите стратегии развития Усть-Ишимского муниципального района до 2030 года одобрила план Администрации района  по открытию КФХ в каждом сельском поселении. Развитие сельскохозяйственного производства  является «точкой роста» экономического развития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с субъектами малого и среднего предпринимательства по сохранению среднесписочной численности работников на уровне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инициирует  и собственные предложения для потенциальных предпринимателей. Так, Решением Совета Усть-Ишимского муниципального района  утвержден Перечень инвестиционных проектов, реализуемых в 2020-2024 годах в который вош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АГЗ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оператива по переработке дико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по переработке молока  СПоК «ПК «Молсервис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ФХ (молочная ферма с циклом переработки моло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ФХ (мясное животновод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монтно-технической масте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заготовленной  за 9 месяцев 2020 года древесины сократился почти  на 10 %, с 39,1 тыс. куб. метров в 2019 году до 35,0  тыс. куб. метров в 2020 году, но  произведено деловой древесины на  2,0 % больше чем в 2019 го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январе - сентябре 2020 года индивидуальными предпринимателями произведено продукции лесопереработки 1,3 тыс. куб. метров,  что значительно, на 38 %, меньше чем за 9 месяцев 2019 года.  Дров реализовано порядка – 1,5 тыс. куб. метров,  меньше чем за 9 месяцев 2019 года  на 13,5  %.  Снижение показателей произошло по причине расторжения 1 договора аренды  лесных насаждений и в настоящее время с субъектами малого предпринимательства Усть-Ишимского района заключено 3 договора  аренды лесных насаждений (ИП Виситаев И.Х., Одинцов А.Н., Притужалов А.Г.)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5 лет годовой объем производства продукции хлеба составляет порядка 370 тонн, текущий год не стал исключением. За 9 месяцев 2020 года реализовано хлеба и хлебобулочных изделий 276,4 тонн, на сумму 13,8 млн. рублей, что выше аналогичного периода прошлого года в стоимостном выражении   на 11 %. Есть перспективы развития данной отрасли, так как спрос на хлеб и хлебобулочную 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й комплекс района является важной и сложной системой, основная функция которой – удовлетворение потребностей населения в жилищно-коммунальных услугах, создание нормальных условий проживания жителей района. В селах муниципального района   за 9 месяцев текущего года введено в эксплуатацию 841  кв. метра жилья  – что составляет почти  77 % годового плана. В январе-сентябре 2020 года  произведен капитальный ремонт части дороги общего пользования местного значения по ул. Победы в с. Усть-Ишим на общую сумму 10 млн. руб. Продолжается  ремонт  здания ДШИ, общей стоимостью  5,6 млн. руб. и благоустройство территории в с. Усть-Ишим по ул. Горького 28. Приобретено технологическое оборудование водохозяйственного назначения в количестве 3 единиц (насосы водоподъемные) и 2 котла для котельных на общую сумму более 1,4 млн. руб.  Для открытия 2-го  в районе Центра образования  цифрового и гуманитарного профилей «Точка роста» на базе  Никольской основной общеобразовательной  школы освоены бюджетные средства в объеме порядка  2,2 млн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, проводимая органами местного самоуправления, а также объективные процессы, как в экономике, так и в социальной сфере  муниципального района и области в целом  привели к тому, что за 9 месяцев 2020 года нет стабильного роста всех социально-экономических показателей, а только некоторых, но сформированы  предпосылки для недопущения их снижения в  202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устойчивое развитие сельских территорий и уровня жизни населения Усть-Ишимского муниципального района Омской области.  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 (далее – Задача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их издержек в Усть-Ишимском муниципальном районе Омской области (далее – Задача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иление предпринимательской активности населения </w:t>
      </w: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(далее – Задача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дача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кружающей среды и обеспечение экологической безопасности на территории Усть-Ишимского муниципального района (далее – Задача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территории Усть-Ишимского муниципального района  (далее - Задача 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 (далее - Задача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готовности в области гражданской  обороны , защиты населения и территорий от чрезвычайных ситуаций , обеспечения  пожарной безопасности  и безопасности людей на водных объектах сокращение количества зарегистрированных пожаров , сокращение количества людей получивших травмы и погибших при пожаре. (далее – Задача 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 населенных пунктов Усть-Ишимского муниципального района Омской области (далее-Задача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(далее – Задача 10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2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, представленных в приложениях № 1 – 10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8 лет:                             с 2021 по 2027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515 342 283,84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91 304 322,9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117 086 906,19 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77 990 592,2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  59 714 974,3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  58 776 246,7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  55 661 924,2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  55 661 924,2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его остатка бюджетных средств не предусмотре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е граждан доступным жильем и коммунальными услугами Усть-Ишимского муниципального района Омской области (в сумме  35 680 392,9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нергосбережение и повышение энергетической эффективности в Усть-Ишимском муниципальном районе Омской области (в сумме  2 707 038,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сумме  1 101 000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 сельского хозяйства  и регулирование рынков сельскохозяйственной продукции, сырья и продовольствия в Усть-Ишимском муниципальном районе Омской области (в сумме  7 255 729,72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храна окружающей среды в Усть-Ишимском муниципальном районе Омской области ( в сумме 1 989 803,78 рублей)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еспечение безопасности дорожного движения в Усть-Ишимском муниципальном районе Омской области  (в сумме 17 000 982,25 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Муниципальное управление, управление общественными финансами и имуществом  в Усть-Ишимском муниципальном районе Омской области  ( в сумме 433 285 058,84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 (в сумме               595 000,00 рублей)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 населенных пунктов Усть-Ишимского муниципального района Омской области (в сумме 801 598,68 рубл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 9 муниципальной программы соответствует подпрограмма Информационное общество Усть-Ишимского муниципального района Омской области"  (в сумме 14 925 679,19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района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за ходом реализации муниципальной программы в целом осуществляет Администрация Усть-Ишимского муниципального района Омской области как ответственный исполнитель настоящей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>принятия решений о разработке муниципальных программ  Усть-Ишимского муниципального района Омской области, их формирования и реализации, утвержденному постановлением Администрации Усть-Ишимского муниципального района  Омской области                           от 02 июля 2013 года № 379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 1 муниципальной программы соответствует подпрограмма "Создание условий для обеспечение граждан доступным жильем и коммунальными услугами Усть-Ишимского муниципального района Омской области", содержание которой представлено согласно приложению № 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е 2 муниципальной программы соответствует подпрограмма "Энергосбережение и повышение энергетических издержек Усть-Ишимского муниципального района Омской области", содержание которой представлено согласно приложению № 2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е 3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3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е 4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4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е 5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Охрана окружающей среды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5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Задаче 6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6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даче 7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управление, управления общественными финансами, развитие межбюджетных отношений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7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даче 8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Усть-Ишимского муниципального район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", содержание которой представлено согласно приложению   № 8 к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даче 9 муниципальной программы соответствует подпрограмма «Формирование комфортной городской среды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которой представлено согласно приложению   № 9 к настоящей муниципальной программ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даче 10 муниципальной программы соответствует подпрограмма                                «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», содержание которой представлено согласно приложению   № 10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3-01-04T11:55:00Z</cp:lastPrinted>
  <dcterms:modified xsi:type="dcterms:W3CDTF">2023-01-04T05:57:00Z</dcterms:modified>
  <cp:revision>607</cp:revision>
  <dc:subject/>
  <dc:title>Приложение № 1</dc:title>
</cp:coreProperties>
</file>