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>
          <w:szCs w:val="28"/>
        </w:rPr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>11.01.202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№   </w:t>
            </w:r>
            <w:r>
              <w:rPr/>
              <w:t xml:space="preserve">7-п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. № 2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ешениями Совета Усть-Ишимского муниципального района от 23.12.2022 года № 237 «О внесении изменений и дополнений в решение Совета от 24.12.2021 года № 138 «О бюджете Усть-Ишимского муниципального района на 2022 год и на плановый период 2023 и 2024 годов», от 23.12.2022 г № 238 «О бюджете Усть-Ишимского муниципального района Омской области на 2023 год и на плановый период 2024 и 2025 годов», Администрация Усть-Ишим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и дополнения в  муниципальную программу Усть-Ишимского муниципального района Омской области «Развитие экономического потенциала Усть-Ишимского муниципального района Омской области»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, председателя комитета финансов и контроля Администрации Усть-Ишимского муниципального района Костоглод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района                                                      А.С.Седельников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RA</cp:lastModifiedBy>
  <cp:lastPrinted>2022-01-10T16:21:00Z</cp:lastPrinted>
  <dcterms:modified xsi:type="dcterms:W3CDTF">2023-01-23T05:25:00Z</dcterms:modified>
  <cp:revision>71</cp:revision>
  <dc:subject/>
  <dc:title>ГЛАВА МУНИЦИПАЛЬНОГО ОБРАЗОВАНИЯ</dc:title>
</cp:coreProperties>
</file>