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6"/>
        <w:gridCol w:w="1945"/>
        <w:gridCol w:w="2424"/>
        <w:gridCol w:w="1434"/>
      </w:tblGrid>
      <w:tr>
        <w:trPr/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Ишим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п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б утверждении Положения об организации и ведении гражданской обороны в Усть-Ишимском муниципальном район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мской области</w:t>
      </w:r>
    </w:p>
    <w:p>
      <w:pPr>
        <w:pStyle w:val="Normal"/>
        <w:widowControl/>
        <w:autoSpaceDE w:val="true"/>
        <w:spacing w:lineRule="auto" w:line="276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реализации единой государственной политики в области гражданской обороны, в соответствии с Федеральным законом   от 12.02.1998 № 28-ФЗ «О гражданской обороне», постановлением Правительства Российской Федерации от 26.11.2007 № 804 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 в муниципальных образованиях и организациях» (в редакции приказов МЧС России от 18.11.2015 № 601, от 01.08.2016 № 415, от 24.12.2019  № 776, от 17.12.2021 № 874), Указом Губернатора Омской области  от 30.09.2008 № 109 «Об утверждении Положения об организации  и ведении гражданской обороны в Омской области»</w:t>
      </w:r>
      <w:r>
        <w:rPr>
          <w:rFonts w:eastAsia="Calibri"/>
          <w:bCs/>
          <w:iCs/>
          <w:sz w:val="28"/>
          <w:szCs w:val="28"/>
          <w:lang w:eastAsia="en-US"/>
        </w:rPr>
        <w:t>,  руководствуясь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567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Утвердить Положение об организации и ведении гражданской обороны в Усть-Ишимском муниципальном районе Омской области согласно приложения 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Рекомендовать руководителям предприятий, организаций и учреждений всех форм собственности, расположенных на территории Усть-Ишимского муниципального района Омской области, организовать подготовку и принятие правовых актов (внести изменения в существующие согласно действующему законодательству), касающихся порядка подготовки к ведению и ведения гражданской обороны на соответствующем предприятии, в организации, в учрежден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Постановление Администрации Усть-Ишимского муниципального района  №228-п  от 23.06.2020 года  «Об утверждении Порядка подготовки к ведению и ведения  гражданской обороны в муниципальном районе» - считать утратившим сил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Разместить  данное   постановление   на  официальном сайте Усть-Ишимского муниципального района Омской области в сети «Интернет»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А.С. Седельников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исп. Логинов 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>В.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8150)2-12-20</w:t>
      </w:r>
    </w:p>
    <w:p>
      <w:pPr>
        <w:pStyle w:val="ConsPlusNormal"/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 </w:t>
      </w:r>
    </w:p>
    <w:p>
      <w:pPr>
        <w:pStyle w:val="ConsPlusNormal"/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ь-Ишимского </w:t>
      </w:r>
    </w:p>
    <w:p>
      <w:pPr>
        <w:pStyle w:val="ConsPlusNormal"/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Омской области</w:t>
      </w:r>
    </w:p>
    <w:p>
      <w:pPr>
        <w:pStyle w:val="ConsPlusNormal"/>
        <w:ind w:firstLine="5387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     » февраля 2024 года №       -п      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 организации и ведении гражданской обороны в Усть-Ишимском муниципальном районе Омской области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widowControl/>
        <w:autoSpaceDE w:val="true"/>
        <w:ind w:firstLine="709"/>
        <w:jc w:val="both"/>
        <w:rPr/>
      </w:pPr>
      <w:bookmarkStart w:id="3" w:name="sub_1011"/>
      <w:r>
        <w:rPr>
          <w:sz w:val="28"/>
          <w:szCs w:val="28"/>
        </w:rPr>
        <w:t>1.1.</w:t>
        <w:tab/>
        <w:t xml:space="preserve"> Настоящие Положение  </w:t>
      </w:r>
      <w:r>
        <w:rPr>
          <w:sz w:val="28"/>
          <w:szCs w:val="28"/>
          <w:lang w:eastAsia="en-US"/>
        </w:rPr>
        <w:t>об организации и ведении гражданской обороны в Усть-Ишимском муниципальном районе Омской области</w:t>
      </w:r>
      <w:r>
        <w:rPr>
          <w:sz w:val="28"/>
          <w:szCs w:val="28"/>
        </w:rPr>
        <w:t xml:space="preserve"> (далее - Положение) разработано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 об организации и ведении гражданской обороны в муниципальных образованиях и организациях» (в редакции приказов МЧС России от 18.11.2015 № 601, от 01.08.2016 № 415, от 24.12.2019 № 776, от 17.12.2021 № 874), Указом Губернатора Омской области от 30.09.2008 № 109 «Об утверждении Положения об организации и ведении гражданской обороны в Омской области» и определяет организацию, порядок подготовки к ведению и ведения гражданской обороны в Усть-Ишимском муниципальном районе Омской области, а также основные мероприятия по подготовке   к защите и по защите населения, материальных и культурных ценностей на территории Усть-Ишимского муниципального района Омской области (далее – Усть-Ишимского муниципального района)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(далее – мероприятия по гражданской обороне).</w:t>
      </w:r>
      <w:bookmarkStart w:id="4" w:name="sub_1012"/>
      <w:bookmarkEnd w:id="3"/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21242D"/>
          <w:sz w:val="28"/>
          <w:szCs w:val="28"/>
        </w:rPr>
      </w:pPr>
      <w:bookmarkStart w:id="5" w:name="sub_1200"/>
      <w:bookmarkEnd w:id="4"/>
      <w:bookmarkEnd w:id="5"/>
      <w:r>
        <w:rPr>
          <w:color w:val="21242D"/>
          <w:sz w:val="28"/>
          <w:szCs w:val="28"/>
        </w:rPr>
        <w:t>1.2. Гражданская оборона в Усть-Ишимском муниципальном районе организуется и ведется на всей территории района в соответствии  с законами и нормативными правовыми актами Российской Федерации и Омской области, нормативными правовыми актами федерального органа исполнительной власти, уполномоченного на решение задач в области гражданской обороны, приказами руководителя гражданской обороны Омской области, руководителя гражданской обороны муниципального района, а также настоящим Положение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В Усть-Ишимском муниципальном районе мероприятия по гражданской обороне организуются и проводятся на федеральном, региональном, муниципальном, поселенческом уровнях и в организациях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1.3. Порядок проведения, объемы и сроки проведения мероприятий  по подготовке к ведению и ведению гражданской обороны определяются федеральным органом исполнительной власти, уполномоченным на решение задач в области гражданской обороны, Правительством Омской области  и Администрацией муниципального района и администрациями поселений  в рамках разграничения сфер деятельности и полномочи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21242D"/>
          <w:sz w:val="28"/>
          <w:szCs w:val="28"/>
        </w:rPr>
        <w:t>1.4. Органы исполнительной власти Омской области, органы местного самоуправления, расположенные на территории Усть-Ишимского муниципального района и организации, независимо от их организационно-правовых форм, в целях решения задач в области гражданской обороны 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21242D"/>
          <w:sz w:val="28"/>
          <w:szCs w:val="28"/>
        </w:rPr>
        <w:t>1.5. Руководители органов местного самоуправления, расположенных на территории Усть-Ишимского муниципального района и руководител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уководство и организационная структура гражданской обороны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sz w:val="28"/>
          <w:szCs w:val="28"/>
        </w:rPr>
        <w:t xml:space="preserve">на территории Усть-Ишимского муниципального района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1.</w:t>
        <w:tab/>
        <w:t xml:space="preserve"> Гражданская оборона в Усть-Ишимском муниципальном районе организуется по территориально-производственному принцип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 Руководство гражданской обороной в Усть-Ишимском муниципальном районе осуществляет Глава Усть-Ишимского  муниципального района Ом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3 Руководитель гражданской обороны Усть-Ишимского муниципального района – Глава Усть-Ишимского муниципального района осуществляет руководство гражданской обороной в районе через начальника штаба ГО и ЧС Администрации Усть-Ишимского муниципального района – орган, специально уполномоченный решать задачи гражданской обороны и задачи по предупреждению и ликвидации чрезвычайных ситуаций в Усть-Ишимском муниципальном район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 xml:space="preserve"> Руководство гражданской обороной в органах местного самоуправления Усть-Ишимского муниципального района и организациях осуществляют соответственно руководители этих органов и организаций. </w:t>
      </w:r>
    </w:p>
    <w:p>
      <w:pPr>
        <w:pStyle w:val="Normal"/>
        <w:tabs>
          <w:tab w:val="clear" w:pos="720"/>
          <w:tab w:val="left" w:pos="1244" w:leader="none"/>
        </w:tabs>
        <w:autoSpaceDE w:val="true"/>
        <w:spacing w:lineRule="exact" w:line="322"/>
        <w:ind w:firstLine="740"/>
        <w:jc w:val="both"/>
        <w:rPr/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  <w:lang w:bidi="ru-RU"/>
        </w:rPr>
        <w:t>В целях организации и ведения гражданской обороны руководители гражданской обороны соответствующих уровней издают нормативно-правовые акты руководителей гражданской обороны.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ормативно-правовые акты руководителей гражданской обороны, в пределах их компетенции, обязательны для исполнения всеми должностными лицами и гражданами.</w:t>
      </w:r>
    </w:p>
    <w:p>
      <w:pPr>
        <w:pStyle w:val="Normal"/>
        <w:tabs>
          <w:tab w:val="clear" w:pos="720"/>
          <w:tab w:val="left" w:pos="1334" w:leader="none"/>
        </w:tabs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района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 Органами, осуществляющими управление гражданской обороной на территории Усть-Ишимского муниципального района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– структурные подразделения (работники) по гражданской обороне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организации осуществляют комплектование (назначение) структурных подразделений (работников) по гражданской обороне, разрабатывают и утверждают их должностные обязанности и штатное расписани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(работники) по гражданской обороне починяются непосредственно руководителю органа местного самоуправления (организации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7. Для подготовки руководящего состава и специалистов по гражданской обороне Усть-Ишимского муниципального района используется специализированное образовательное учреждение - учебно-методический центр по гражданской обороне Ом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8. Для решения задач в области гражданской обороны, реализуемых на территории Усть-Ишимского муниципального района, создаются силы гражданской обороны. В состав сил гражданской обороны входят: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 и экономическое значение или представляющими высокую степень опасности возникновения чрезвычайных ситуаций в военное и мирное время, в установленном порядке   создаются и поддерживаются в состоянии постоянной готовности нештатные аварийно-спасательные формирования. 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Для решения задач гражданской обороны на территории Усть-Ишимского муниципального района территориальные органы исполнительной власти Омской области, расположенные на территории муниципального района, на базе организаций находящихся в их ведении, создают и организовывают деятельность нештатных аварийно-спасательных формирований Усть-Ишимского муниципального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2.10. Для выполнения мероприятий гражданской обороны, проведения аварийно-спасательных и других неотложных работ на территории Усть-Ишимского муниципального района в соответствии с планами гражданской обороны и защиты населения создается группировка сил гражданской обороны в составе нештатных аварийно-спасательных формирований и спасательных служб муниципального района (в случае  их создания) и организаци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Для выполнения задач гражданской обороны решением Администрации муниципального района могут привлекаться расположенные на территории Усть-Ишимского муниципального района специализированные аварийно-спасательные формирования, медицинские учреждения, строительно-монтажные организации, независимо от их организационно-правовых фор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10. Перевод  гражданской обороны Усть-Ишимского муниципального района с мирного на военное время осуществляется в порядке, установленном федеральным законодательство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11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 военное время на территории Усть-Ишимского муниципального района организуется сбор и обмен информацией в области гражданской обороны (далее - информация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 xml:space="preserve">Сбор и обмен информацией осуществляются органами местного самоуправления, организациями, эксплуатирующими опасные производственные объекты </w:t>
      </w:r>
      <w:r>
        <w:rPr>
          <w:color w:val="21242D"/>
          <w:sz w:val="28"/>
          <w:szCs w:val="28"/>
          <w:lang w:val="en-US"/>
        </w:rPr>
        <w:t>I</w:t>
      </w:r>
      <w:r>
        <w:rPr>
          <w:color w:val="21242D"/>
          <w:sz w:val="28"/>
          <w:szCs w:val="28"/>
        </w:rPr>
        <w:t xml:space="preserve"> и </w:t>
      </w:r>
      <w:r>
        <w:rPr>
          <w:color w:val="21242D"/>
          <w:sz w:val="28"/>
          <w:szCs w:val="28"/>
          <w:lang w:val="en-US"/>
        </w:rPr>
        <w:t>II</w:t>
      </w:r>
      <w:r>
        <w:rPr>
          <w:color w:val="21242D"/>
          <w:sz w:val="28"/>
          <w:szCs w:val="28"/>
        </w:rPr>
        <w:t xml:space="preserve">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 в установленном порядке к категориям по гражданской обороне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21242D"/>
          <w:sz w:val="28"/>
          <w:szCs w:val="28"/>
        </w:rPr>
        <w:t>Администрация Усть-Ишимского муниципального района представляют информацию в Правительство Омской области, организации –  в Администрацию Усть-Ишимского муниципального района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widowControl/>
        <w:autoSpaceDE w:val="true"/>
        <w:ind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 и сбор информации осуществляется согласно Регламенту сбора и обмена информацией в области гражданской обороны, утвержденному приказом МЧС России от 27.03.2020 №216 ДСП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12. Для осуществления управления гражданской обороной органы местного самоуправления Усть-Ишимского муниципального района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, а также при чрезвычайных ситуациях природного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sz w:val="28"/>
          <w:szCs w:val="28"/>
        </w:rPr>
        <w:t>3. Полномочия органов местного самоуправления Усть-Ишимского муниципального района Омской области в обла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кой обороны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bookmarkStart w:id="6" w:name="sub_1200"/>
      <w:bookmarkEnd w:id="6"/>
      <w:r>
        <w:rPr>
          <w:sz w:val="28"/>
          <w:szCs w:val="28"/>
        </w:rPr>
        <w:t>3.1.</w:t>
        <w:tab/>
        <w:t>Органы местного самоуправления Усть-Ишимского муниципального района (по согласованию) самостоятельно в пределах границ муниципальных образований Усть-Ишимского муниципальн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дготовку и обучение населения в области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оздают и поддерживают в состоянии постоянной готовности  к использованию муниципальные системы оповещения населения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воевременное оповещение населения, в том числе экстренное оповещение населения, об опасностях, возникающих при военных конфликтов или вследствие этих конфликтов, а также об угрозе возникновения или о возникновении чрезвычайных ситуаций природного 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 пределах своих полномочий создают и поддерживает в состоянии готовности силы и средства гражданской обороны, необходимые для решения вопросов местного значения.</w:t>
      </w:r>
      <w:bookmarkStart w:id="7" w:name="sub_102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 xml:space="preserve"> Глава Усть-Ишимского муниципального района в пределах своей компетен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End w:id="7"/>
      <w:r>
        <w:rPr>
          <w:sz w:val="28"/>
          <w:szCs w:val="28"/>
        </w:rPr>
        <w:t>- осуществляет руководство гражданской обороной на территории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беспечивает согласованное функционирование и взаимодействие органов местного самоуправления Усть-Ишимского муниципального района при решении задач и (или) выполнении мероприятий гражданской обороны на территории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правовые акты в области организации и ведения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нтролирует решение задач и выполнение мероприятий гражданской обороны на территории Усть-Ишим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 в сфере руководства гражданской обороной Усть-Ишимского муниципального района в соответствии с законодательством Российской Федерации и Омской области.</w:t>
      </w:r>
      <w:bookmarkStart w:id="8" w:name="sub_102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Представительный орган Усть-Ишимского муниципального района  (по согласованию) в пределах своей компетен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End w:id="8"/>
      <w:r>
        <w:rPr>
          <w:sz w:val="28"/>
          <w:szCs w:val="28"/>
        </w:rPr>
        <w:t>- осуществляет законодательное регулирование в области организации и ведения гражданской обороны на территории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тверждает в составе бюджета Усть-Ишимского муниципального района на соответствующий финансовый год финансовые средства  на реализацию мероприятий по гражданской оборон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добряет муниципальные программы Усть-Ишимского муниципального района по вопросам организации и ведения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оводит слушания по вопросам состояния гражданской обороны Усть-Ишим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существляет иные полномочия в сфере организации и ведения гражданской обороны Усть-Ишимского муниципального района, установленные законодательством Российской Федерации, Уставом, нормативными правовыми актами Омской области и Усть-Ишимского муниципального района Омской области.</w:t>
      </w:r>
      <w:bookmarkStart w:id="9" w:name="sub_102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 Руководитель местной администрации (исполнительно-распорядительного органа муниципального образования Усть-Ишимского муниципального района) в пределах своей компетен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-  разрабатывает целевые программы в области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мероприятий по гражданской обороне, разрабатывает и реализует план гражданской обороны и защиты населения,  в пределах установленной компетен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существляет иные полномочия в регулируемой сфере, установленные законодательством Российской Федерации, Омской области и Усть-Ишимского муниципального района.</w:t>
      </w:r>
      <w:bookmarkStart w:id="10" w:name="sub_1025"/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5.</w:t>
        <w:tab/>
        <w:t xml:space="preserve">  Территориальные органы федеральных органов исполнительной власти, осуществляющие свою деятельность на территории Усть-Ишимского муниципального района Омской области (по согласованию)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>- организуют исполнение нормативных правовых актов федеральных органов исполнительной власти по вопросам гражданской обороны, в пределах установленной компетен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и реализуют планы гражданской обороны, организуют проведение мероприятий по гражданской обороне, включая создание необходимых сил и средств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11" w:name="sub_1026"/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bidi="ru-RU"/>
        </w:rPr>
        <w:t>осуществляют меры, направленные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 xml:space="preserve"> создают и поддерживают в состоянии постоянной готовности технические системы управления гражданской обороны и системы оповещения населения в районах размещения потенциально опасных объектов, находящихся в сфере вед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</w:t>
        <w:tab/>
        <w:t xml:space="preserve"> 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 осуществляют иные полномочи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6.</w:t>
        <w:tab/>
        <w:t xml:space="preserve">  Организации, находящиеся в пределах административных границ Усть-Ишимского муниципального района Омской области, в пределах своих полномочий и в порядке, установленном федеральными законами и иными нормативными правовыми актами Российской Федерации, Омской области  и Усть-Ишимского муниципального района Омской области  (по согласованию)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мероприятия по поддержанию своего устойчивого функционирования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подготовку своих работников в области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и, отнесенные в установленном порядке к категориям  по гражданской обороне, создают и поддерживают в состоянии готовности нештатные формирования по обеспечению выполнения мероприятий  по гражданской оборо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Организации, эксплуатирующие опасные производственные объекты  I и II классов опасности, создают и поддерживают в состоянии готовности нештатные аварийно-спасательные форм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Организации, эксплуатирующие опасные производственные объекты  </w:t>
      </w:r>
      <w:r>
        <w:rPr>
          <w:color w:val="000000"/>
          <w:sz w:val="28"/>
          <w:szCs w:val="28"/>
          <w:lang w:val="en-US" w:eastAsia="en-US" w:bidi="en-US"/>
        </w:rPr>
        <w:t>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и </w:t>
      </w:r>
      <w:r>
        <w:rPr>
          <w:color w:val="000000"/>
          <w:sz w:val="28"/>
          <w:szCs w:val="28"/>
          <w:lang w:val="en-US" w:eastAsia="en-US" w:bidi="en-US"/>
        </w:rPr>
        <w:t>I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классов опасности, создают и поддерживают в состоянии готовности локальные системы опов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sz w:val="28"/>
          <w:szCs w:val="28"/>
        </w:rPr>
      </w:pPr>
      <w:bookmarkStart w:id="12" w:name="sub_1300"/>
      <w:r>
        <w:rPr>
          <w:sz w:val="28"/>
          <w:szCs w:val="28"/>
        </w:rPr>
        <w:t xml:space="preserve">4. Организация и осуществление на муниципальном уровне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sz w:val="28"/>
          <w:szCs w:val="28"/>
        </w:rPr>
      </w:pPr>
      <w:bookmarkStart w:id="13" w:name="sub_1300"/>
      <w:r>
        <w:rPr>
          <w:sz w:val="28"/>
          <w:szCs w:val="28"/>
        </w:rPr>
        <w:t>мероприятий по гражданской обороне</w:t>
      </w:r>
      <w:bookmarkEnd w:id="13"/>
    </w:p>
    <w:p>
      <w:pPr>
        <w:pStyle w:val="Normal"/>
        <w:widowControl/>
        <w:autoSpaceDE w:val="tru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bookmarkStart w:id="14" w:name="sub_1031"/>
      <w:r>
        <w:rPr>
          <w:sz w:val="28"/>
          <w:szCs w:val="28"/>
        </w:rPr>
        <w:t>4.1. 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 и Правительства Российской Федерации, нормативными правовыми актами МЧС России, Омской области и настоящим Положением.</w:t>
      </w:r>
      <w:bookmarkStart w:id="15" w:name="sub_1032"/>
      <w:bookmarkEnd w:id="14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2. Органы местного самоуправления Усть-Ишимского муниципального района в целях решения задач в области гражданской обороны планируют и осуществляют следующие основные мероприятия:</w:t>
      </w:r>
      <w:bookmarkStart w:id="16" w:name="sub_1321"/>
      <w:bookmarkEnd w:id="15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о подготовке населения в области гражданской оборон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End w:id="16"/>
      <w:r>
        <w:rPr>
          <w:sz w:val="28"/>
          <w:szCs w:val="28"/>
        </w:rPr>
        <w:t>- разработка с учетом особенностей Усть-Ишимского муниципального района и на основе примерных программ, утвержденных исполнительным органом государственной власти Ом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рганизация и подготовка населения Усть-Ишимского муниципального района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дготовка личного состава формирований и служб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рганизационно-методическое руководство и контроль  за подготовкой работников, личного состава формирований и служб организаций, находящихся на территории Усть-Ишим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создание, оснащение учебно-консультационных пунктов по гражданской обороне и организация их деятельности либо обеспечение курсового обучения соответствующих групп населения и оказание населению консультационных услуг в области гражданской обороны в других организациях, а также обеспечение повышения квалификации должностных лиц и работников гражданской обороны Усть-Ишимского муниципального район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гражданской обороны.</w:t>
      </w:r>
      <w:bookmarkStart w:id="17" w:name="sub_1322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17"/>
      <w:r>
        <w:rPr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в области гражданской обороны и обмен ею.</w:t>
      </w:r>
      <w:bookmarkStart w:id="18" w:name="sub_1323"/>
    </w:p>
    <w:p>
      <w:pPr>
        <w:pStyle w:val="Normal"/>
        <w:widowControl/>
        <w:autoSpaceDE w:val="true"/>
        <w:ind w:firstLine="709"/>
        <w:jc w:val="both"/>
        <w:rPr/>
      </w:pPr>
      <w:bookmarkStart w:id="19" w:name="sub_1324"/>
      <w:bookmarkEnd w:id="18"/>
      <w:bookmarkEnd w:id="19"/>
      <w:r>
        <w:rPr>
          <w:sz w:val="28"/>
          <w:szCs w:val="28"/>
        </w:rPr>
        <w:t xml:space="preserve">4.2.3. По предоставлению населению средств индивидуальной и коллективной защиты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0" w:name="sub_1324"/>
      <w:bookmarkEnd w:id="20"/>
      <w:r>
        <w:rPr>
          <w:sz w:val="28"/>
          <w:szCs w:val="28"/>
        </w:rPr>
        <w:t>- 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, других сооружений подземного пространства для укрытия населения;</w:t>
      </w:r>
      <w:r>
        <w:rPr>
          <w:sz w:val="26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крытия населения в защитных сооружениях гражданской обороны, заглубленных помещениях и других сооружениях подземного пространств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накопление, хранение, освежение и использование  по предназначению средств индивидуальной защиты насе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дачи населению средств индивидуальной защиты  и предоставление средств коллективной защиты в установленные сроки.</w:t>
      </w:r>
      <w:bookmarkStart w:id="21" w:name="sub_1325"/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4. По световой маскировке и другим видам маскировк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1"/>
      <w:r>
        <w:rPr>
          <w:sz w:val="28"/>
          <w:szCs w:val="28"/>
        </w:rPr>
        <w:t>- определение перечня объектов, подлежащих маскировке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bookmarkStart w:id="22" w:name="sub_1326"/>
      <w:bookmarkEnd w:id="22"/>
      <w:r>
        <w:rPr>
          <w:color w:val="000000"/>
          <w:sz w:val="28"/>
          <w:szCs w:val="28"/>
          <w:lang w:bidi="ru-RU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5. По проведению аварийно-спасательных </w:t>
      </w:r>
      <w:r>
        <w:rPr>
          <w:color w:val="000000"/>
          <w:sz w:val="28"/>
          <w:szCs w:val="28"/>
        </w:rPr>
        <w:t>и других неотложных</w:t>
      </w:r>
      <w:r>
        <w:rPr>
          <w:sz w:val="28"/>
          <w:szCs w:val="28"/>
        </w:rPr>
        <w:t xml:space="preserve"> работ в случае возникновения опасностей для населения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 xml:space="preserve">, а также при чрезвычайных ситуациях природного и техногенного характера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3" w:name="sub_1326"/>
      <w:bookmarkEnd w:id="23"/>
      <w:r>
        <w:rPr>
          <w:sz w:val="28"/>
          <w:szCs w:val="28"/>
        </w:rPr>
        <w:t>- 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для проведения аварийно-спасательных и других неотложных работ, а также планирование их дейст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</w:t>
      </w:r>
      <w:bookmarkStart w:id="24" w:name="sub_1327"/>
      <w:r>
        <w:rPr>
          <w:sz w:val="28"/>
          <w:szCs w:val="28"/>
        </w:rPr>
        <w:t>льных и других неотложных рабо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4.2.6. По первоочередному жизнеобеспечению населения, пострадавшего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, а также при чрезвычайных ситуациях природного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техногенного характе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коммунально-бытовых услуг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анитарно-гигиенических и противоэпидемических мероприятий среди населения, пострадавшего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казание населению медицинской помощ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острадавшего населения в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онно-психологической поддержки.</w:t>
      </w:r>
      <w:bookmarkStart w:id="25" w:name="sub_1328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4.2.7. По борьбе с пожарами, возникшими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>: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-</w:t>
      </w:r>
      <w:bookmarkStart w:id="26" w:name="sub_1329"/>
      <w:r>
        <w:rPr>
          <w:color w:val="000000"/>
          <w:sz w:val="28"/>
          <w:szCs w:val="28"/>
          <w:lang w:bidi="ru-RU"/>
        </w:rPr>
        <w:t xml:space="preserve"> создание и организация деятельности муниципальной пожарной охраны, организация ее подготовки в области гражданской обороны  и взаимодействия с другими видами пожарной охраны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рганизация тушения пожаров в районах проведения аварийно-спасательных и других неотложных работ и в организациях, отнесенных установленном порядке к категориям по гражданской обороне, в военное время;</w:t>
      </w:r>
    </w:p>
    <w:p>
      <w:pPr>
        <w:pStyle w:val="Normal"/>
        <w:autoSpaceDE w:val="true"/>
        <w:spacing w:lineRule="exact" w:line="322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аблаговременное создание запасов химических реагентов для тушения пожар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8. По обнаружению и обозначению районов, подвергшихся радиоактивному, химическому, биологическому или иному заражени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End w:id="26"/>
      <w:r>
        <w:rPr>
          <w:sz w:val="28"/>
          <w:szCs w:val="28"/>
        </w:rPr>
        <w:t>- организация создания и обеспечение готовности сети наблюдения  и лабораторного контроля гражданской обороны на базе организаций, расположенных на территории Усть-Ишимского муниципальн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ражению (загрязнению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  <w:bookmarkStart w:id="27" w:name="sub_13210"/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7"/>
      <w:r>
        <w:rPr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  <w:bookmarkStart w:id="28" w:name="sub_13211"/>
    </w:p>
    <w:p>
      <w:pPr>
        <w:pStyle w:val="Normal"/>
        <w:widowControl/>
        <w:autoSpaceDE w:val="true"/>
        <w:ind w:firstLine="709"/>
        <w:jc w:val="both"/>
        <w:rPr>
          <w:sz w:val="26"/>
        </w:rPr>
      </w:pPr>
      <w:r>
        <w:rPr>
          <w:sz w:val="28"/>
          <w:szCs w:val="28"/>
        </w:rPr>
        <w:t>4.2.10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8"/>
      <w:r>
        <w:rPr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  <w:bookmarkStart w:id="29" w:name="sub_132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1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9"/>
      <w:r>
        <w:rPr>
          <w:sz w:val="28"/>
          <w:szCs w:val="28"/>
        </w:rPr>
        <w:t>- обеспечение готовности коммунальных служб к работе в условиях военного времени, планирование их дейст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, водоотведения и канализ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  <w:bookmarkStart w:id="30" w:name="sub_1321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2.  По срочному захоронению трупов в военное врем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30"/>
      <w:r>
        <w:rPr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 и документированию, перевозке и захоронению погибш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рганизация санитарно-эпидемиологического надзора.</w:t>
      </w:r>
      <w:bookmarkStart w:id="31" w:name="sub_13214"/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4.2.13.  По обеспечению</w:t>
      </w:r>
      <w:r>
        <w:rPr>
          <w:color w:val="000000"/>
          <w:sz w:val="28"/>
          <w:szCs w:val="28"/>
        </w:rPr>
        <w:t xml:space="preserve"> устойчивости функционирования организаций</w:t>
      </w:r>
      <w:r>
        <w:rPr>
          <w:sz w:val="28"/>
          <w:szCs w:val="28"/>
        </w:rPr>
        <w:t xml:space="preserve">, необходимых для выживания населения </w:t>
      </w:r>
      <w:r>
        <w:rPr>
          <w:color w:val="000000"/>
          <w:sz w:val="28"/>
          <w:szCs w:val="28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z w:val="28"/>
          <w:szCs w:val="28"/>
        </w:rPr>
        <w:t>:</w:t>
      </w:r>
      <w:bookmarkEnd w:id="31"/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-  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змещение объектов экономики и инфраструктуры, 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 в военное врем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  <w:bookmarkStart w:id="32" w:name="sub_1321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4.  По вопросам обеспечения постоянной готовности сил и средств гражданской обороны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32"/>
      <w:r>
        <w:rPr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действий сил гражданской обороны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  <w:bookmarkStart w:id="33" w:name="sub_1400"/>
      <w:bookmarkStart w:id="34" w:name="sub_1400"/>
      <w:bookmarkEnd w:id="34"/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дготовка к ведению и ведение гражданской обороны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в Усть-Ишимского муниципальном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айоне Ом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2"/>
          <w:lang w:eastAsia="en-US"/>
        </w:rPr>
        <w:t>5.2.</w:t>
        <w:tab/>
        <w:t xml:space="preserve"> </w:t>
      </w:r>
      <w:r>
        <w:rPr>
          <w:spacing w:val="-4"/>
          <w:sz w:val="28"/>
          <w:szCs w:val="28"/>
          <w:lang w:eastAsia="en-US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Плана основных мероприятий Усть-Ишимского муниципального района в области гражданской обороны, предупреждения  и ликвидации чрезвычайных ситуаций, обеспечения пожарной безопасности  и безопасности людей на водных объектах на год (далее – План основных мероприятий) и Плана приведения в готовность гражданской обороны Усть-Ишимского муниципального района.</w:t>
      </w:r>
    </w:p>
    <w:p>
      <w:pPr>
        <w:pStyle w:val="Normal"/>
        <w:tabs>
          <w:tab w:val="clear" w:pos="720"/>
          <w:tab w:val="left" w:pos="1322" w:leader="none"/>
        </w:tabs>
        <w:autoSpaceDE w:val="true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  <w:lang w:bidi="ru-RU"/>
        </w:rPr>
        <w:t>План основных мероприятий Усть-Ишимского муниципального района на год разрабатывается Администрацией Усть-Ишимского муниципального района Омской области и согласовывается с ГУ МЧС России по Омской области.</w:t>
      </w:r>
    </w:p>
    <w:p>
      <w:pPr>
        <w:pStyle w:val="Normal"/>
        <w:tabs>
          <w:tab w:val="clear" w:pos="720"/>
          <w:tab w:val="left" w:pos="1322" w:leader="none"/>
        </w:tabs>
        <w:autoSpaceDE w:val="true"/>
        <w:spacing w:lineRule="exact" w:line="32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лан основных мероприятий организации на год разрабатывается структурным подразделением (работниками) организаций, уполномоченными на решение задач в области гражданской обороны,  и согласовывается с Администрацией Усть-Ишимского муниципального района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4. План приведения в готовность гражданской обороны Усть-Ишимского муниципального района разрабатывается Администрацией Усть-Ишимского муниципального района и определяет мероприятия, обеспечивающие повышение уровня защищенности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сроки  их выполнения в период нарастания угрозы агрессии против Российской Федерации до объявления мобилизации в Российской Федерации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ование основных мероприятий по подготовке к ведению  и ведению гражданской обороны производится с учетом всесторонней оценки обстановки, которая может сложиться на территории муниципального района и в организациях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 и чрезвычайных ситуаций природного и техногенного характе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5.5. Подготовка к ведению гражданской обороны в Усть-Ишимском муниципальном районе и в организациях, предприятиях и учреждениях расположенных на территории муниципального района, определяется Положением об организации и ведении гражданской обороны в Усть-Ишимском муниципальном  районе Омской области и заключается в планировании мероприятий по защите населения, материальных и культурных ценностей на территории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едение гражданской обороны осуществляется на основе плана гражданской обороны и защиты населения Усть-Ишимского муниципального района и заключается в выполнении мероприятий по защите населения, материальных и культурных ценностей на территории района от опасностей, возникающих при военных конфликтах или вследствие этих конфликтов,  а также при возникновении чрезвычайных ситуаций природного и техногенного характе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5.6. План гражданской обороны и защиты населения Усть-Ишимского муниципального района (план гражданской обороны) разрабатывается Администрацией Усть-Ишимского муниципального района и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ом действий по предупреждению и ликвидации чрезвычайных ситуаций Усть-Ишимского муниципального район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.7. Обеспечение выполнения мероприятий по гражданской обороне органами местного самоуправления в Усть-Ишимском муниципальном районе осуществляется органами управления, силами и средствами гражданской обороны и муниципального звена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определяют перечень организаций, обеспечивающих выполнение мероприятий местного уровня по гражданской обороне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.8. Администрация Усть-Ишимского муниципального района и организаци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ет мероприятия по гражданской обороне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остав сил и средств гражданской обороны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1.  Для выполнения мероприятий гражданской обороны, проведения аварийно-спасательных и других неотложных работ на территории Усть-Ишимского муниципального района в соответствии с планами гражданской обороны и защиты населения создается группировка сил гражданской обороны в составе: аварийно-спасательных формирований, нештатных, штатных аварийно-спасательных формирований и спасательных служ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. На территории Усть-Ишимского муниципального района по решению Главы Усть-Ишимского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могут быть созданы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ется администрацией района в соответствующих положениях о спасательных службах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 и количество спасательных служб определяются на основании расчета объема и характера выполняемых в соответствии с планом гражданской обороны и защиты населения (планом гражданской обороны) задач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Спасательная служба (служба гражданской обороны) - это совокупность органов управления, сил и средств гражданской обороны, предназначенных для всестороннего обеспечения мероприятий  по гражданской обороне и действий аварийно-спасательных формирований,  а также выполнения других неотложных работ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 xml:space="preserve">, при чрезвычайных </w:t>
      </w:r>
      <w:r>
        <w:rPr>
          <w:color w:val="000000"/>
          <w:sz w:val="28"/>
          <w:szCs w:val="28"/>
        </w:rPr>
        <w:t>ситуациях</w:t>
      </w:r>
      <w:r>
        <w:rPr>
          <w:sz w:val="28"/>
          <w:szCs w:val="28"/>
        </w:rPr>
        <w:t xml:space="preserve"> природного  и техногенного характера и террористических </w:t>
      </w:r>
      <w:r>
        <w:rPr>
          <w:color w:val="000000"/>
          <w:sz w:val="28"/>
          <w:szCs w:val="28"/>
        </w:rPr>
        <w:t>актах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Положение о спасательной службе разрабатывается руководителем службы, согласовывается с руководителем соответствующей спасательной службы Омской области и утверждается Главой Усть-Ишимского муниципального район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ое руководство созданием и обеспечением готовности сил и средств гражданской обороны, а также контроль в этой области осуществляются ГУ МЧС России по Омской област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6.4. Для выполнения задач гражданской обороны на территории Усть-Ишимского муниципального района, определяемом Президентом Российской Федерации, могут привлекаться воинские части и подразделения Вооруженных Сил Российской Федерации, других войск и воинских формировани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 на территории Усть-Ишимского муниципального района принимает Глава муниципального района и руководители организаций в отношении созданных ими сил гражданской обороны район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ями, имеющими потенциально опасные производственные объекты и эксплуатирующими их, а также имеющими важное оборонное 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Омской области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ы местного самоуправления могут создавать, содержать и организовывать деятельность нештатных формирований по выполнению мероприятий гражданской обороны для решения задач на своих территориях.</w:t>
      </w:r>
    </w:p>
    <w:p>
      <w:pPr>
        <w:pStyle w:val="Normal"/>
        <w:autoSpaceDE w:val="true"/>
        <w:spacing w:lineRule="exact" w:line="32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остав, структура и оснащение территориальных нештатных аварийно -спасательных формирований определяются руководителями организаций в соответствии с законодательством и нормативными правовыми акт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Российской Федерации и Омской области исходя из задач гражданской обороны и защиты населения, и согласовываются с главным управлением МЧС России по Ом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bookmarkStart w:id="35" w:name="sub_1400"/>
      <w:bookmarkStart w:id="36" w:name="sub_1700"/>
      <w:bookmarkEnd w:id="35"/>
      <w:bookmarkEnd w:id="36"/>
      <w:r>
        <w:rPr>
          <w:sz w:val="28"/>
          <w:szCs w:val="28"/>
        </w:rPr>
        <w:t>7. Заключительные положения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7" w:name="sub_1700"/>
      <w:bookmarkStart w:id="38" w:name="sub_1700"/>
      <w:bookmarkEnd w:id="38"/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bookmarkStart w:id="39" w:name="sub_1071"/>
      <w:r>
        <w:rPr>
          <w:sz w:val="28"/>
          <w:szCs w:val="28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  <w:bookmarkEnd w:id="39"/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582" w:right="89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60" w:after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otdel_gkk</dc:creator>
  <dc:description/>
  <cp:keywords/>
  <dc:language>en-US</dc:language>
  <cp:lastModifiedBy>2022</cp:lastModifiedBy>
  <cp:lastPrinted>2020-06-23T12:36:00Z</cp:lastPrinted>
  <dcterms:modified xsi:type="dcterms:W3CDTF">2024-02-14T07:54:00Z</dcterms:modified>
  <cp:revision>34</cp:revision>
  <dc:subject/>
  <dc:title/>
</cp:coreProperties>
</file>